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9. Beschreibung linearer Systeme im Zustandsraum</w:t>
      </w:r>
    </w:p>
    <w:p>
      <w:pPr>
        <w:pStyle w:val="Heading2"/>
        <w:rPr/>
      </w:pPr>
      <w:r>
        <w:rPr/>
        <w:t>9.1 Definitio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er Zustand eines Systems ist ein Vektor interner Systemvariabler, deren zukünftige Werte von den aktuellen Werten und dem Verlauf der Eingangsgrößen abhängen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04" w:leader="none"/>
        </w:tabs>
        <w:ind w:left="1304" w:hanging="1304"/>
        <w:jc w:val="both"/>
        <w:rPr/>
      </w:pPr>
      <w:r>
        <w:rPr/>
        <w:t>Satz:</w:t>
        <w:tab/>
        <w:t xml:space="preserve">Der (Gesamt-)Zustand eines Systems wird bestimmt vom Zustand seiner (voneinander unabhängigen) Energiespeicher. Es ist daher </w:t>
      </w:r>
      <w:r>
        <w:rPr>
          <w:b/>
        </w:rPr>
        <w:t>nahe liegend</w:t>
      </w:r>
      <w:r>
        <w:rPr/>
        <w:t xml:space="preserve"> (aber nicht notwendig) die Kenngrößen der System-Energiespeicher direkt als Zustandsvariable zu verwenden.</w:t>
      </w:r>
    </w:p>
    <w:p>
      <w:pPr>
        <w:pStyle w:val="Normal"/>
        <w:tabs>
          <w:tab w:val="clear" w:pos="708"/>
          <w:tab w:val="left" w:pos="1304" w:leader="none"/>
        </w:tabs>
        <w:ind w:left="1304" w:hanging="1304"/>
        <w:rPr/>
      </w:pPr>
      <w:r>
        <w:rPr/>
      </w:r>
    </w:p>
    <w:p>
      <w:pPr>
        <w:pStyle w:val="Normal"/>
        <w:tabs>
          <w:tab w:val="clear" w:pos="708"/>
          <w:tab w:val="left" w:pos="1304" w:leader="none"/>
        </w:tabs>
        <w:ind w:left="1304" w:hanging="1304"/>
        <w:jc w:val="both"/>
        <w:rPr/>
      </w:pPr>
      <w:r>
        <w:rPr/>
        <w:t>Hinweis:</w:t>
        <w:tab/>
        <w:t>Wie wir später noch sehen werden, führen Linearkombinationen dieser Kenngrößen sehr oft zu günstigen mathematischen Formulierungen.</w:t>
      </w:r>
    </w:p>
    <w:p>
      <w:pPr>
        <w:pStyle w:val="Normal"/>
        <w:tabs>
          <w:tab w:val="clear" w:pos="708"/>
          <w:tab w:val="left" w:pos="1304" w:leader="none"/>
        </w:tabs>
        <w:ind w:left="1304" w:hanging="1304"/>
        <w:rPr/>
      </w:pPr>
      <w:r>
        <w:rPr/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3543935" cy="955675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840" cy="955800"/>
                          <a:chOff x="0" y="0"/>
                          <a:chExt cx="3543840" cy="955800"/>
                        </a:xfrm>
                      </wpg:grpSpPr>
                      <wpg:grpSp>
                        <wpg:cNvGrpSpPr/>
                        <wpg:grpSpPr>
                          <a:xfrm>
                            <a:off x="457200" y="383400"/>
                            <a:ext cx="2286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280" y="18036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90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44280"/>
                              <a:ext cx="18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180360"/>
                            <a:ext cx="36072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90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44280"/>
                              <a:ext cx="18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7480" y="180360"/>
                            <a:ext cx="45072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360360" y="90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000" y="46800"/>
                              <a:ext cx="270360" cy="13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8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0"/>
                                <a:ext cx="67320" cy="8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360" y="0"/>
                                <a:ext cx="67320" cy="8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680" y="0"/>
                                <a:ext cx="67320" cy="8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640"/>
                                <a:ext cx="270360" cy="8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5072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0480" y="180360"/>
                            <a:ext cx="45072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360360" y="90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000" y="46800"/>
                              <a:ext cx="270360" cy="13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8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0"/>
                                <a:ext cx="67320" cy="8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360" y="0"/>
                                <a:ext cx="67320" cy="8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680" y="0"/>
                                <a:ext cx="67320" cy="8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640"/>
                                <a:ext cx="270360" cy="8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5072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71680" y="269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269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2692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269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69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69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40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55080"/>
                            <a:ext cx="297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2692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269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726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834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667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269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4291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0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8320" y="10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20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8480" y="383400"/>
                            <a:ext cx="18036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90360" y="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2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8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19836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90000" y="9000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97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9966"/>
                                  <w:lang w:val="de-DE" w:bidi="ar-SA"/>
                                </w:rPr>
                                <w:t>u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4978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9966"/>
                                  <w:lang w:val="de-DE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339966"/>
                                  <w:lang w:val="de-DE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9966"/>
                                  <w:lang w:val="de-DE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1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520" y="201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8pt;width:279pt;height:75.2pt" coordorigin="0,96" coordsize="5580,1504">
                <v:group id="shape_0" style="position:absolute;left:720;top:700;width:360;height:719">
                  <v:oval id="shape_0" fillcolor="white" stroked="t" o:allowincell="f" style="position:absolute;left:720;top:880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00,700" to="900,1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60;top:380;width:568;height:284">
                  <v:rect id="shape_0" stroked="f" o:allowincell="f" style="position:absolute;left:1260;top:380;width:567;height:28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1686,522" to="1827,5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522" to="1401,5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402;top:450;width:283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680;top:380;width:568;height:284">
                  <v:rect id="shape_0" stroked="f" o:allowincell="f" style="position:absolute;left:4680;top:380;width:567;height:28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5106,522" to="5247,5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522" to="4821,5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822;top:450;width:283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980;top:380;width:710;height:426">
                  <v:line id="shape_0" from="2548,522" to="2689,5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522" to="2121,5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122;top:454;width:426;height:218">
                    <v:oval id="shape_0" fillcolor="white" stroked="t" o:allowincell="f" style="position:absolute;left:2122;top:454;width:105;height:1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228;top:454;width:105;height:1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335;top:454;width:105;height:1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441;top:454;width:105;height:1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2122;top:538;width:425;height:133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rect id="shape_0" stroked="f" o:allowincell="f" style="position:absolute;left:1980;top:380;width:709;height:425;mso-wrap-style:none;v-text-anchor:middle">
                    <v:fill o:detectmouseclick="t" on="false"/>
                    <v:stroke color="#3465a4" joinstyle="round" endcap="flat"/>
                    <w10:wrap type="none"/>
                  </v:rect>
                </v:group>
                <v:group id="shape_0" style="position:absolute;left:3780;top:380;width:710;height:426">
                  <v:line id="shape_0" from="4348,522" to="4489,5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0,522" to="3921,5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922;top:454;width:426;height:218">
                    <v:oval id="shape_0" fillcolor="white" stroked="t" o:allowincell="f" style="position:absolute;left:3922;top:454;width:105;height:1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028;top:454;width:105;height:1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135;top:454;width:105;height:1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241;top:454;width:105;height:1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3922;top:538;width:425;height:133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rect id="shape_0" stroked="f" o:allowincell="f" style="position:absolute;left:3780;top:380;width:709;height:425;mso-wrap-style:none;v-text-anchor:middle">
                    <v:fill o:detectmouseclick="t" on="false"/>
                    <v:stroke color="#3465a4" joinstyle="round" endcap="flat"/>
                    <w10:wrap type="none"/>
                  </v:rect>
                </v:group>
                <v:line id="shape_0" from="900,520" to="1259,5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0,520" to="1979,5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0,520" to="3779,5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00,520" to="4679,5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40,520" to="3240,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520" to="900,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420" to="900,1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600" to="5579,1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520" to="5580,15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20,520" to="5579,5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40,1240" to="3240,1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700" to="3420,1239" stroked="t" o:allowincell="f" style="position:absolute">
                  <v:stroke color="#339966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700,516" to="3059,516" stroked="t" o:allowincell="f" style="position:absolute">
                  <v:stroke color="red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420,520" to="3779,520" stroked="t" o:allowincell="f" style="position:absolute;flip:x">
                  <v:stroke color="red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48,772" to="648,1311" stroked="t" o:allowincell="f" style="position:absolute">
                  <v:stroke color="#339966" weight="9360" endarrow="classic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60;top:9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1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6;top:11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6;top:12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57;top:700;width:568;height:568">
                  <v:line id="shape_0" from="3242,700" to="3242,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00,956" to="3383,9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00,1012" to="3383,10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42,1012" to="3242,1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f" o:allowincell="f" style="position:absolute;left:2959;top:842;width:567;height:283;mso-wrap-style:none;v-text-anchor:middle;rotation:90">
                    <v:fill o:detectmouseclick="t" on="false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0;top:8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9966"/>
                            <w:lang w:val="de-DE" w:bidi="ar-SA"/>
                          </w:rPr>
                          <w:t>u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88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9966"/>
                            <w:lang w:val="de-DE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339966"/>
                            <w:lang w:val="de-DE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9966"/>
                            <w:lang w:val="de-DE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2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4;top:12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Beispie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304800</wp:posOffset>
                </wp:positionV>
                <wp:extent cx="18288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Energiespeiche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Zustandsvaria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(t), i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(t),u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/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24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Energiespeiche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 Zustandsvariab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(t), i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(t),u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/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</w:tabs>
        <w:ind w:right="69" w:hanging="0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ind w:right="69" w:hanging="0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ind w:right="69" w:hanging="0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ind w:right="69" w:hanging="0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ind w:right="69" w:hanging="0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ind w:right="69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268" w:leader="none"/>
        </w:tabs>
        <w:ind w:right="68" w:hanging="0"/>
        <w:rPr/>
      </w:pPr>
      <w:r>
        <w:rPr/>
      </w:r>
    </w:p>
    <w:p>
      <w:pPr>
        <w:pStyle w:val="Normal"/>
        <w:jc w:val="both"/>
        <w:rPr/>
      </w:pPr>
      <w:r>
        <w:rPr/>
        <w:t>Da für die Zustandsvariablen international einheitlich der Formelbuchstabe x verwendet wird, müssen (abweichend von der bisherigen Schreibweise) die Variablen in diesem Kapitel neu definiert werd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520" w:dyaOrig="2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pt;height:127pt" filled="f" o:ole="">
            <v:imagedata r:id="rId3" o:title=""/>
          </v:shape>
          <o:OLEObject Type="Embed" ProgID="" ShapeID="ole_rId2" DrawAspect="Content" ObjectID="_1815215802" r:id="rId2"/>
        </w:object>
      </w:r>
    </w:p>
    <w:p>
      <w:pPr>
        <w:pStyle w:val="Normal"/>
        <w:jc w:val="both"/>
        <w:rPr/>
      </w:pPr>
      <w:r>
        <w:rPr/>
        <w:t xml:space="preserve">Nun wollen wir mit Hilfe der folgenden </w:t>
      </w:r>
      <w:r>
        <w:rPr>
          <w:b/>
        </w:rPr>
        <w:t>willkürlichen</w:t>
      </w:r>
      <w:r>
        <w:rPr/>
        <w:t xml:space="preserve"> Zuordnung die Zustandsgleichung ermittel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1240" w:dyaOrig="1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54pt" filled="f" o:ole="">
            <v:imagedata r:id="rId5" o:title=""/>
          </v:shape>
          <o:OLEObject Type="Embed" ProgID="" ShapeID="ole_rId4" DrawAspect="Content" ObjectID="_45802369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chengleichung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30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3pt;height:18pt" filled="f" o:ole="">
            <v:imagedata r:id="rId7" o:title=""/>
          </v:shape>
          <o:OLEObject Type="Embed" ProgID="" ShapeID="ole_rId6" DrawAspect="Content" ObjectID="_2082331848" r:id="rId6"/>
        </w:object>
      </w:r>
      <w:r>
        <w:rPr/>
        <w:tab/>
        <w:tab/>
        <w:tab/>
        <w:tab/>
        <w:tab/>
        <w:tab/>
        <w:t>(9.1-1)</w:t>
      </w:r>
    </w:p>
    <w:p>
      <w:pPr>
        <w:pStyle w:val="Normal"/>
        <w:rPr/>
      </w:pPr>
      <w:r>
        <w:rPr/>
        <w:tab/>
      </w:r>
      <w:r>
        <w:rPr/>
        <w:object w:dxaOrig="29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6pt;height:18pt" filled="f" o:ole="">
            <v:imagedata r:id="rId9" o:title=""/>
          </v:shape>
          <o:OLEObject Type="Embed" ProgID="" ShapeID="ole_rId8" DrawAspect="Content" ObjectID="_1434666848" r:id="rId8"/>
        </w:object>
      </w:r>
      <w:r>
        <w:rPr/>
        <w:tab/>
        <w:tab/>
        <w:tab/>
        <w:tab/>
        <w:tab/>
        <w:tab/>
        <w:t>(9.1-2)</w:t>
      </w:r>
    </w:p>
    <w:p>
      <w:pPr>
        <w:pStyle w:val="Normal"/>
        <w:rPr/>
      </w:pPr>
      <w:r>
        <w:rPr/>
        <w:t>Knotengleich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22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18pt" filled="f" o:ole="">
            <v:imagedata r:id="rId11" o:title=""/>
          </v:shape>
          <o:OLEObject Type="Embed" ProgID="" ShapeID="ole_rId10" DrawAspect="Content" ObjectID="_2051416391" r:id="rId10"/>
        </w:object>
      </w:r>
      <w:r>
        <w:rPr/>
        <w:tab/>
        <w:tab/>
        <w:tab/>
        <w:tab/>
        <w:tab/>
        <w:tab/>
        <w:tab/>
        <w:t>(9.1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Gleichungen (9.1-1), (9.1-2) und (9.1-3) systematisch geschrieb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5500" w:dyaOrig="20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5pt;height:101pt" filled="f" o:ole="">
            <v:imagedata r:id="rId13" o:title=""/>
          </v:shape>
          <o:OLEObject Type="Embed" ProgID="" ShapeID="ole_rId12" DrawAspect="Content" ObjectID="_122007799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 Matrizengleichung:</w:t>
      </w:r>
    </w:p>
    <w:p>
      <w:pPr>
        <w:pStyle w:val="Normal"/>
        <w:rPr/>
      </w:pPr>
      <w:r>
        <w:rPr/>
        <w:tab/>
      </w:r>
      <w:r>
        <w:rPr/>
        <w:object w:dxaOrig="488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4pt;height:64pt" filled="f" o:ole="">
            <v:imagedata r:id="rId15" o:title=""/>
          </v:shape>
          <o:OLEObject Type="Embed" ProgID="" ShapeID="ole_rId14" DrawAspect="Content" ObjectID="_79923188" r:id="rId14"/>
        </w:object>
      </w:r>
      <w:r>
        <w:rPr/>
        <w:tab/>
        <w:tab/>
        <w:tab/>
        <w:tab/>
        <w:t>(9.1-4)</w:t>
      </w:r>
    </w:p>
    <w:p>
      <w:pPr>
        <w:pStyle w:val="Normal"/>
        <w:jc w:val="both"/>
        <w:rPr/>
      </w:pPr>
      <w:r>
        <w:rPr/>
        <w:t>Wählt man ebenso willkürlich die Spannung am Kondensator als Aus-gangsgröße, so i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11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18pt" filled="f" o:ole="">
            <v:imagedata r:id="rId17" o:title=""/>
          </v:shape>
          <o:OLEObject Type="Embed" ProgID="" ShapeID="ole_rId16" DrawAspect="Content" ObjectID="_2072842366" r:id="rId16"/>
        </w:object>
      </w:r>
      <w:r>
        <w:rPr/>
        <w:t xml:space="preserve">           o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2480" w:dyaOrig="11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4pt;height:56pt" filled="f" o:ole="">
            <v:imagedata r:id="rId19" o:title=""/>
          </v:shape>
          <o:OLEObject Type="Embed" ProgID="" ShapeID="ole_rId18" DrawAspect="Content" ObjectID="_1929171740" r:id="rId18"/>
        </w:object>
      </w:r>
      <w:r>
        <w:rPr/>
        <w:tab/>
        <w:tab/>
        <w:tab/>
        <w:tab/>
        <w:tab/>
        <w:tab/>
        <w:tab/>
        <w:t>(9.1-5)</w:t>
      </w:r>
    </w:p>
    <w:p>
      <w:pPr>
        <w:pStyle w:val="Normal"/>
        <w:rPr/>
      </w:pPr>
      <w:r>
        <w:rPr/>
        <w:t>Nam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Gleichung (9.1-4) heißt Zustandsgleichung</w:t>
      </w:r>
    </w:p>
    <w:p>
      <w:pPr>
        <w:pStyle w:val="Normal"/>
        <w:rPr>
          <w:b/>
          <w:b/>
        </w:rPr>
      </w:pPr>
      <w:r>
        <w:rPr/>
        <w:t>Gleichung (9.1-5) heißt Ausgangsgleichu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360"/>
        <w:outlineLvl w:val="0"/>
        <w:rPr/>
      </w:pPr>
      <w:r>
        <w:rPr/>
        <w:t>A : Systemmatrix</w:t>
      </w:r>
    </w:p>
    <w:p>
      <w:pPr>
        <w:pStyle w:val="Normal"/>
        <w:spacing w:lineRule="atLeast" w:line="360"/>
        <w:rPr/>
      </w:pPr>
      <w:r>
        <w:rPr/>
        <w:t>b : Eingangsvektor</w:t>
      </w:r>
    </w:p>
    <w:p>
      <w:pPr>
        <w:pStyle w:val="Normal"/>
        <w:spacing w:lineRule="atLeast" w:line="360"/>
        <w:rPr/>
      </w:pPr>
      <w:r>
        <w:rPr/>
        <w:t>c</w:t>
      </w:r>
      <w:r>
        <w:rPr>
          <w:position w:val="6"/>
        </w:rPr>
        <w:t>T</w:t>
      </w:r>
      <w:r>
        <w:rPr/>
        <w:t>: (transponierter) Ausgangsvektor</w:t>
      </w:r>
    </w:p>
    <w:p>
      <w:pPr>
        <w:pStyle w:val="Normal"/>
        <w:spacing w:lineRule="atLeast" w:line="360"/>
        <w:rPr/>
      </w:pPr>
      <w:r>
        <w:rPr/>
        <w:t>d : Durchgriff (im Beispiel nicht vorhand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it diesen Definitionen läßt sich folgende Kurzschreibweise ein-führ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 w:dxaOrig="21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9pt;height:16pt;mso-wrap-distance-left:2.25pt;mso-wrap-distance-top:2.25pt" stroked="t" strokecolor="#FF0000" strokeweight="2pt" filled="f" o:ole="">
            <v:stroke linestyle="Single" dashstyle="Solid"/>
            <v:imagedata r:id="rId21" o:title=""/>
          </v:shape>
          <o:OLEObject Type="Embed" ProgID="" ShapeID="ole_rId20" DrawAspect="Content" ObjectID="_1160844134" r:id="rId20"/>
        </w:object>
      </w:r>
      <w:r>
        <w:rPr/>
        <w:tab/>
        <w:tab/>
        <w:tab/>
        <w:tab/>
        <w:tab/>
        <w:t>(9.1-6)</w:t>
      </w:r>
    </w:p>
    <w:p>
      <w:pPr>
        <w:pStyle w:val="Normal"/>
        <w:rPr/>
      </w:pPr>
      <w:r>
        <w:rPr/>
        <w:tab/>
        <w:tab/>
        <w:tab/>
      </w:r>
      <w:r>
        <w:rPr/>
        <w:object w:dxaOrig="22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3pt;height:18pt;mso-wrap-distance-left:2.25pt;mso-wrap-distance-top:2.25pt" stroked="t" strokecolor="#FF0000" strokeweight="2pt" filled="f" o:ole="">
            <v:stroke linestyle="Single" dashstyle="Solid"/>
            <v:imagedata r:id="rId23" o:title=""/>
          </v:shape>
          <o:OLEObject Type="Embed" ProgID="" ShapeID="ole_rId22" DrawAspect="Content" ObjectID="_2144168992" r:id="rId22"/>
        </w:object>
      </w:r>
      <w:r>
        <w:rPr/>
        <w:tab/>
        <w:tab/>
        <w:tab/>
        <w:tab/>
        <w:tab/>
        <w:t>(9.1-7)</w:t>
        <w:tab/>
        <w:tab/>
      </w:r>
    </w:p>
    <w:p>
      <w:pPr>
        <w:pStyle w:val="Normal"/>
        <w:rPr/>
      </w:pPr>
      <w:r>
        <w:rPr/>
        <w:t xml:space="preserve">Bisher: Beschreibung des Systems (im Beispiel) durch eine </w:t>
        <w:br/>
        <w:t xml:space="preserve">        Differentialgleichung 3. Ordnung.</w:t>
      </w:r>
    </w:p>
    <w:p>
      <w:pPr>
        <w:pStyle w:val="Normal"/>
        <w:rPr/>
      </w:pPr>
      <w:r>
        <w:rPr/>
        <w:t xml:space="preserve">Jetzt:  Beschreibung durch ein 3-dimensionales Dgl.-System </w:t>
        <w:br/>
        <w:t xml:space="preserve">        1. Ordnung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er Vorteil liegt in der vollständigen und systematischen Erfassung des Gesamtsystems. Außerdem bildet die Zustandsgleichung oftmals den Ansatz zu einer rechnerinternen Lösung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as Gleichungspaar (9.1-6) und (9.1-7) läßt sich wie folgt darstellen:</w:t>
      </w:r>
    </w:p>
    <w:p>
      <w:pPr>
        <w:pStyle w:val="Normal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2171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171880"/>
                          <a:chOff x="0" y="0"/>
                          <a:chExt cx="5715000" cy="2171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3080" y="114480"/>
                            <a:ext cx="491508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2057400" y="685800"/>
                              <a:ext cx="51444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56880" y="9360"/>
                                <a:ext cx="457200" cy="370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2057400" y="1371600"/>
                              <a:ext cx="5428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5680" y="5688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29000" y="685800"/>
                              <a:ext cx="514440" cy="45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6880" y="5688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685800"/>
                              <a:ext cx="542880" cy="45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5680" y="5688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57400" y="0"/>
                              <a:ext cx="542880" cy="45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5680" y="7596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43000" y="91440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91440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914400"/>
                              <a:ext cx="9144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91440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8920" y="228600"/>
                              <a:ext cx="720" cy="68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4600" y="22860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22860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286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914400"/>
                              <a:ext cx="57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9144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4600" y="1600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200" y="914400"/>
                              <a:ext cx="72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600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8920" y="9144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476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u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7520" y="6476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y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720" y="6570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x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561320" y="676080"/>
                              <a:ext cx="462960" cy="2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57280" y="6858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800" y="8665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171pt" coordorigin="0,0" coordsize="9000,3420">
                <v:rect id="shape_0" stroked="f" o:allowincell="f" style="position:absolute;left:0;top:0;width:899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40;top:180;width:7740;height:2880">
                  <v:group id="shape_0" style="position:absolute;left:3780;top:1260;width:810;height:720">
                    <v:rect id="shape_0" fillcolor="white" stroked="t" o:allowincell="f" style="position:absolute;left:3780;top:1260;width:719;height:71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870;top:1275;width:719;height:583;mso-wrap-style:none;v-text-anchor:middle;mso-position-horizontal-relative:char" type="_x0000_t75">
                      <v:imagedata r:id="rId2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780;top:2340;width:855;height:720">
                    <v:rect id="shape_0" fillcolor="white" stroked="t" o:allowincell="f" style="position:absolute;left:3780;top:2340;width:719;height:71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15;top:2430;width:71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940;top:1260;width:810;height:720">
                    <v:shape id="shape_0" stroked="f" o:allowincell="f" style="position:absolute;left:6030;top:1350;width:71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5940;top:1260;width:719;height:71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1620;top:1260;width:855;height:720">
                    <v:shape id="shape_0" stroked="f" o:allowincell="f" style="position:absolute;left:1755;top:1350;width:71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1620;top:1260;width:719;height:71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3780;top:180;width:855;height:720">
                    <v:shape id="shape_0" stroked="f" o:allowincell="f" style="position:absolute;left:3915;top:300;width:71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3780;top:180;width:719;height:71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2340,1620" to="3059,1620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3060,1620" to="3779,1620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4500,1620" to="5939,1620" stroked="t" o:allowincell="f" style="position:absolute;mso-position-horizontal-relative:char">
                    <v:stroke color="black" weight="648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6660,1620" to="7199,1620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7200,540" to="7200,1620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4500,540" to="7199,54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540" to="3779,54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540" to="1260,16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1620" to="1619,1620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5220,1620" to="5220,26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2700" to="5219,270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1620" to="3060,2699" stroked="t" o:allowincell="f" style="position:absolute;flip:y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3060,2700" to="3779,27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00,1620" to="8099,1620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40;top:120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u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0;top:120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y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0;top:1215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x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99;top:1245;width:728;height:463;mso-wrap-style:none;v-text-anchor:middle;mso-position-horizontal-relative:char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35;top:1260;width:5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20;top:1545;width:5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21723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715000" cy="217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1.1pt;width:449.95pt;height:17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inweis: Sind mehr als nur eine Eingangsgröße, bzw. Ausgangsgröße vorhanden,  </w:t>
        <w:br/>
        <w:t xml:space="preserve">         werden der Eingangs- bzw. Ausgangsvektor zu Matriz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8"/>
      <w:footerReference w:type="default" r:id="rId2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3420" w:leader="none"/>
        <w:tab w:val="center" w:pos="4819" w:leader="none"/>
        <w:tab w:val="left" w:pos="7242" w:leader="none"/>
        <w:tab w:val="left" w:pos="8100" w:leader="none"/>
        <w:tab w:val="right" w:pos="9071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of. Dr. Kühnel</w:t>
      <w:tab/>
      <w:t xml:space="preserve">                                                      Definition                                                         Kap. 9.1  Seit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eastAsia="Courier New"/>
      </w:rPr>
    </w:pPr>
    <w:r>
      <w:rPr>
        <w:rFonts w:eastAsia="Courier New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/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9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775970"/>
                    <wp:effectExtent l="0" t="0" r="0" b="0"/>
                    <wp:wrapNone/>
                    <wp:docPr id="5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775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6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61.1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/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6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single"/>
    </w:rPr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 w:val="false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ourier New" w:hAnsi="Courier New" w:cs="Courier New"/>
      <w:szCs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<Relationship Id="rId2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11:15:00Z</dcterms:created>
  <dc:creator>Stephan Busse</dc:creator>
  <dc:description/>
  <dc:language>en-US</dc:language>
  <cp:lastModifiedBy>Sebastian Sas</cp:lastModifiedBy>
  <dcterms:modified xsi:type="dcterms:W3CDTF">2001-08-06T17:24:00Z</dcterms:modified>
  <cp:revision>7</cp:revision>
  <dc:subject/>
  <dc:title>9</dc:title>
</cp:coreProperties>
</file>