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7.3 Korrelationsfunktion</w:t>
      </w:r>
    </w:p>
    <w:p>
      <w:pPr>
        <w:pStyle w:val="Heading2"/>
        <w:rPr/>
      </w:pPr>
      <w:r>
        <w:rPr/>
        <w:t>7.3.1 Autokorrelationsfunktion (AKF)</w:t>
      </w:r>
    </w:p>
    <w:p>
      <w:pPr>
        <w:pStyle w:val="Normal"/>
        <w:rPr/>
      </w:pPr>
      <w:r>
        <w:rPr>
          <w:b/>
        </w:rPr>
        <w:t>Fernziel:</w:t>
      </w:r>
      <w:r>
        <w:rPr/>
        <w:tab/>
        <w:t>In einem stochastischen Prozess enthaltenes (mittleres) Frequenzspektrum.</w:t>
      </w:r>
    </w:p>
    <w:p>
      <w:pPr>
        <w:pStyle w:val="Normal"/>
        <w:rPr/>
      </w:pPr>
      <w:r>
        <w:rPr>
          <w:b/>
        </w:rPr>
        <w:t>Weg:</w:t>
      </w:r>
      <w:r>
        <w:rPr/>
        <w:tab/>
        <w:tab/>
        <w:t>Wie schnell ändert sich im Mittel ein Signal?</w:t>
      </w:r>
    </w:p>
    <w:p>
      <w:pPr>
        <w:pStyle w:val="Normal"/>
        <w:rPr/>
      </w:pPr>
      <w:r>
        <w:rPr>
          <w:b/>
        </w:rPr>
        <w:t>Hilfe:</w:t>
        <w:tab/>
      </w:r>
      <w:r>
        <w:rPr/>
        <w:tab/>
        <w:t>Multiplikationssatz der Wahrscheinlichkeitsrechnung (Gleichung 7.1-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f.:</w:t>
        <w:tab/>
        <w:tab/>
        <w:tab/>
      </w:r>
      <w:r>
        <w:rPr>
          <w:b/>
        </w:rPr>
        <w:object w:dxaOrig="32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37pt;mso-wrap-distance-left:2.25pt;mso-wrap-distance-top:2.25pt" stroked="t" strokecolor="#FF0000" strokeweight="2pt" filled="f" o:ole="">
            <v:stroke linestyle="Single" dashstyle="Solid"/>
            <v:imagedata r:id="rId3" o:title=""/>
          </v:shape>
          <o:OLEObject Type="Embed" ProgID="" ShapeID="ole_rId2" DrawAspect="Content" ObjectID="_224854996" r:id="rId2"/>
        </w:object>
      </w:r>
      <w:r>
        <w:rPr>
          <w:b/>
        </w:rPr>
        <w:tab/>
        <w:tab/>
        <w:tab/>
        <w:tab/>
      </w:r>
      <w:r>
        <w:rPr/>
        <w:t>(7.3-1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57480"/>
                          <a:chOff x="0" y="0"/>
                          <a:chExt cx="57150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0280" y="0"/>
                            <a:ext cx="2971800" cy="119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320" y="11448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02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26575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5" h="327">
                                  <a:moveTo>
                                    <a:pt x="15" y="126"/>
                                  </a:moveTo>
                                  <a:cubicBezTo>
                                    <a:pt x="30" y="121"/>
                                    <a:pt x="49" y="122"/>
                                    <a:pt x="60" y="111"/>
                                  </a:cubicBezTo>
                                  <a:cubicBezTo>
                                    <a:pt x="140" y="31"/>
                                    <a:pt x="0" y="91"/>
                                    <a:pt x="120" y="51"/>
                                  </a:cubicBezTo>
                                  <a:cubicBezTo>
                                    <a:pt x="125" y="76"/>
                                    <a:pt x="129" y="101"/>
                                    <a:pt x="135" y="126"/>
                                  </a:cubicBezTo>
                                  <a:cubicBezTo>
                                    <a:pt x="139" y="146"/>
                                    <a:pt x="134" y="174"/>
                                    <a:pt x="150" y="186"/>
                                  </a:cubicBezTo>
                                  <a:cubicBezTo>
                                    <a:pt x="163" y="195"/>
                                    <a:pt x="180" y="176"/>
                                    <a:pt x="195" y="171"/>
                                  </a:cubicBezTo>
                                  <a:cubicBezTo>
                                    <a:pt x="205" y="156"/>
                                    <a:pt x="208" y="133"/>
                                    <a:pt x="225" y="126"/>
                                  </a:cubicBezTo>
                                  <a:cubicBezTo>
                                    <a:pt x="272" y="107"/>
                                    <a:pt x="278" y="165"/>
                                    <a:pt x="285" y="186"/>
                                  </a:cubicBezTo>
                                  <a:cubicBezTo>
                                    <a:pt x="305" y="181"/>
                                    <a:pt x="332" y="187"/>
                                    <a:pt x="345" y="171"/>
                                  </a:cubicBezTo>
                                  <a:cubicBezTo>
                                    <a:pt x="366" y="147"/>
                                    <a:pt x="375" y="81"/>
                                    <a:pt x="375" y="81"/>
                                  </a:cubicBezTo>
                                  <a:cubicBezTo>
                                    <a:pt x="390" y="86"/>
                                    <a:pt x="470" y="114"/>
                                    <a:pt x="480" y="111"/>
                                  </a:cubicBezTo>
                                  <a:cubicBezTo>
                                    <a:pt x="500" y="105"/>
                                    <a:pt x="510" y="81"/>
                                    <a:pt x="525" y="66"/>
                                  </a:cubicBezTo>
                                  <a:cubicBezTo>
                                    <a:pt x="560" y="171"/>
                                    <a:pt x="525" y="166"/>
                                    <a:pt x="600" y="141"/>
                                  </a:cubicBezTo>
                                  <a:cubicBezTo>
                                    <a:pt x="605" y="156"/>
                                    <a:pt x="605" y="174"/>
                                    <a:pt x="615" y="186"/>
                                  </a:cubicBezTo>
                                  <a:cubicBezTo>
                                    <a:pt x="660" y="243"/>
                                    <a:pt x="726" y="204"/>
                                    <a:pt x="780" y="186"/>
                                  </a:cubicBezTo>
                                  <a:cubicBezTo>
                                    <a:pt x="815" y="81"/>
                                    <a:pt x="780" y="86"/>
                                    <a:pt x="855" y="111"/>
                                  </a:cubicBezTo>
                                  <a:cubicBezTo>
                                    <a:pt x="874" y="188"/>
                                    <a:pt x="876" y="214"/>
                                    <a:pt x="960" y="186"/>
                                  </a:cubicBezTo>
                                  <a:cubicBezTo>
                                    <a:pt x="966" y="167"/>
                                    <a:pt x="983" y="105"/>
                                    <a:pt x="1005" y="96"/>
                                  </a:cubicBezTo>
                                  <a:cubicBezTo>
                                    <a:pt x="1020" y="90"/>
                                    <a:pt x="1035" y="106"/>
                                    <a:pt x="1050" y="111"/>
                                  </a:cubicBezTo>
                                  <a:cubicBezTo>
                                    <a:pt x="1055" y="126"/>
                                    <a:pt x="1054" y="145"/>
                                    <a:pt x="1065" y="156"/>
                                  </a:cubicBezTo>
                                  <a:cubicBezTo>
                                    <a:pt x="1107" y="198"/>
                                    <a:pt x="1167" y="148"/>
                                    <a:pt x="1200" y="126"/>
                                  </a:cubicBezTo>
                                  <a:cubicBezTo>
                                    <a:pt x="1215" y="131"/>
                                    <a:pt x="1234" y="152"/>
                                    <a:pt x="1245" y="141"/>
                                  </a:cubicBezTo>
                                  <a:cubicBezTo>
                                    <a:pt x="1267" y="119"/>
                                    <a:pt x="1275" y="51"/>
                                    <a:pt x="1275" y="51"/>
                                  </a:cubicBezTo>
                                  <a:cubicBezTo>
                                    <a:pt x="1290" y="66"/>
                                    <a:pt x="1299" y="93"/>
                                    <a:pt x="1320" y="96"/>
                                  </a:cubicBezTo>
                                  <a:cubicBezTo>
                                    <a:pt x="1338" y="99"/>
                                    <a:pt x="1348" y="59"/>
                                    <a:pt x="1365" y="66"/>
                                  </a:cubicBezTo>
                                  <a:cubicBezTo>
                                    <a:pt x="1393" y="77"/>
                                    <a:pt x="1421" y="225"/>
                                    <a:pt x="1425" y="246"/>
                                  </a:cubicBezTo>
                                  <a:cubicBezTo>
                                    <a:pt x="1473" y="214"/>
                                    <a:pt x="1523" y="197"/>
                                    <a:pt x="1575" y="171"/>
                                  </a:cubicBezTo>
                                  <a:cubicBezTo>
                                    <a:pt x="1585" y="151"/>
                                    <a:pt x="1598" y="132"/>
                                    <a:pt x="1605" y="111"/>
                                  </a:cubicBezTo>
                                  <a:cubicBezTo>
                                    <a:pt x="1613" y="87"/>
                                    <a:pt x="1602" y="54"/>
                                    <a:pt x="1620" y="36"/>
                                  </a:cubicBezTo>
                                  <a:cubicBezTo>
                                    <a:pt x="1631" y="25"/>
                                    <a:pt x="1624" y="70"/>
                                    <a:pt x="1635" y="81"/>
                                  </a:cubicBezTo>
                                  <a:cubicBezTo>
                                    <a:pt x="1646" y="92"/>
                                    <a:pt x="1665" y="91"/>
                                    <a:pt x="1680" y="96"/>
                                  </a:cubicBezTo>
                                  <a:cubicBezTo>
                                    <a:pt x="1751" y="203"/>
                                    <a:pt x="1672" y="108"/>
                                    <a:pt x="1725" y="81"/>
                                  </a:cubicBezTo>
                                  <a:cubicBezTo>
                                    <a:pt x="1739" y="74"/>
                                    <a:pt x="1729" y="115"/>
                                    <a:pt x="1740" y="126"/>
                                  </a:cubicBezTo>
                                  <a:cubicBezTo>
                                    <a:pt x="1751" y="137"/>
                                    <a:pt x="1771" y="134"/>
                                    <a:pt x="1785" y="141"/>
                                  </a:cubicBezTo>
                                  <a:cubicBezTo>
                                    <a:pt x="1801" y="149"/>
                                    <a:pt x="1815" y="161"/>
                                    <a:pt x="1830" y="171"/>
                                  </a:cubicBezTo>
                                  <a:cubicBezTo>
                                    <a:pt x="1865" y="276"/>
                                    <a:pt x="1830" y="251"/>
                                    <a:pt x="1905" y="276"/>
                                  </a:cubicBezTo>
                                  <a:cubicBezTo>
                                    <a:pt x="1915" y="261"/>
                                    <a:pt x="1917" y="235"/>
                                    <a:pt x="1935" y="231"/>
                                  </a:cubicBezTo>
                                  <a:cubicBezTo>
                                    <a:pt x="1953" y="227"/>
                                    <a:pt x="1964" y="270"/>
                                    <a:pt x="1980" y="261"/>
                                  </a:cubicBezTo>
                                  <a:cubicBezTo>
                                    <a:pt x="2011" y="243"/>
                                    <a:pt x="2020" y="201"/>
                                    <a:pt x="2040" y="171"/>
                                  </a:cubicBezTo>
                                  <a:cubicBezTo>
                                    <a:pt x="2049" y="158"/>
                                    <a:pt x="2070" y="161"/>
                                    <a:pt x="2085" y="156"/>
                                  </a:cubicBezTo>
                                  <a:cubicBezTo>
                                    <a:pt x="2196" y="193"/>
                                    <a:pt x="2161" y="214"/>
                                    <a:pt x="2205" y="126"/>
                                  </a:cubicBezTo>
                                  <a:cubicBezTo>
                                    <a:pt x="2329" y="209"/>
                                    <a:pt x="2175" y="126"/>
                                    <a:pt x="2265" y="96"/>
                                  </a:cubicBezTo>
                                  <a:cubicBezTo>
                                    <a:pt x="2282" y="90"/>
                                    <a:pt x="2282" y="128"/>
                                    <a:pt x="2295" y="141"/>
                                  </a:cubicBezTo>
                                  <a:cubicBezTo>
                                    <a:pt x="2308" y="154"/>
                                    <a:pt x="2325" y="161"/>
                                    <a:pt x="2340" y="171"/>
                                  </a:cubicBezTo>
                                  <a:cubicBezTo>
                                    <a:pt x="2381" y="232"/>
                                    <a:pt x="2385" y="256"/>
                                    <a:pt x="2460" y="231"/>
                                  </a:cubicBezTo>
                                  <a:cubicBezTo>
                                    <a:pt x="2489" y="145"/>
                                    <a:pt x="2508" y="165"/>
                                    <a:pt x="2580" y="201"/>
                                  </a:cubicBezTo>
                                  <a:cubicBezTo>
                                    <a:pt x="2602" y="167"/>
                                    <a:pt x="2611" y="125"/>
                                    <a:pt x="2640" y="96"/>
                                  </a:cubicBezTo>
                                  <a:cubicBezTo>
                                    <a:pt x="2656" y="80"/>
                                    <a:pt x="2680" y="76"/>
                                    <a:pt x="2700" y="66"/>
                                  </a:cubicBezTo>
                                  <a:cubicBezTo>
                                    <a:pt x="2710" y="81"/>
                                    <a:pt x="2722" y="95"/>
                                    <a:pt x="2730" y="111"/>
                                  </a:cubicBezTo>
                                  <a:cubicBezTo>
                                    <a:pt x="2737" y="125"/>
                                    <a:pt x="2734" y="145"/>
                                    <a:pt x="2745" y="156"/>
                                  </a:cubicBezTo>
                                  <a:cubicBezTo>
                                    <a:pt x="2756" y="167"/>
                                    <a:pt x="2775" y="166"/>
                                    <a:pt x="2790" y="171"/>
                                  </a:cubicBezTo>
                                  <a:cubicBezTo>
                                    <a:pt x="2820" y="161"/>
                                    <a:pt x="2850" y="131"/>
                                    <a:pt x="2880" y="141"/>
                                  </a:cubicBezTo>
                                  <a:cubicBezTo>
                                    <a:pt x="2910" y="151"/>
                                    <a:pt x="2970" y="171"/>
                                    <a:pt x="2970" y="171"/>
                                  </a:cubicBezTo>
                                  <a:cubicBezTo>
                                    <a:pt x="3052" y="117"/>
                                    <a:pt x="2988" y="138"/>
                                    <a:pt x="3030" y="201"/>
                                  </a:cubicBezTo>
                                  <a:cubicBezTo>
                                    <a:pt x="3040" y="216"/>
                                    <a:pt x="3060" y="221"/>
                                    <a:pt x="3075" y="231"/>
                                  </a:cubicBezTo>
                                  <a:cubicBezTo>
                                    <a:pt x="3085" y="246"/>
                                    <a:pt x="3088" y="269"/>
                                    <a:pt x="3105" y="276"/>
                                  </a:cubicBezTo>
                                  <a:cubicBezTo>
                                    <a:pt x="3120" y="282"/>
                                    <a:pt x="3134" y="261"/>
                                    <a:pt x="3150" y="261"/>
                                  </a:cubicBezTo>
                                  <a:cubicBezTo>
                                    <a:pt x="3166" y="261"/>
                                    <a:pt x="3180" y="271"/>
                                    <a:pt x="3195" y="276"/>
                                  </a:cubicBezTo>
                                  <a:cubicBezTo>
                                    <a:pt x="3205" y="291"/>
                                    <a:pt x="3208" y="327"/>
                                    <a:pt x="3225" y="321"/>
                                  </a:cubicBezTo>
                                  <a:cubicBezTo>
                                    <a:pt x="3245" y="314"/>
                                    <a:pt x="3234" y="281"/>
                                    <a:pt x="3240" y="261"/>
                                  </a:cubicBezTo>
                                  <a:cubicBezTo>
                                    <a:pt x="3244" y="246"/>
                                    <a:pt x="3250" y="231"/>
                                    <a:pt x="3255" y="216"/>
                                  </a:cubicBezTo>
                                  <a:cubicBezTo>
                                    <a:pt x="3290" y="268"/>
                                    <a:pt x="3316" y="286"/>
                                    <a:pt x="3375" y="306"/>
                                  </a:cubicBezTo>
                                  <a:cubicBezTo>
                                    <a:pt x="3390" y="281"/>
                                    <a:pt x="3409" y="258"/>
                                    <a:pt x="3420" y="231"/>
                                  </a:cubicBezTo>
                                  <a:cubicBezTo>
                                    <a:pt x="3429" y="207"/>
                                    <a:pt x="3412" y="145"/>
                                    <a:pt x="3435" y="156"/>
                                  </a:cubicBezTo>
                                  <a:cubicBezTo>
                                    <a:pt x="3462" y="170"/>
                                    <a:pt x="3433" y="221"/>
                                    <a:pt x="3450" y="246"/>
                                  </a:cubicBezTo>
                                  <a:cubicBezTo>
                                    <a:pt x="3471" y="276"/>
                                    <a:pt x="3540" y="306"/>
                                    <a:pt x="3540" y="306"/>
                                  </a:cubicBezTo>
                                  <a:cubicBezTo>
                                    <a:pt x="3594" y="252"/>
                                    <a:pt x="3589" y="232"/>
                                    <a:pt x="3630" y="171"/>
                                  </a:cubicBezTo>
                                  <a:cubicBezTo>
                                    <a:pt x="3658" y="0"/>
                                    <a:pt x="3613" y="101"/>
                                    <a:pt x="3690" y="111"/>
                                  </a:cubicBezTo>
                                  <a:cubicBezTo>
                                    <a:pt x="3715" y="114"/>
                                    <a:pt x="3740" y="101"/>
                                    <a:pt x="3765" y="96"/>
                                  </a:cubicBezTo>
                                  <a:cubicBezTo>
                                    <a:pt x="3863" y="129"/>
                                    <a:pt x="3767" y="83"/>
                                    <a:pt x="3825" y="156"/>
                                  </a:cubicBezTo>
                                  <a:cubicBezTo>
                                    <a:pt x="3857" y="197"/>
                                    <a:pt x="3916" y="194"/>
                                    <a:pt x="3960" y="201"/>
                                  </a:cubicBezTo>
                                  <a:cubicBezTo>
                                    <a:pt x="4029" y="247"/>
                                    <a:pt x="4029" y="230"/>
                                    <a:pt x="4095" y="186"/>
                                  </a:cubicBezTo>
                                  <a:cubicBezTo>
                                    <a:pt x="4125" y="196"/>
                                    <a:pt x="4185" y="216"/>
                                    <a:pt x="4185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5720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7628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84780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           t+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99pt" coordorigin="0,0" coordsize="9000,1980">
                <v:rect id="shape_0" stroked="f" o:allowincell="f" style="position:absolute;left:0;top:0;width:899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60;top:0;width:4680;height:1875">
                  <v:line id="shape_0" from="2160,180" to="2160,161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620,1260" to="5219,126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coordsize="4185,327" path="m15,126c30,121,49,122,60,111c140,31,0,91,120,51c125,76,129,101,135,126c139,146,134,174,150,186c163,195,180,176,195,171c205,156,208,133,225,126c272,107,278,165,285,186c305,181,332,187,345,171c366,147,375,81,375,81c390,86,470,114,480,111c500,105,510,81,525,66c560,171,525,166,600,141c605,156,605,174,615,186c660,243,726,204,780,186c815,81,780,86,855,111c874,188,876,214,960,186c966,167,983,105,1005,96c1020,90,1035,106,1050,111c1055,126,1054,145,1065,156c1107,198,1167,148,1200,126c1215,131,1234,152,1245,141c1267,119,1275,51,1275,51c1290,66,1299,93,1320,96c1338,99,1348,59,1365,66c1393,77,1421,225,1425,246c1473,214,1523,197,1575,171c1585,151,1598,132,1605,111c1613,87,1602,54,1620,36c1631,25,1624,70,1635,81c1646,92,1665,91,1680,96c1751,203,1672,108,1725,81c1739,74,1729,115,1740,126c1751,137,1771,134,1785,141c1801,149,1815,161,1830,171c1865,276,1830,251,1905,276c1915,261,1917,235,1935,231c1953,227,1964,270,1980,261c2011,243,2020,201,2040,171c2049,158,2070,161,2085,156c2196,193,2161,214,2205,126c2329,209,2175,126,2265,96c2282,90,2282,128,2295,141c2308,154,2325,161,2340,171c2381,232,2385,256,2460,231c2489,145,2508,165,2580,201c2602,167,2611,125,2640,96c2656,80,2680,76,2700,66c2710,81,2722,95,2730,111c2737,125,2734,145,2745,156c2756,167,2775,166,2790,171c2820,161,2850,131,2880,141c2910,151,2970,171,2970,171c3052,117,2988,138,3030,201c3040,216,3060,221,3075,231c3085,246,3088,269,3105,276c3120,282,3134,261,3150,261c3166,261,3180,271,3195,276c3205,291,3208,327,3225,321c3245,314,3234,281,3240,261c3244,246,3250,231,3255,216c3290,268,3316,286,3375,306c3390,281,3409,258,3420,231c3429,207,3412,145,3435,156c3462,170,3433,221,3450,246c3471,276,3540,306,3540,306c3594,252,3589,232,3630,171c3658,0,3613,101,3690,111c3715,114,3740,101,3765,96c3863,129,3767,83,3825,156c3857,197,3916,194,3960,201c4029,247,4029,230,4095,186c4125,196,4185,216,4185,216e" stroked="t" o:allowincell="f" style="position:absolute;left:1260;top:573;width:4184;height:3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060,720" to="3060,1439" stroked="t" o:allowincell="f" style="position:absolute;mso-position-horizontal-relative:char">
                    <v:stroke color="black" weight="9360" dashstyle="dash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3780,750" to="3780,1469" stroked="t" o:allowincell="f" style="position:absolute;mso-position-horizontal-relative:char">
                    <v:stroke color="black" weight="9360" dashstyle="dash" startarrow="oval" startarrowwidth="narrow" start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80;top:1335;width:16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           t+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9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2560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449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Eigenschaften der AKF:</w:t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 xml:space="preserve"> </w:t>
      </w:r>
      <w:r>
        <w:rPr/>
        <w:object w:dxaOrig="36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pt;height:37pt;mso-wrap-distance-left:2.25pt;mso-wrap-distance-top:2.25pt" stroked="t" strokecolor="#FF0000" strokeweight="2pt" filled="f" o:ole="">
            <v:stroke linestyle="Single" dashstyle="Solid"/>
            <v:imagedata r:id="rId5" o:title=""/>
          </v:shape>
          <o:OLEObject Type="Embed" ProgID="" ShapeID="ole_rId4" DrawAspect="Content" ObjectID="_692427378" r:id="rId4"/>
        </w:object>
      </w:r>
      <w:r>
        <w:rPr/>
        <w:tab/>
        <w:tab/>
        <w:tab/>
        <w:t>(7.3-2)</w:t>
      </w:r>
    </w:p>
    <w:p>
      <w:pPr>
        <w:pStyle w:val="Normal"/>
        <w:ind w:left="360" w:hanging="0"/>
        <w:rPr/>
      </w:pPr>
      <w:r>
        <w:rPr/>
        <w:tab/>
        <w:tab/>
        <w:tab/>
        <w:t>(Quadratischer Mittelwert = Effektivwert)</w:t>
      </w:r>
    </w:p>
    <w:p>
      <w:pPr>
        <w:pStyle w:val="Normal"/>
        <w:numPr>
          <w:ilvl w:val="0"/>
          <w:numId w:val="2"/>
        </w:numPr>
        <w:rPr/>
      </w:pPr>
      <w:r>
        <w:rPr/>
        <w:t>Substitution</w:t>
        <w:tab/>
      </w:r>
      <w:r>
        <w:rPr/>
        <w:object w:dxaOrig="38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13.95pt" filled="f" o:ole="">
            <v:imagedata r:id="rId7" o:title=""/>
          </v:shape>
          <o:OLEObject Type="Embed" ProgID="" ShapeID="ole_rId6" DrawAspect="Content" ObjectID="_577850982" r:id="rId6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55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pt;height:38pt" filled="f" o:ole="">
            <v:imagedata r:id="rId9" o:title=""/>
          </v:shape>
          <o:OLEObject Type="Embed" ProgID="" ShapeID="ole_rId8" DrawAspect="Content" ObjectID="_339606273" r:id="rId8"/>
        </w:objec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object w:dxaOrig="37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37pt" filled="f" o:ole="">
            <v:imagedata r:id="rId11" o:title=""/>
          </v:shape>
          <o:OLEObject Type="Embed" ProgID="" ShapeID="ole_rId10" DrawAspect="Content" ObjectID="_1391955175" r:id="rId10"/>
        </w:object>
      </w: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/>
        <w:object w:dxaOrig="1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8pt;mso-wrap-distance-left:2.25pt;mso-wrap-distance-top:2.25pt" stroked="t" strokecolor="#FF0000" strokeweight="2pt" filled="f" o:ole="">
            <v:stroke linestyle="Single" dashstyle="Solid"/>
            <v:imagedata r:id="rId13" o:title=""/>
          </v:shape>
          <o:OLEObject Type="Embed" ProgID="" ShapeID="ole_rId12" DrawAspect="Content" ObjectID="_1995481963" r:id="rId12"/>
        </w:object>
      </w:r>
      <w:r>
        <w:rPr/>
        <w:tab/>
        <w:tab/>
        <w:tab/>
        <w:tab/>
        <w:tab/>
        <w:t>(7.3-3)</w:t>
      </w:r>
    </w:p>
    <w:p>
      <w:pPr>
        <w:pStyle w:val="Normal"/>
        <w:numPr>
          <w:ilvl w:val="0"/>
          <w:numId w:val="2"/>
        </w:numPr>
        <w:rPr/>
      </w:pPr>
      <w:r>
        <w:rPr/>
        <w:t>Wir bilden willkürlich: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31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37pt" filled="f" o:ole="">
            <v:imagedata r:id="rId15" o:title=""/>
          </v:shape>
          <o:OLEObject Type="Embed" ProgID="" ShapeID="ole_rId14" DrawAspect="Content" ObjectID="_920668908" r:id="rId14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69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7pt;height:37pt" filled="f" o:ole="">
            <v:imagedata r:id="rId17" o:title=""/>
          </v:shape>
          <o:OLEObject Type="Embed" ProgID="" ShapeID="ole_rId16" DrawAspect="Content" ObjectID="_2024033398" r:id="rId16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65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22pt" filled="f" o:ole="">
            <v:imagedata r:id="rId19" o:title=""/>
          </v:shape>
          <o:OLEObject Type="Embed" ProgID="" ShapeID="ole_rId18" DrawAspect="Content" ObjectID="_819526778" r:id="rId18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16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22pt" filled="f" o:ole="">
            <v:imagedata r:id="rId21" o:title=""/>
          </v:shape>
          <o:OLEObject Type="Embed" ProgID="" ShapeID="ole_rId20" DrawAspect="Content" ObjectID="_814278714" r:id="rId20"/>
        </w:objec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/>
        <w:object w:dxaOrig="15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22pt;mso-wrap-distance-left:2.25pt;mso-wrap-distance-top:2.25pt" stroked="t" strokecolor="#FF0000" strokeweight="2pt" filled="f" o:ole="">
            <v:stroke linestyle="Single" dashstyle="Solid"/>
            <v:imagedata r:id="rId23" o:title=""/>
          </v:shape>
          <o:OLEObject Type="Embed" ProgID="" ShapeID="ole_rId22" DrawAspect="Content" ObjectID="_1181284347" r:id="rId22"/>
        </w:object>
      </w:r>
      <w:r>
        <w:rPr/>
        <w:tab/>
        <w:tab/>
        <w:tab/>
        <w:tab/>
        <w:tab/>
        <w:t>(7.3-4)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object w:dxaOrig="2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16pt" filled="f" o:ole="">
            <v:imagedata r:id="rId25" o:title=""/>
          </v:shape>
          <o:OLEObject Type="Embed" ProgID="" ShapeID="ole_rId24" DrawAspect="Content" ObjectID="_1038853592" r:id="rId24"/>
        </w:object>
      </w:r>
      <w:r>
        <w:rPr/>
        <w:t>haben miteinander nichts mehr zu tun, d.h., sie sind statistisch unabhängig. Nach Gleichung (7.1-10) gilt dann: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5319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7pt" filled="f" o:ole="">
            <v:imagedata r:id="rId27" o:title=""/>
          </v:shape>
          <o:OLEObject Type="Embed" ProgID="" ShapeID="ole_rId26" DrawAspect="Content" ObjectID="_1849152519" r:id="rId26"/>
        </w:objec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/>
        <w:object w:dxaOrig="184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23pt;mso-wrap-distance-left:2.25pt;mso-wrap-distance-top:2.25pt" stroked="t" strokecolor="#FF0000" strokeweight="2pt" filled="f" o:ole="">
            <v:stroke linestyle="Single" dashstyle="Solid"/>
            <v:imagedata r:id="rId29" o:title=""/>
          </v:shape>
          <o:OLEObject Type="Embed" ProgID="" ShapeID="ole_rId28" DrawAspect="Content" ObjectID="_1192492317" r:id="rId28"/>
        </w:object>
      </w:r>
      <w:r>
        <w:rPr/>
        <w:tab/>
        <w:tab/>
        <w:tab/>
        <w:tab/>
        <w:tab/>
        <w:t>(7.3-5)</w:t>
      </w:r>
    </w:p>
    <w:p>
      <w:pPr>
        <w:pStyle w:val="Normal"/>
        <w:ind w:left="360" w:hanging="0"/>
        <w:rPr/>
      </w:pPr>
      <w:r>
        <w:rPr/>
        <w:tab/>
        <w:t xml:space="preserve">Voraussetzung hierfür: In x(t) dürfen keine deterministischen periodischen Anteile </w:t>
        <w:tab/>
        <w:t>vorhanden se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esschaltung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257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57480"/>
                          <a:chOff x="0" y="0"/>
                          <a:chExt cx="5715000" cy="12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960" y="370800"/>
                            <a:ext cx="72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76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914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120" y="18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zög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-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13760" y="114480"/>
                            <a:ext cx="462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457160" y="60840"/>
                            <a:ext cx="564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513960" y="57240"/>
                            <a:ext cx="65340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99pt" coordorigin="0,0" coordsize="9000,1980">
                <v:rect id="shape_0" stroked="f" o:allowincell="f" style="position:absolute;left:0;top:0;width:899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20,540" to="5399,540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230,584" to="4230,1428" stroked="t" o:allowincell="f" style="position:absolute;flip:y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0;top:180;width:125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540" to="413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40" to="108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440" to="1439,1440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40;top:435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0,540" to="7739,540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150,1440" to="422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40;top:1080;width:17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035;top:28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8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zög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-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80;width:728;height:463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96;width:888;height:503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534;top:90;width:1028;height:883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2560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1500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449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sp: für deterministische Signale: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429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94256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180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457200"/>
                            <a:ext cx="2629080" cy="45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716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5720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57200"/>
                              <a:ext cx="343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70160" y="228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1257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22860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1485360"/>
                            <a:ext cx="2629080" cy="45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716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5720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57200"/>
                              <a:ext cx="343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5146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eriodische Fortsetz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74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+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71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71640" y="2171880"/>
                            <a:ext cx="39924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72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760" y="1828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828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f" o:allowincell="f" style="position:absolute;left:0;top:0;width:899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059" to="5219,305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20,4680" to="5219,46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20,1440" to="5219,144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720;top:720;width:4139;height:720">
                  <v:line id="shape_0" from="2880,720" to="2880,14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720" to="2879,7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0,720" to="3600,14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0,720" to="4319,7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0,720" to="4320,14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720" to="2160,14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1440" to="2159,144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720" to="1440,14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0,1440" to="3599,144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0,1440" to="4859,144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20,720" to="1439,72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158,360" to="2158,1799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159,1980" to="2159,3419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159,3600" to="2159,5039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540;top:2339;width:4139;height:720">
                  <v:line id="shape_0" from="2700,2339" to="2700,30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0,2339" to="2699,23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420,2339" to="3420,30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420,2339" to="4139,23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0,2339" to="4140,30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0,2339" to="1980,30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0,3059" to="1979,30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0,2339" to="1260,30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0,3059" to="3419,30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0,3059" to="4679,30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,2339" to="1259,23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440,3960" to="2159,4679" stroked="t" o:allowincell="f" style="position:absolute;flip:x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2160,3960" to="2879,46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00,3960" to="4319,4679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720,3960" to="1439,4679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line id="shape_0" from="2880,3960" to="3599,467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20,3960" to="5039,4679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20;top:360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eriodische Fortsetz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3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7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0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+τ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4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τ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3420;width:628;height:803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872;top:25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8,2879" to="226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880" to="1979,288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160,2880" to="2339,2880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00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8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28595</wp:posOffset>
                </wp:positionH>
                <wp:positionV relativeFrom="paragraph">
                  <wp:posOffset>3389630</wp:posOffset>
                </wp:positionV>
                <wp:extent cx="0" cy="457200"/>
                <wp:effectExtent l="9525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266.9pt" to="214.85pt,30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28595</wp:posOffset>
                </wp:positionH>
                <wp:positionV relativeFrom="paragraph">
                  <wp:posOffset>3389630</wp:posOffset>
                </wp:positionV>
                <wp:extent cx="0" cy="457200"/>
                <wp:effectExtent l="9525" t="0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266.9pt" to="214.85pt,30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4195</wp:posOffset>
                </wp:positionH>
                <wp:positionV relativeFrom="paragraph">
                  <wp:posOffset>3846830</wp:posOffset>
                </wp:positionV>
                <wp:extent cx="28575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302.9pt" to="367.8pt,302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4195</wp:posOffset>
                </wp:positionH>
                <wp:positionV relativeFrom="paragraph">
                  <wp:posOffset>3846830</wp:posOffset>
                </wp:positionV>
                <wp:extent cx="28575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302.9pt" to="367.8pt,302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Da x(t) ein periodisches Signal ist, eignet sich die Integration über 1 Periode.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43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5pt;height:38pt" filled="f" o:ole="">
            <v:imagedata r:id="rId39" o:title=""/>
          </v:shape>
          <o:OLEObject Type="Embed" ProgID="" ShapeID="ole_rId38" DrawAspect="Content" ObjectID="_970258672" r:id="rId38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31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pt;height:38pt" filled="f" o:ole="">
            <v:imagedata r:id="rId41" o:title=""/>
          </v:shape>
          <o:OLEObject Type="Embed" ProgID="" ShapeID="ole_rId40" DrawAspect="Content" ObjectID="_808741171" r:id="rId40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40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3pt;height:34pt" filled="f" o:ole="">
            <v:imagedata r:id="rId43" o:title=""/>
          </v:shape>
          <o:OLEObject Type="Embed" ProgID="" ShapeID="ole_rId42" DrawAspect="Content" ObjectID="_1975272466" r:id="rId42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4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7pt;height:34pt" filled="f" o:ole="">
            <v:imagedata r:id="rId45" o:title=""/>
          </v:shape>
          <o:OLEObject Type="Embed" ProgID="" ShapeID="ole_rId44" DrawAspect="Content" ObjectID="_351602696" r:id="rId44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3314700" cy="178117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781280"/>
                          <a:chOff x="0" y="0"/>
                          <a:chExt cx="3314880" cy="17812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31488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27880" y="182160"/>
                            <a:ext cx="2710800" cy="13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28880" y="181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52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2800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3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95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23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6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.2pt;width:261pt;height:140.25pt" coordorigin="4140,84" coordsize="5220,2805">
                <v:rect id="shape_0" stroked="f" o:allowincell="f" style="position:absolute;left:4140;top:84;width:5219;height:28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499;top:371;width:4268;height:2156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line id="shape_0" from="5761,369" to="5761,23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4830;top:1269;width:53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4500,1388" to="9179,13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20,909" to="5759,90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220;top:5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9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1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object w:dxaOrig="21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18pt" filled="f" o:ole="">
            <v:imagedata r:id="rId49" o:title=""/>
          </v:shape>
          <o:OLEObject Type="Embed" ProgID="" ShapeID="ole_rId48" DrawAspect="Content" ObjectID="_152074056" r:id="rId48"/>
        </w:object>
      </w:r>
    </w:p>
    <w:p>
      <w:pPr>
        <w:pStyle w:val="Normal"/>
        <w:ind w:left="360" w:hanging="0"/>
        <w:rPr/>
      </w:pPr>
      <w:r>
        <w:rPr/>
        <w:tab/>
        <w:t xml:space="preserve">Der Zufallscharakter kann z.B. </w:t>
      </w:r>
    </w:p>
    <w:p>
      <w:pPr>
        <w:pStyle w:val="Normal"/>
        <w:ind w:left="360" w:hanging="0"/>
        <w:rPr/>
      </w:pPr>
      <w:r>
        <w:rPr/>
        <w:tab/>
        <w:t xml:space="preserve">in der Anfangsphase </w:t>
      </w:r>
      <w:r>
        <w:rPr/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81421253" r:id="rId50"/>
        </w:object>
      </w:r>
      <w:r>
        <w:rPr/>
        <w:t xml:space="preserve"> liegen.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526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3pt;height:37pt" filled="f" o:ole="">
            <v:imagedata r:id="rId53" o:title=""/>
          </v:shape>
          <o:OLEObject Type="Embed" ProgID="" ShapeID="ole_rId52" DrawAspect="Content" ObjectID="_64564829" r:id="rId52"/>
        </w:object>
      </w:r>
    </w:p>
    <w:p>
      <w:pPr>
        <w:pStyle w:val="Normal"/>
        <w:ind w:left="360" w:hanging="0"/>
        <w:rPr/>
      </w:pPr>
      <w:r>
        <w:rPr/>
        <w:tab/>
        <w:t>mit Hilfe der Formelsammlung erhält man: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3314700" cy="182689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27000"/>
                          <a:chOff x="0" y="0"/>
                          <a:chExt cx="3314880" cy="18270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314880" cy="18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120" y="752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523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6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75600" y="189720"/>
                            <a:ext cx="2710800" cy="13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28880" y="181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2800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.65pt;width:261pt;height:143.85pt" coordorigin="4140,253" coordsize="5220,2877">
                <v:rect id="shape_0" stroked="f" o:allowincell="f" style="position:absolute;left:4140;top:253;width:5219;height:287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f" o:allowincell="f" style="position:absolute;left:4830;top:1438;width:53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8820;top:10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3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τ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59;top:552;width:4268;height:2156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line id="shape_0" from="5761,538" to="5761,25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4860;top:1513;width:35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4500,1557" to="9179,15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ab/>
      </w:r>
      <w:r>
        <w:rPr/>
        <w:object w:dxaOrig="42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1.95pt;height:34pt" filled="f" o:ole="">
            <v:imagedata r:id="rId57" o:title=""/>
          </v:shape>
          <o:OLEObject Type="Embed" ProgID="" ShapeID="ole_rId56" DrawAspect="Content" ObjectID="_1898181974" r:id="rId5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Zusammenfassung der AKF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372100" cy="2057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057400"/>
                          <a:chOff x="0" y="0"/>
                          <a:chExt cx="5372280" cy="2057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3722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6200" y="114480"/>
                            <a:ext cx="496116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189000" y="1257120"/>
                              <a:ext cx="411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800" y="5713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7800" y="228600"/>
                              <a:ext cx="72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89480" y="1031040"/>
                              <a:ext cx="1468800" cy="402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1760"/>
                                <a:ext cx="10065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556" h="10800">
                                    <a:moveTo>
                                      <a:pt x="1411" y="5463"/>
                                    </a:moveTo>
                                    <a:arcTo wR="10800" hR="10800" stAng="-9023016" swAng="78403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556" h="10800">
                                    <a:moveTo>
                                      <a:pt x="1411" y="5463"/>
                                    </a:moveTo>
                                    <a:arcTo wR="10800" hR="10800" stAng="-9023016" swAng="784032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647600">
                                <a:off x="1013760" y="9360"/>
                                <a:ext cx="44712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690" h="10699">
                                    <a:moveTo>
                                      <a:pt x="12270" y="101"/>
                                    </a:moveTo>
                                    <a:arcTo wR="10800" hR="10800" stAng="-4930540" swAng="27452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690" h="10699">
                                    <a:moveTo>
                                      <a:pt x="12270" y="101"/>
                                    </a:moveTo>
                                    <a:arcTo wR="10800" hR="10800" stAng="-4930540" swAng="27452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446480" y="571320"/>
                              <a:ext cx="5716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17720"/>
                              <a:ext cx="1468800" cy="402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62240" y="41760"/>
                                <a:ext cx="10065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556" h="10800">
                                    <a:moveTo>
                                      <a:pt x="1411" y="5463"/>
                                    </a:moveTo>
                                    <a:arcTo wR="10800" hR="10800" stAng="-9023016" swAng="78403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556" h="10800">
                                    <a:moveTo>
                                      <a:pt x="1411" y="5463"/>
                                    </a:moveTo>
                                    <a:arcTo wR="10800" hR="10800" stAng="-9023016" swAng="784032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952400">
                                <a:off x="7560" y="9360"/>
                                <a:ext cx="44712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690" h="10699">
                                    <a:moveTo>
                                      <a:pt x="12270" y="101"/>
                                    </a:moveTo>
                                    <a:arcTo wR="10800" hR="10800" stAng="-4930540" swAng="27452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690" h="10699">
                                    <a:moveTo>
                                      <a:pt x="12270" y="101"/>
                                    </a:moveTo>
                                    <a:arcTo wR="10800" hR="10800" stAng="-4930540" swAng="27452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89680" y="1028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4303080" y="685800"/>
                              <a:ext cx="51372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03680" y="99036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017080" y="342720"/>
                              <a:ext cx="52632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909800" y="0"/>
                              <a:ext cx="564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960560" y="57132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3pt;height:162pt" coordorigin="0,0" coordsize="8460,3240">
                <v:rect id="shape_0" stroked="f" o:allowincell="f" style="position:absolute;left:0;top:0;width:845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180;width:7801;height:2519">
                  <v:line id="shape_0" from="465,2160" to="6944,216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345,1080" to="4244,21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540" to="3345,269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245;top:1816;width:2300;height:621">
                    <v:rect id="shape_0" coordsize="19556,10800" path="l0,21600xee" stroked="t" o:allowincell="f" style="position:absolute;left:4245;top:1870;width:1584;height:567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00" coordsize="8690,10699" path="l0,21600xee" stroked="t" o:allowincell="f" style="position:absolute;left:5842;top:1819;width:703;height:563;flip:y;mso-wrap-style:none;v-text-anchor:middle;rotation:182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445,1080" to="3344,21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8;top:1795;width:2301;height:623">
                    <v:rect id="shape_0" coordsize="19556,10800" path="l0,21600xee" stroked="t" o:allowincell="f" style="position:absolute;left:895;top:1849;width:1584;height:567;flip:x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00" coordsize="8690,10699" path="l0,21600xee" stroked="t" o:allowincell="f" style="position:absolute;left:179;top:1798;width:703;height:564;flip:xy;mso-wrap-style:none;v-text-anchor:middle;rotation:182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765;top:180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1260;width:808;height:563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line id="shape_0" from="6000,1740" to="7979,1740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344;top:720;width:828;height:543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75;top:180;width:888;height:503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line id="shape_0" from="3255,1080" to="3434,10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372100" cy="2057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37228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2.05pt;width:422.95pt;height:16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7.3.2 Kreuzkorrelationsfunktion KKF</w:t>
      </w:r>
    </w:p>
    <w:p>
      <w:pPr>
        <w:pStyle w:val="Normal"/>
        <w:ind w:left="360" w:hanging="0"/>
        <w:rPr/>
      </w:pPr>
      <w:r>
        <w:rPr/>
        <w:t>Um Rückschlüsse auf die Systemeigenschaften zu finden, werden x(t) und y(t) miteinander vergleichen.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914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14400"/>
                          <a:chOff x="0" y="0"/>
                          <a:chExt cx="5715000" cy="9144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715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61520" y="114480"/>
                            <a:ext cx="3096360" cy="7138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033200" y="42480"/>
                              <a:ext cx="609120" cy="6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24560" y="34200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720" y="34200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056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342720"/>
                              <a:ext cx="564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2324160" y="380880"/>
                              <a:ext cx="56448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72pt" coordorigin="0,0" coordsize="9000,1440">
                <v:rect id="shape_0" stroked="f" o:allowincell="f" style="position:absolute;left:0;top:0;width:899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144;top:180;width:4876;height:1124">
                  <v:shape id="shape_0" stroked="f" o:allowincell="f" style="position:absolute;left:3771;top:247;width:958;height:974;mso-wrap-style:none;v-text-anchor:middle;mso-position-horizontal-relative:char" type="_x0000_t75">
                    <v:imagedata r:id="rId67" o:detectmouseclick="t"/>
                    <v:stroke color="#3465a4" joinstyle="round" endcap="flat"/>
                    <w10:wrap type="none"/>
                  </v:shape>
                  <v:line id="shape_0" from="2340,719" to="3779,71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5,719" to="6164,71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60;top:18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18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4;top:720;width:888;height:503;mso-wrap-style:none;v-text-anchor:middle;mso-position-horizontal-relative:char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04;top:780;width:888;height:523;mso-wrap-style:none;v-text-anchor:middle;mso-position-horizontal-relative:char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91313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71500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449.9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ef.: </w:t>
        <w:tab/>
      </w:r>
    </w:p>
    <w:p>
      <w:pPr>
        <w:pStyle w:val="Normal"/>
        <w:ind w:left="360" w:hanging="0"/>
        <w:rPr/>
      </w:pPr>
      <w:r>
        <w:rPr/>
        <w:tab/>
        <w:tab/>
      </w:r>
      <w:r>
        <w:rPr/>
        <w:object w:dxaOrig="326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37pt" filled="f" o:ole="">
            <v:imagedata r:id="rId71" o:title=""/>
          </v:shape>
          <o:OLEObject Type="Embed" ProgID="" ShapeID="ole_rId70" DrawAspect="Content" ObjectID="_630316561" r:id="rId70"/>
        </w:object>
      </w:r>
    </w:p>
    <w:p>
      <w:pPr>
        <w:pStyle w:val="Normal"/>
        <w:ind w:left="360" w:hanging="0"/>
        <w:rPr/>
      </w:pPr>
      <w:r>
        <w:rPr/>
        <w:tab/>
        <w:tab/>
      </w:r>
      <w:r>
        <w:rPr/>
        <w:object w:dxaOrig="326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pt;height:37pt;mso-wrap-distance-left:2.25pt;mso-wrap-distance-top:2.25pt" stroked="t" strokecolor="#FF0000" strokeweight="2pt" filled="f" o:ole="">
            <v:stroke linestyle="Single" dashstyle="Solid"/>
            <v:imagedata r:id="rId73" o:title=""/>
          </v:shape>
          <o:OLEObject Type="Embed" ProgID="" ShapeID="ole_rId72" DrawAspect="Content" ObjectID="_37933419" r:id="rId72"/>
        </w:object>
      </w:r>
      <w:r>
        <w:rPr/>
        <w:tab/>
        <w:tab/>
        <w:tab/>
        <w:tab/>
        <w:tab/>
        <w:t>(7.3-6)</w:t>
      </w:r>
    </w:p>
    <w:p>
      <w:pPr>
        <w:pStyle w:val="Normal"/>
        <w:numPr>
          <w:ilvl w:val="0"/>
          <w:numId w:val="4"/>
        </w:numPr>
        <w:rPr/>
      </w:pPr>
      <w:r>
        <w:rPr/>
        <w:object w:dxaOrig="40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1pt;height:37pt;mso-wrap-distance-left:2.25pt;mso-wrap-distance-top:2.25pt" stroked="t" strokecolor="#FF0000" strokeweight="2pt" filled="f" o:ole="">
            <v:stroke linestyle="Single" dashstyle="Solid"/>
            <v:imagedata r:id="rId75" o:title=""/>
          </v:shape>
          <o:OLEObject Type="Embed" ProgID="" ShapeID="ole_rId74" DrawAspect="Content" ObjectID="_1317362718" r:id="rId74"/>
        </w:object>
      </w:r>
      <w:r>
        <w:rPr/>
        <w:tab/>
        <w:tab/>
        <w:tab/>
        <w:tab/>
        <w:t>(7.3-7)</w:t>
      </w:r>
    </w:p>
    <w:p>
      <w:pPr>
        <w:pStyle w:val="Normal"/>
        <w:ind w:left="1065" w:hanging="0"/>
        <w:rPr/>
      </w:pPr>
      <w:r>
        <w:rPr/>
        <w:tab/>
      </w:r>
      <w:r>
        <w:rPr/>
        <w:object w:dxaOrig="6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9pt" filled="f" o:ole="">
            <v:imagedata r:id="rId77" o:title=""/>
          </v:shape>
          <o:OLEObject Type="Embed" ProgID="" ShapeID="ole_rId76" DrawAspect="Content" ObjectID="_1396974876" r:id="rId76"/>
        </w:object>
      </w:r>
      <w:r>
        <w:rPr/>
        <w:t>muss nicht Maximum sein!</w:t>
      </w:r>
    </w:p>
    <w:p>
      <w:pPr>
        <w:pStyle w:val="Normal"/>
        <w:numPr>
          <w:ilvl w:val="0"/>
          <w:numId w:val="4"/>
        </w:numPr>
        <w:rPr/>
      </w:pPr>
      <w:r>
        <w:rPr/>
        <w:tab/>
        <w:tab/>
      </w:r>
      <w:r>
        <w:rPr/>
        <w:object w:dxaOrig="15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19pt;mso-wrap-distance-left:2.25pt;mso-wrap-distance-top:2.25pt" stroked="t" strokecolor="#FF0000" strokeweight="2pt" filled="f" o:ole="">
            <v:stroke linestyle="Single" dashstyle="Solid"/>
            <v:imagedata r:id="rId79" o:title=""/>
          </v:shape>
          <o:OLEObject Type="Embed" ProgID="" ShapeID="ole_rId78" DrawAspect="Content" ObjectID="_210789826" r:id="rId78"/>
        </w:object>
      </w:r>
      <w:r>
        <w:rPr/>
        <w:tab/>
        <w:tab/>
        <w:tab/>
        <w:tab/>
        <w:tab/>
        <w:t>(7.3-8)</w:t>
      </w:r>
    </w:p>
    <w:p>
      <w:pPr>
        <w:pStyle w:val="Normal"/>
        <w:ind w:left="1065" w:hanging="0"/>
        <w:rPr/>
      </w:pPr>
      <w:r>
        <w:rPr/>
        <w:tab/>
        <w:t>Beweis wie bei AKF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nd x(t) und y(t) statistisch unabhängig, dann gilt </w:t>
      </w:r>
    </w:p>
    <w:p>
      <w:pPr>
        <w:pStyle w:val="Normal"/>
        <w:ind w:left="1065" w:hanging="0"/>
        <w:rPr/>
      </w:pPr>
      <w:r>
        <w:rPr/>
        <w:tab/>
      </w:r>
      <w:r>
        <w:rPr/>
        <w:object w:dxaOrig="326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3pt;height:37pt" filled="f" o:ole="">
            <v:imagedata r:id="rId81" o:title=""/>
          </v:shape>
          <o:OLEObject Type="Embed" ProgID="" ShapeID="ole_rId80" DrawAspect="Content" ObjectID="_1266049899" r:id="rId80"/>
        </w:object>
      </w:r>
    </w:p>
    <w:p>
      <w:pPr>
        <w:pStyle w:val="Normal"/>
        <w:ind w:left="1065" w:hanging="0"/>
        <w:rPr/>
      </w:pPr>
      <w:r>
        <w:rPr/>
        <w:tab/>
      </w:r>
      <w:r>
        <w:rPr/>
        <w:object w:dxaOrig="4459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2.95pt;height:37pt" filled="f" o:ole="">
            <v:imagedata r:id="rId83" o:title=""/>
          </v:shape>
          <o:OLEObject Type="Embed" ProgID="" ShapeID="ole_rId82" DrawAspect="Content" ObjectID="_1768740212" r:id="rId82"/>
        </w:object>
      </w:r>
    </w:p>
    <w:p>
      <w:pPr>
        <w:pStyle w:val="Normal"/>
        <w:ind w:left="1065" w:hanging="0"/>
        <w:rPr/>
      </w:pPr>
      <w:r>
        <w:rPr/>
        <w:tab/>
        <w:tab/>
        <w:tab/>
      </w:r>
      <w:r>
        <w:rPr/>
        <w:object w:dxaOrig="170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21pt;mso-wrap-distance-left:2.25pt;mso-wrap-distance-top:2.25pt" stroked="t" strokecolor="#FF0000" strokeweight="2pt" filled="f" o:ole="">
            <v:stroke linestyle="Single" dashstyle="Solid"/>
            <v:imagedata r:id="rId85" o:title=""/>
          </v:shape>
          <o:OLEObject Type="Embed" ProgID="" ShapeID="ole_rId84" DrawAspect="Content" ObjectID="_1157371721" r:id="rId84"/>
        </w:object>
      </w:r>
      <w:r>
        <w:rPr/>
        <w:tab/>
        <w:tab/>
        <w:tab/>
        <w:tab/>
        <w:tab/>
        <w:t>(7.3-9)</w:t>
      </w:r>
    </w:p>
    <w:p>
      <w:pPr>
        <w:pStyle w:val="Normal"/>
        <w:numPr>
          <w:ilvl w:val="0"/>
          <w:numId w:val="4"/>
        </w:numPr>
        <w:rPr/>
      </w:pPr>
      <w:r>
        <w:rPr/>
        <w:t>Wie bei AKF gilt:</w:t>
      </w:r>
    </w:p>
    <w:p>
      <w:pPr>
        <w:pStyle w:val="Normal"/>
        <w:ind w:left="1065" w:hanging="0"/>
        <w:rPr/>
      </w:pPr>
      <w:r>
        <w:rPr/>
        <w:tab/>
        <w:tab/>
        <w:tab/>
      </w:r>
      <w:r>
        <w:rPr/>
        <w:object w:dxaOrig="220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0pt;height:21pt;mso-wrap-distance-left:2.25pt;mso-wrap-distance-top:2.25pt" stroked="t" strokecolor="#FF0000" strokeweight="2pt" filled="f" o:ole="">
            <v:stroke linestyle="Single" dashstyle="Solid"/>
            <v:imagedata r:id="rId87" o:title=""/>
          </v:shape>
          <o:OLEObject Type="Embed" ProgID="" ShapeID="ole_rId86" DrawAspect="Content" ObjectID="_831871919" r:id="rId86"/>
        </w:object>
      </w:r>
      <w:r>
        <w:rPr/>
        <w:tab/>
        <w:tab/>
        <w:tab/>
        <w:tab/>
        <w:t>(7.3-10)</w:t>
      </w:r>
    </w:p>
    <w:p>
      <w:pPr>
        <w:pStyle w:val="Normal"/>
        <w:numPr>
          <w:ilvl w:val="0"/>
          <w:numId w:val="4"/>
        </w:numPr>
        <w:rPr/>
      </w:pPr>
      <w:r>
        <w:rPr/>
        <w:t>Ohne Beweis:</w:t>
      </w:r>
    </w:p>
    <w:p>
      <w:pPr>
        <w:pStyle w:val="Normal"/>
        <w:ind w:left="1065" w:hanging="0"/>
        <w:rPr/>
      </w:pPr>
      <w:r>
        <w:rPr/>
        <w:tab/>
        <w:tab/>
        <w:tab/>
      </w:r>
      <w:r>
        <w:rPr/>
        <w:object w:dxaOrig="25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8pt;height:31pt;mso-wrap-distance-left:2.25pt;mso-wrap-distance-top:2.25pt" stroked="t" strokecolor="#FF0000" strokeweight="2pt" filled="f" o:ole="">
            <v:stroke linestyle="Single" dashstyle="Solid"/>
            <v:imagedata r:id="rId89" o:title=""/>
          </v:shape>
          <o:OLEObject Type="Embed" ProgID="" ShapeID="ole_rId88" DrawAspect="Content" ObjectID="_1282159366" r:id="rId88"/>
        </w:object>
      </w:r>
      <w:r>
        <w:rPr/>
        <w:tab/>
        <w:tab/>
        <w:tab/>
        <w:tab/>
        <w:t>(7.3-11)</w:t>
      </w:r>
    </w:p>
    <w:p>
      <w:pPr>
        <w:pStyle w:val="Heading3"/>
        <w:numPr>
          <w:ilvl w:val="0"/>
          <w:numId w:val="3"/>
        </w:numPr>
        <w:rPr/>
      </w:pPr>
      <w:r>
        <w:rPr/>
        <w:t>Beispiel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257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57480"/>
                          <a:chOff x="0" y="0"/>
                          <a:chExt cx="5715000" cy="12574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5715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0280" y="114480"/>
                            <a:ext cx="320040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320" y="11412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99920"/>
                              <a:ext cx="251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6575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5" h="327">
                                  <a:moveTo>
                                    <a:pt x="15" y="126"/>
                                  </a:moveTo>
                                  <a:cubicBezTo>
                                    <a:pt x="30" y="121"/>
                                    <a:pt x="49" y="122"/>
                                    <a:pt x="60" y="111"/>
                                  </a:cubicBezTo>
                                  <a:cubicBezTo>
                                    <a:pt x="140" y="31"/>
                                    <a:pt x="0" y="91"/>
                                    <a:pt x="120" y="51"/>
                                  </a:cubicBezTo>
                                  <a:cubicBezTo>
                                    <a:pt x="125" y="76"/>
                                    <a:pt x="129" y="101"/>
                                    <a:pt x="135" y="126"/>
                                  </a:cubicBezTo>
                                  <a:cubicBezTo>
                                    <a:pt x="139" y="146"/>
                                    <a:pt x="134" y="174"/>
                                    <a:pt x="150" y="186"/>
                                  </a:cubicBezTo>
                                  <a:cubicBezTo>
                                    <a:pt x="163" y="195"/>
                                    <a:pt x="180" y="176"/>
                                    <a:pt x="195" y="171"/>
                                  </a:cubicBezTo>
                                  <a:cubicBezTo>
                                    <a:pt x="205" y="156"/>
                                    <a:pt x="208" y="133"/>
                                    <a:pt x="225" y="126"/>
                                  </a:cubicBezTo>
                                  <a:cubicBezTo>
                                    <a:pt x="272" y="107"/>
                                    <a:pt x="278" y="165"/>
                                    <a:pt x="285" y="186"/>
                                  </a:cubicBezTo>
                                  <a:cubicBezTo>
                                    <a:pt x="305" y="181"/>
                                    <a:pt x="332" y="187"/>
                                    <a:pt x="345" y="171"/>
                                  </a:cubicBezTo>
                                  <a:cubicBezTo>
                                    <a:pt x="366" y="147"/>
                                    <a:pt x="375" y="81"/>
                                    <a:pt x="375" y="81"/>
                                  </a:cubicBezTo>
                                  <a:cubicBezTo>
                                    <a:pt x="390" y="86"/>
                                    <a:pt x="470" y="114"/>
                                    <a:pt x="480" y="111"/>
                                  </a:cubicBezTo>
                                  <a:cubicBezTo>
                                    <a:pt x="500" y="105"/>
                                    <a:pt x="510" y="81"/>
                                    <a:pt x="525" y="66"/>
                                  </a:cubicBezTo>
                                  <a:cubicBezTo>
                                    <a:pt x="560" y="171"/>
                                    <a:pt x="525" y="166"/>
                                    <a:pt x="600" y="141"/>
                                  </a:cubicBezTo>
                                  <a:cubicBezTo>
                                    <a:pt x="605" y="156"/>
                                    <a:pt x="605" y="174"/>
                                    <a:pt x="615" y="186"/>
                                  </a:cubicBezTo>
                                  <a:cubicBezTo>
                                    <a:pt x="660" y="243"/>
                                    <a:pt x="726" y="204"/>
                                    <a:pt x="780" y="186"/>
                                  </a:cubicBezTo>
                                  <a:cubicBezTo>
                                    <a:pt x="815" y="81"/>
                                    <a:pt x="780" y="86"/>
                                    <a:pt x="855" y="111"/>
                                  </a:cubicBezTo>
                                  <a:cubicBezTo>
                                    <a:pt x="874" y="188"/>
                                    <a:pt x="876" y="214"/>
                                    <a:pt x="960" y="186"/>
                                  </a:cubicBezTo>
                                  <a:cubicBezTo>
                                    <a:pt x="966" y="167"/>
                                    <a:pt x="983" y="105"/>
                                    <a:pt x="1005" y="96"/>
                                  </a:cubicBezTo>
                                  <a:cubicBezTo>
                                    <a:pt x="1020" y="90"/>
                                    <a:pt x="1035" y="106"/>
                                    <a:pt x="1050" y="111"/>
                                  </a:cubicBezTo>
                                  <a:cubicBezTo>
                                    <a:pt x="1055" y="126"/>
                                    <a:pt x="1054" y="145"/>
                                    <a:pt x="1065" y="156"/>
                                  </a:cubicBezTo>
                                  <a:cubicBezTo>
                                    <a:pt x="1107" y="198"/>
                                    <a:pt x="1167" y="148"/>
                                    <a:pt x="1200" y="126"/>
                                  </a:cubicBezTo>
                                  <a:cubicBezTo>
                                    <a:pt x="1215" y="131"/>
                                    <a:pt x="1234" y="152"/>
                                    <a:pt x="1245" y="141"/>
                                  </a:cubicBezTo>
                                  <a:cubicBezTo>
                                    <a:pt x="1267" y="119"/>
                                    <a:pt x="1275" y="51"/>
                                    <a:pt x="1275" y="51"/>
                                  </a:cubicBezTo>
                                  <a:cubicBezTo>
                                    <a:pt x="1290" y="66"/>
                                    <a:pt x="1299" y="93"/>
                                    <a:pt x="1320" y="96"/>
                                  </a:cubicBezTo>
                                  <a:cubicBezTo>
                                    <a:pt x="1338" y="99"/>
                                    <a:pt x="1348" y="59"/>
                                    <a:pt x="1365" y="66"/>
                                  </a:cubicBezTo>
                                  <a:cubicBezTo>
                                    <a:pt x="1393" y="77"/>
                                    <a:pt x="1421" y="225"/>
                                    <a:pt x="1425" y="246"/>
                                  </a:cubicBezTo>
                                  <a:cubicBezTo>
                                    <a:pt x="1473" y="214"/>
                                    <a:pt x="1523" y="197"/>
                                    <a:pt x="1575" y="171"/>
                                  </a:cubicBezTo>
                                  <a:cubicBezTo>
                                    <a:pt x="1585" y="151"/>
                                    <a:pt x="1598" y="132"/>
                                    <a:pt x="1605" y="111"/>
                                  </a:cubicBezTo>
                                  <a:cubicBezTo>
                                    <a:pt x="1613" y="87"/>
                                    <a:pt x="1602" y="54"/>
                                    <a:pt x="1620" y="36"/>
                                  </a:cubicBezTo>
                                  <a:cubicBezTo>
                                    <a:pt x="1631" y="25"/>
                                    <a:pt x="1624" y="70"/>
                                    <a:pt x="1635" y="81"/>
                                  </a:cubicBezTo>
                                  <a:cubicBezTo>
                                    <a:pt x="1646" y="92"/>
                                    <a:pt x="1665" y="91"/>
                                    <a:pt x="1680" y="96"/>
                                  </a:cubicBezTo>
                                  <a:cubicBezTo>
                                    <a:pt x="1751" y="203"/>
                                    <a:pt x="1672" y="108"/>
                                    <a:pt x="1725" y="81"/>
                                  </a:cubicBezTo>
                                  <a:cubicBezTo>
                                    <a:pt x="1739" y="74"/>
                                    <a:pt x="1729" y="115"/>
                                    <a:pt x="1740" y="126"/>
                                  </a:cubicBezTo>
                                  <a:cubicBezTo>
                                    <a:pt x="1751" y="137"/>
                                    <a:pt x="1771" y="134"/>
                                    <a:pt x="1785" y="141"/>
                                  </a:cubicBezTo>
                                  <a:cubicBezTo>
                                    <a:pt x="1801" y="149"/>
                                    <a:pt x="1815" y="161"/>
                                    <a:pt x="1830" y="171"/>
                                  </a:cubicBezTo>
                                  <a:cubicBezTo>
                                    <a:pt x="1865" y="276"/>
                                    <a:pt x="1830" y="251"/>
                                    <a:pt x="1905" y="276"/>
                                  </a:cubicBezTo>
                                  <a:cubicBezTo>
                                    <a:pt x="1915" y="261"/>
                                    <a:pt x="1917" y="235"/>
                                    <a:pt x="1935" y="231"/>
                                  </a:cubicBezTo>
                                  <a:cubicBezTo>
                                    <a:pt x="1953" y="227"/>
                                    <a:pt x="1964" y="270"/>
                                    <a:pt x="1980" y="261"/>
                                  </a:cubicBezTo>
                                  <a:cubicBezTo>
                                    <a:pt x="2011" y="243"/>
                                    <a:pt x="2020" y="201"/>
                                    <a:pt x="2040" y="171"/>
                                  </a:cubicBezTo>
                                  <a:cubicBezTo>
                                    <a:pt x="2049" y="158"/>
                                    <a:pt x="2070" y="161"/>
                                    <a:pt x="2085" y="156"/>
                                  </a:cubicBezTo>
                                  <a:cubicBezTo>
                                    <a:pt x="2196" y="193"/>
                                    <a:pt x="2161" y="214"/>
                                    <a:pt x="2205" y="126"/>
                                  </a:cubicBezTo>
                                  <a:cubicBezTo>
                                    <a:pt x="2329" y="209"/>
                                    <a:pt x="2175" y="126"/>
                                    <a:pt x="2265" y="96"/>
                                  </a:cubicBezTo>
                                  <a:cubicBezTo>
                                    <a:pt x="2282" y="90"/>
                                    <a:pt x="2282" y="128"/>
                                    <a:pt x="2295" y="141"/>
                                  </a:cubicBezTo>
                                  <a:cubicBezTo>
                                    <a:pt x="2308" y="154"/>
                                    <a:pt x="2325" y="161"/>
                                    <a:pt x="2340" y="171"/>
                                  </a:cubicBezTo>
                                  <a:cubicBezTo>
                                    <a:pt x="2381" y="232"/>
                                    <a:pt x="2385" y="256"/>
                                    <a:pt x="2460" y="231"/>
                                  </a:cubicBezTo>
                                  <a:cubicBezTo>
                                    <a:pt x="2489" y="145"/>
                                    <a:pt x="2508" y="165"/>
                                    <a:pt x="2580" y="201"/>
                                  </a:cubicBezTo>
                                  <a:cubicBezTo>
                                    <a:pt x="2602" y="167"/>
                                    <a:pt x="2611" y="125"/>
                                    <a:pt x="2640" y="96"/>
                                  </a:cubicBezTo>
                                  <a:cubicBezTo>
                                    <a:pt x="2656" y="80"/>
                                    <a:pt x="2680" y="76"/>
                                    <a:pt x="2700" y="66"/>
                                  </a:cubicBezTo>
                                  <a:cubicBezTo>
                                    <a:pt x="2710" y="81"/>
                                    <a:pt x="2722" y="95"/>
                                    <a:pt x="2730" y="111"/>
                                  </a:cubicBezTo>
                                  <a:cubicBezTo>
                                    <a:pt x="2737" y="125"/>
                                    <a:pt x="2734" y="145"/>
                                    <a:pt x="2745" y="156"/>
                                  </a:cubicBezTo>
                                  <a:cubicBezTo>
                                    <a:pt x="2756" y="167"/>
                                    <a:pt x="2775" y="166"/>
                                    <a:pt x="2790" y="171"/>
                                  </a:cubicBezTo>
                                  <a:cubicBezTo>
                                    <a:pt x="2820" y="161"/>
                                    <a:pt x="2850" y="131"/>
                                    <a:pt x="2880" y="141"/>
                                  </a:cubicBezTo>
                                  <a:cubicBezTo>
                                    <a:pt x="2910" y="151"/>
                                    <a:pt x="2970" y="171"/>
                                    <a:pt x="2970" y="171"/>
                                  </a:cubicBezTo>
                                  <a:cubicBezTo>
                                    <a:pt x="3052" y="117"/>
                                    <a:pt x="2988" y="138"/>
                                    <a:pt x="3030" y="201"/>
                                  </a:cubicBezTo>
                                  <a:cubicBezTo>
                                    <a:pt x="3040" y="216"/>
                                    <a:pt x="3060" y="221"/>
                                    <a:pt x="3075" y="231"/>
                                  </a:cubicBezTo>
                                  <a:cubicBezTo>
                                    <a:pt x="3085" y="246"/>
                                    <a:pt x="3088" y="269"/>
                                    <a:pt x="3105" y="276"/>
                                  </a:cubicBezTo>
                                  <a:cubicBezTo>
                                    <a:pt x="3120" y="282"/>
                                    <a:pt x="3134" y="261"/>
                                    <a:pt x="3150" y="261"/>
                                  </a:cubicBezTo>
                                  <a:cubicBezTo>
                                    <a:pt x="3166" y="261"/>
                                    <a:pt x="3180" y="271"/>
                                    <a:pt x="3195" y="276"/>
                                  </a:cubicBezTo>
                                  <a:cubicBezTo>
                                    <a:pt x="3205" y="291"/>
                                    <a:pt x="3208" y="327"/>
                                    <a:pt x="3225" y="321"/>
                                  </a:cubicBezTo>
                                  <a:cubicBezTo>
                                    <a:pt x="3245" y="314"/>
                                    <a:pt x="3234" y="281"/>
                                    <a:pt x="3240" y="261"/>
                                  </a:cubicBezTo>
                                  <a:cubicBezTo>
                                    <a:pt x="3244" y="246"/>
                                    <a:pt x="3250" y="231"/>
                                    <a:pt x="3255" y="216"/>
                                  </a:cubicBezTo>
                                  <a:cubicBezTo>
                                    <a:pt x="3290" y="268"/>
                                    <a:pt x="3316" y="286"/>
                                    <a:pt x="3375" y="306"/>
                                  </a:cubicBezTo>
                                  <a:cubicBezTo>
                                    <a:pt x="3390" y="281"/>
                                    <a:pt x="3409" y="258"/>
                                    <a:pt x="3420" y="231"/>
                                  </a:cubicBezTo>
                                  <a:cubicBezTo>
                                    <a:pt x="3429" y="207"/>
                                    <a:pt x="3412" y="145"/>
                                    <a:pt x="3435" y="156"/>
                                  </a:cubicBezTo>
                                  <a:cubicBezTo>
                                    <a:pt x="3462" y="170"/>
                                    <a:pt x="3433" y="221"/>
                                    <a:pt x="3450" y="246"/>
                                  </a:cubicBezTo>
                                  <a:cubicBezTo>
                                    <a:pt x="3471" y="276"/>
                                    <a:pt x="3540" y="306"/>
                                    <a:pt x="3540" y="306"/>
                                  </a:cubicBezTo>
                                  <a:cubicBezTo>
                                    <a:pt x="3594" y="252"/>
                                    <a:pt x="3589" y="232"/>
                                    <a:pt x="3630" y="171"/>
                                  </a:cubicBezTo>
                                  <a:cubicBezTo>
                                    <a:pt x="3658" y="0"/>
                                    <a:pt x="3613" y="101"/>
                                    <a:pt x="3690" y="111"/>
                                  </a:cubicBezTo>
                                  <a:cubicBezTo>
                                    <a:pt x="3715" y="114"/>
                                    <a:pt x="3740" y="101"/>
                                    <a:pt x="3765" y="96"/>
                                  </a:cubicBezTo>
                                  <a:cubicBezTo>
                                    <a:pt x="3863" y="129"/>
                                    <a:pt x="3767" y="83"/>
                                    <a:pt x="3825" y="156"/>
                                  </a:cubicBezTo>
                                  <a:cubicBezTo>
                                    <a:pt x="3857" y="197"/>
                                    <a:pt x="3916" y="194"/>
                                    <a:pt x="3960" y="201"/>
                                  </a:cubicBezTo>
                                  <a:cubicBezTo>
                                    <a:pt x="4029" y="247"/>
                                    <a:pt x="4029" y="230"/>
                                    <a:pt x="4095" y="186"/>
                                  </a:cubicBezTo>
                                  <a:cubicBezTo>
                                    <a:pt x="4125" y="196"/>
                                    <a:pt x="4185" y="216"/>
                                    <a:pt x="4185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22860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br/>
                                  <w:t xml:space="preserve">           t+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571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33560" y="495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99pt" coordorigin="0,0" coordsize="9000,1980">
                <v:rect id="shape_0" stroked="f" o:allowincell="f" style="position:absolute;left:0;top:0;width:899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60;top:180;width:5040;height:1619">
                  <v:line id="shape_0" from="2160,360" to="2160,179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620,1440" to="5579,144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coordsize="4185,327" path="m15,126c30,121,49,122,60,111c140,31,0,91,120,51c125,76,129,101,135,126c139,146,134,174,150,186c163,195,180,176,195,171c205,156,208,133,225,126c272,107,278,165,285,186c305,181,332,187,345,171c366,147,375,81,375,81c390,86,470,114,480,111c500,105,510,81,525,66c560,171,525,166,600,141c605,156,605,174,615,186c660,243,726,204,780,186c815,81,780,86,855,111c874,188,876,214,960,186c966,167,983,105,1005,96c1020,90,1035,106,1050,111c1055,126,1054,145,1065,156c1107,198,1167,148,1200,126c1215,131,1234,152,1245,141c1267,119,1275,51,1275,51c1290,66,1299,93,1320,96c1338,99,1348,59,1365,66c1393,77,1421,225,1425,246c1473,214,1523,197,1575,171c1585,151,1598,132,1605,111c1613,87,1602,54,1620,36c1631,25,1624,70,1635,81c1646,92,1665,91,1680,96c1751,203,1672,108,1725,81c1739,74,1729,115,1740,126c1751,137,1771,134,1785,141c1801,149,1815,161,1830,171c1865,276,1830,251,1905,276c1915,261,1917,235,1935,231c1953,227,1964,270,1980,261c2011,243,2020,201,2040,171c2049,158,2070,161,2085,156c2196,193,2161,214,2205,126c2329,209,2175,126,2265,96c2282,90,2282,128,2295,141c2308,154,2325,161,2340,171c2381,232,2385,256,2460,231c2489,145,2508,165,2580,201c2602,167,2611,125,2640,96c2656,80,2680,76,2700,66c2710,81,2722,95,2730,111c2737,125,2734,145,2745,156c2756,167,2775,166,2790,171c2820,161,2850,131,2880,141c2910,151,2970,171,2970,171c3052,117,2988,138,3030,201c3040,216,3060,221,3075,231c3085,246,3088,269,3105,276c3120,282,3134,261,3150,261c3166,261,3180,271,3195,276c3205,291,3208,327,3225,321c3245,314,3234,281,3240,261c3244,246,3250,231,3255,216c3290,268,3316,286,3375,306c3390,281,3409,258,3420,231c3429,207,3412,145,3435,156c3462,170,3433,221,3450,246c3471,276,3540,306,3540,306c3594,252,3589,232,3630,171c3658,0,3613,101,3690,111c3715,114,3740,101,3765,96c3863,129,3767,83,3825,156c3857,197,3916,194,3960,201c4029,247,4029,230,4095,186c4125,196,4185,216,4185,216e" stroked="t" o:allowincell="f" style="position:absolute;left:1260;top:1263;width:4184;height:3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500;top:540;width:16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br/>
                            <w:t xml:space="preserve">           t+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108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18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05,960" to="4664,131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2560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71500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449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90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5pt;height:34pt" filled="f" o:ole="">
            <v:imagedata r:id="rId91" o:title=""/>
          </v:shape>
          <o:OLEObject Type="Embed" ProgID="" ShapeID="ole_rId90" DrawAspect="Content" ObjectID="_643252179" r:id="rId90"/>
        </w:object>
      </w:r>
    </w:p>
    <w:p>
      <w:pPr>
        <w:pStyle w:val="Normal"/>
        <w:rPr/>
      </w:pPr>
      <w:r>
        <w:rPr/>
        <w:tab/>
      </w:r>
      <w:r>
        <w:rPr/>
        <w:object w:dxaOrig="716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8pt;height:37pt" filled="f" o:ole="">
            <v:imagedata r:id="rId93" o:title=""/>
          </v:shape>
          <o:OLEObject Type="Embed" ProgID="" ShapeID="ole_rId92" DrawAspect="Content" ObjectID="_1516238654" r:id="rId92"/>
        </w:object>
      </w:r>
    </w:p>
    <w:p>
      <w:pPr>
        <w:pStyle w:val="Normal"/>
        <w:rPr/>
      </w:pPr>
      <w:r>
        <w:rPr/>
        <w:tab/>
      </w:r>
      <w:r>
        <w:rPr/>
        <w:object w:dxaOrig="9200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60pt;height:37pt" filled="f" o:ole="">
            <v:imagedata r:id="rId95" o:title=""/>
          </v:shape>
          <o:OLEObject Type="Embed" ProgID="" ShapeID="ole_rId94" DrawAspect="Content" ObjectID="_797957806" r:id="rId94"/>
        </w:object>
      </w:r>
      <w:r>
        <w:rPr/>
        <w:tab/>
      </w:r>
      <w:r>
        <w:rPr/>
        <w:object w:dxaOrig="420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0pt;height:38pt" filled="f" o:ole="">
            <v:imagedata r:id="rId97" o:title=""/>
          </v:shape>
          <o:OLEObject Type="Embed" ProgID="" ShapeID="ole_rId96" DrawAspect="Content" ObjectID="_1442965498" r:id="rId96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 w:dxaOrig="18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20pt;mso-wrap-distance-left:2.25pt;mso-wrap-distance-top:2.25pt" stroked="t" strokecolor="#FF0000" strokeweight="2pt" filled="f" o:ole="">
            <v:stroke linestyle="Single" dashstyle="Solid"/>
            <v:imagedata r:id="rId99" o:title=""/>
          </v:shape>
          <o:OLEObject Type="Embed" ProgID="" ShapeID="ole_rId98" DrawAspect="Content" ObjectID="_1116178269" r:id="rId98"/>
        </w:object>
      </w:r>
    </w:p>
    <w:p>
      <w:pPr>
        <w:pStyle w:val="Heading3"/>
        <w:numPr>
          <w:ilvl w:val="0"/>
          <w:numId w:val="3"/>
        </w:numPr>
        <w:rPr/>
      </w:pPr>
      <w:r>
        <w:rPr/>
        <w:t>Beispiel:</w:t>
      </w:r>
    </w:p>
    <w:p>
      <w:pPr>
        <w:pStyle w:val="Normal"/>
        <w:ind w:left="360" w:hanging="0"/>
        <w:rPr/>
      </w:pPr>
      <w:r>
        <w:rPr/>
        <w:tab/>
      </w:r>
      <w:r>
        <w:rPr/>
        <w:object w:dxaOrig="22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0pt;height:20pt" filled="f" o:ole="">
            <v:imagedata r:id="rId101" o:title=""/>
          </v:shape>
          <o:OLEObject Type="Embed" ProgID="" ShapeID="ole_rId100" DrawAspect="Content" ObjectID="_1451888016" r:id="rId100"/>
        </w:object>
      </w:r>
    </w:p>
    <w:p>
      <w:pPr>
        <w:pStyle w:val="Normal"/>
        <w:ind w:left="360" w:hanging="0"/>
        <w:rPr/>
      </w:pPr>
      <w:r>
        <w:rPr/>
        <w:tab/>
        <w:t xml:space="preserve">n(t) weißes Rauschen </w:t>
      </w:r>
      <w:r>
        <w:rPr/>
        <w:object w:dxaOrig="8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19pt" filled="f" o:ole="">
            <v:imagedata r:id="rId103" o:title=""/>
          </v:shape>
          <o:OLEObject Type="Embed" ProgID="" ShapeID="ole_rId102" DrawAspect="Content" ObjectID="_1244860222" r:id="rId102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16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16pt" filled="f" o:ole="">
            <v:imagedata r:id="rId105" o:title=""/>
          </v:shape>
          <o:OLEObject Type="Embed" ProgID="" ShapeID="ole_rId104" DrawAspect="Content" ObjectID="_981426589" r:id="rId104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18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3pt;height:20pt" filled="f" o:ole="">
            <v:imagedata r:id="rId107" o:title=""/>
          </v:shape>
          <o:OLEObject Type="Embed" ProgID="" ShapeID="ole_rId106" DrawAspect="Content" ObjectID="_769260115" r:id="rId106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4180" w:dyaOrig="7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9pt;height:37pt" filled="f" o:ole="">
            <v:imagedata r:id="rId109" o:title=""/>
          </v:shape>
          <o:OLEObject Type="Embed" ProgID="" ShapeID="ole_rId108" DrawAspect="Content" ObjectID="_1711697503" r:id="rId108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766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3pt;height:37pt" filled="f" o:ole="">
            <v:imagedata r:id="rId111" o:title=""/>
          </v:shape>
          <o:OLEObject Type="Embed" ProgID="" ShapeID="ole_rId110" DrawAspect="Content" ObjectID="_274182176" r:id="rId110"/>
        </w:object>
      </w:r>
    </w:p>
    <w:p>
      <w:pPr>
        <w:pStyle w:val="Normal"/>
        <w:ind w:left="360" w:hanging="0"/>
        <w:rPr/>
      </w:pPr>
      <w:r>
        <w:rPr/>
        <w:tab/>
      </w:r>
      <w:r>
        <w:rPr/>
        <w:object w:dxaOrig="5340" w:dyaOrig="10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7pt;height:52pt" filled="f" o:ole="">
            <v:imagedata r:id="rId113" o:title=""/>
          </v:shape>
          <o:OLEObject Type="Embed" ProgID="" ShapeID="ole_rId112" DrawAspect="Content" ObjectID="_1901894662" r:id="rId112"/>
        </w:object>
      </w:r>
    </w:p>
    <w:sectPr>
      <w:headerReference w:type="default" r:id="rId114"/>
      <w:footerReference w:type="default" r:id="rId11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. Kühnel</w:t>
      <w:tab/>
      <w:t xml:space="preserve">                                      </w:t>
    </w:r>
    <w:r>
      <w:rPr>
        <w:sz w:val="20"/>
        <w:szCs w:val="20"/>
      </w:rPr>
      <w:t>Autokorrelationsfunktion (AKF)                                   Kap</w:t>
    </w:r>
    <w:r>
      <w:rPr>
        <w:sz w:val="20"/>
      </w:rPr>
      <w:t xml:space="preserve">. 7.3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1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9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2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6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oleObject" Target="embeddings/oleObject2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2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2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2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56.wmf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.png"/><Relationship Id="rId2" Type="http://schemas.openxmlformats.org/officeDocument/2006/relationships/image" Target="media/image5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2:35:00Z</dcterms:created>
  <dc:creator>Stephan Busse</dc:creator>
  <dc:description/>
  <dc:language>en-US</dc:language>
  <cp:lastModifiedBy>Sebastian Sas</cp:lastModifiedBy>
  <dcterms:modified xsi:type="dcterms:W3CDTF">2001-08-06T17:22:00Z</dcterms:modified>
  <cp:revision>12</cp:revision>
  <dc:subject/>
  <dc:title>7</dc:title>
</cp:coreProperties>
</file>