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6 Berücksichtigung von Anfangsbedingungen</w:t>
      </w:r>
    </w:p>
    <w:p>
      <w:pPr>
        <w:pStyle w:val="Normal"/>
        <w:rPr/>
      </w:pPr>
      <w:r>
        <w:rPr/>
        <w:t>Bisher: System ist energiefrei für t&lt;0</w:t>
      </w:r>
    </w:p>
    <w:p>
      <w:pPr>
        <w:pStyle w:val="Normal"/>
        <w:rPr/>
      </w:pPr>
      <w:r>
        <w:rPr/>
        <w:t>Jetzt: Energiespeicher seien auf Anfangswerte aufgeladen.</w:t>
      </w:r>
    </w:p>
    <w:p>
      <w:pPr>
        <w:pStyle w:val="Normal"/>
        <w:rPr/>
      </w:pPr>
      <w:r>
        <w:rPr/>
        <w:t>Prinzip: Berücksichtigung der Anfangswerte im Differentiationssatz der Laplace-Transformierten. Anschaulich ist die Modellierung als Ersatzspannungs- und Ersatzstromquellen.</w:t>
      </w:r>
    </w:p>
    <w:p>
      <w:pPr>
        <w:pStyle w:val="Heading3"/>
        <w:numPr>
          <w:ilvl w:val="0"/>
          <w:numId w:val="2"/>
        </w:numPr>
        <w:rPr/>
      </w:pPr>
      <w:r>
        <w:rPr/>
        <w:t>Kondensator</w:t>
      </w:r>
    </w:p>
    <w:p>
      <w:pPr>
        <w:pStyle w:val="Normal"/>
        <w:ind w:left="720" w:hanging="0"/>
        <w:rPr/>
      </w:pPr>
      <w:r>
        <w:rPr/>
        <w:object w:dxaOrig="1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31pt" filled="f" o:ole="">
            <v:imagedata r:id="rId3" o:title=""/>
          </v:shape>
          <o:OLEObject Type="Embed" ProgID="" ShapeID="ole_rId2" DrawAspect="Content" ObjectID="_137530843" r:id="rId2"/>
        </w:object>
      </w:r>
    </w:p>
    <w:p>
      <w:pPr>
        <w:pStyle w:val="Normal"/>
        <w:ind w:left="720" w:hanging="0"/>
        <w:rPr/>
      </w:pPr>
      <w:r>
        <w:rPr/>
        <w:object w:dxaOrig="3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18pt" filled="f" o:ole="">
            <v:imagedata r:id="rId5" o:title=""/>
          </v:shape>
          <o:OLEObject Type="Embed" ProgID="" ShapeID="ole_rId4" DrawAspect="Content" ObjectID="_218481739" r:id="rId4"/>
        </w:object>
      </w:r>
      <w:r>
        <w:rPr/>
        <w:tab/>
        <w:tab/>
        <w:tab/>
        <w:tab/>
        <w:tab/>
        <w:tab/>
        <w:t>(6.6-1)</w:t>
      </w:r>
    </w:p>
    <w:p>
      <w:pPr>
        <w:pStyle w:val="Normal"/>
        <w:ind w:left="720" w:hanging="0"/>
        <w:rPr/>
      </w:pPr>
      <w:r>
        <w:rPr/>
        <w:object w:dxaOrig="29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33pt" filled="f" o:ole="">
            <v:imagedata r:id="rId7" o:title=""/>
          </v:shape>
          <o:OLEObject Type="Embed" ProgID="" ShapeID="ole_rId6" DrawAspect="Content" ObjectID="_2046888484" r:id="rId6"/>
        </w:object>
      </w:r>
      <w:r>
        <w:rPr/>
        <w:tab/>
        <w:tab/>
        <w:tab/>
        <w:tab/>
        <w:tab/>
        <w:tab/>
        <w:t>(6.6-2)</w:t>
      </w:r>
    </w:p>
    <w:p>
      <w:pPr>
        <w:pStyle w:val="Normal"/>
        <w:rPr/>
      </w:pPr>
      <w:r>
        <w:rPr/>
        <w:t>dabei gilt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328930" cy="43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15pt;width:25.9pt;height:3.4pt" coordorigin="1980,163" coordsize="518,68">
                <v:oval id="shape_0" fillcolor="white" stroked="t" o:allowincell="f" style="position:absolute;left:1980;top:16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0;top:16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70,208" to="242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1514885563" r:id="rId8"/>
        </w:object>
      </w:r>
      <w:r>
        <w:rPr/>
        <w:tab/>
        <w:tab/>
      </w:r>
      <w:r>
        <w:rPr/>
        <w:object w:dxaOrig="1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0pt" filled="f" o:ole="">
            <v:imagedata r:id="rId11" o:title=""/>
          </v:shape>
          <o:OLEObject Type="Embed" ProgID="" ShapeID="ole_rId10" DrawAspect="Content" ObjectID="_1155278727" r:id="rId10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328930" cy="43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5.15pt;width:25.9pt;height:3.4pt" coordorigin="1980,303" coordsize="518,68">
                <v:oval id="shape_0" fillcolor="white" stroked="t" o:allowincell="f" style="position:absolute;left:1980;top:30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0;top:30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70,348" to="2429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object w:dxaOrig="9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3pt" filled="f" o:ole="">
            <v:imagedata r:id="rId13" o:title=""/>
          </v:shape>
          <o:OLEObject Type="Embed" ProgID="" ShapeID="ole_rId12" DrawAspect="Content" ObjectID="_1250879241" r:id="rId12"/>
        </w:object>
      </w:r>
      <w:r>
        <w:rPr/>
        <w:tab/>
        <w:tab/>
      </w:r>
      <w:r>
        <w:rPr/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1348240237" r:id="rId1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rsatzschaltbild zu Gleichung (6.6-2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1714500" cy="1196340"/>
                <wp:effectExtent l="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96280"/>
                          <a:chOff x="0" y="0"/>
                          <a:chExt cx="1714680" cy="1196280"/>
                        </a:xfrm>
                      </wpg:grpSpPr>
                      <wpg:grpSp>
                        <wpg:cNvGrpSpPr/>
                        <wpg:grpSpPr>
                          <a:xfrm>
                            <a:off x="343080" y="228600"/>
                            <a:ext cx="22860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" y="0"/>
                              <a:ext cx="180360" cy="360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360" y="1980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72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36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0000" y="9000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576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02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85080" y="227880"/>
                            <a:ext cx="87804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00280" y="685800"/>
                            <a:ext cx="6526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6pt;width:134.95pt;height:94.2pt" coordorigin="720,112" coordsize="2699,1884">
                <v:group id="shape_0" style="position:absolute;left:1148;top:472;width:568;height:1295">
                  <v:group id="shape_0" style="position:absolute;left:1148;top:472;width:568;height:567">
                    <v:line id="shape_0" from="1432,784" to="1432,10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,784" to="1573,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0,729" to="1573,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472" to="1432,7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1149;top:614;width:567;height:283;mso-wrap-style:none;v-text-anchor:middle;rotation:270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1260;top:1048;width:360;height:719">
                    <v:oval id="shape_0" fillcolor="white" stroked="t" o:allowincell="f" style="position:absolute;left:1260;top:1229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40,1048" to="1440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11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12" to="1440,471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653" to="1980,101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373" to="1980,17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720;top:1373;width:359;height:179">
                  <v:line id="shape_0" from="720,1552" to="899,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73" to="900,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73" to="1079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0,112" to="3420,1911" stroked="t" o:allowincell="f" style="position:absolute">
                  <v:stroke color="blue" weight="12600" endarrow="classic" endarrowwidth="narrow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9;top:471;width:1382;height:81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192;width:1027;height:8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3429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27pt;height:27pt" coordorigin="0,16" coordsize="540,540">
                <v:oval id="shape_0" fillcolor="white" stroked="t" o:allowincell="f" style="position:absolute;left:30;top:46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U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0000FF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U</w:t>
                      </w:r>
                      <w:r>
                        <w:rPr>
                          <w:color w:val="0000FF"/>
                          <w:vertAlign w:val="subscript"/>
                        </w:rPr>
                        <w:t>c</w:t>
                      </w:r>
                      <w:r>
                        <w:rPr>
                          <w:color w:val="0000FF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27pt;height:27pt" coordorigin="0,181" coordsize="540,540">
                <v:oval id="shape_0" fillcolor="white" stroked="t" o:allowincell="f" style="position:absolute;left:30;top:211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Modellkondensator ohne Anfangsla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3429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19080" y="1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5pt;width:27pt;height:27pt" coordorigin="0,169" coordsize="540,540">
                <v:oval id="shape_0" fillcolor="white" stroked="t" o:allowincell="f" style="position:absolute;left:30;top:199;width:359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1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Berücksichtigung der Anfangsladung</w:t>
      </w:r>
    </w:p>
    <w:p>
      <w:pPr>
        <w:pStyle w:val="Heading3"/>
        <w:rPr/>
      </w:pPr>
      <w:r>
        <w:rPr/>
        <w:t>Ersatzschaltbild zu Gleichung (6.6-1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086735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914400"/>
                          <a:chOff x="0" y="0"/>
                          <a:chExt cx="3086640" cy="914400"/>
                        </a:xfrm>
                      </wpg:grpSpPr>
                      <wpg:grpSp>
                        <wpg:cNvGrpSpPr/>
                        <wpg:grpSpPr>
                          <a:xfrm>
                            <a:off x="800640" y="2286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4200" y="2203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512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88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34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040" y="3430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27880"/>
                            <a:ext cx="763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28800" y="0"/>
                            <a:ext cx="956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952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pt;width:243.05pt;height:71.95pt" coordorigin="0,66" coordsize="4861,1439">
                <v:group id="shape_0" style="position:absolute;left:1261;top:426;width:360;height:719">
                  <v:oval id="shape_0" fillcolor="white" stroked="t" o:allowincell="f" style="position:absolute;left:1261;top:60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1,786" to="1530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966" to="1441,1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426" to="1441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05;top:413;width:568;height:566">
                  <v:line id="shape_0" from="2889,725" to="2889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725" to="303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669" to="3030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413" to="2889,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606;top:555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1441,426" to="2880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6" to="2161,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1,1146" to="2880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46" to="2161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6,966" to="2896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1,606" to="3421,1145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1;top:60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426" to="1441,605" stroked="t" o:allowincell="f" style="position:absolute;flip:y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01;top:606;width:359;height:359">
                  <v:line id="shape_0" from="901,966" to="1260,96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81,606" to="1081,965" stroked="t" o:allowincell="f" style="position:absolute;flip:y">
                    <v:stroke color="red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425;width:1202;height:47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66;width:1506;height:5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2881,426" to="2881,605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eispiel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314575" cy="80010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800280"/>
                          <a:chOff x="0" y="0"/>
                          <a:chExt cx="2314440" cy="800280"/>
                        </a:xfrm>
                      </wpg:grpSpPr>
                      <wpg:grpSp>
                        <wpg:cNvGrpSpPr/>
                        <wpg:grpSpPr>
                          <a:xfrm>
                            <a:off x="457200" y="3430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247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5240" y="34308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3320" y="5716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pt;width:182.25pt;height:63pt" coordorigin="-540,0" coordsize="3645,1260">
                <v:group id="shape_0" style="position:absolute;left:180;top:540;width:360;height:719">
                  <v:oval id="shape_0" fillcolor="white" stroked="t" o:allowincell="f" style="position:absolute;left:180;top:7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0,540" to="360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7;top:390;width:568;height:284">
                  <v:rect id="shape_0" stroked="f" o:allowincell="f" style="position:absolute;left:857;top:39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283,532" to="1424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532" to="998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9;top:46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04;top:540;width:568;height:567">
                  <v:line id="shape_0" from="1988,852" to="1988,1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852" to="2129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796" to="2129,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540" to="1988,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705;top:682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360,540" to="8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540" to="197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197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080" to="1994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540" to="2340,1259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615;top:900;width:360;height:179">
                  <v:line id="shape_0" from="615,1080" to="794,1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900" to="795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900" to="974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0070</wp:posOffset>
                </wp:positionH>
                <wp:positionV relativeFrom="paragraph">
                  <wp:posOffset>167640</wp:posOffset>
                </wp:positionV>
                <wp:extent cx="328930" cy="43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13.2pt;width:25.9pt;height:3.4pt" coordorigin="4882,264" coordsize="518,68">
                <v:oval id="shape_0" fillcolor="white" stroked="t" o:allowincell="f" style="position:absolute;left:4882;top:26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332;top:26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72,309" to="5331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</w:r>
      <w:r>
        <w:rPr/>
        <w:object w:dxaOrig="11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3pt" filled="f" o:ole="">
            <v:imagedata r:id="rId25" o:title=""/>
          </v:shape>
          <o:OLEObject Type="Embed" ProgID="" ShapeID="ole_rId24" DrawAspect="Content" ObjectID="_1200818317" r:id="rId24"/>
        </w:object>
      </w:r>
      <w:r>
        <w:rPr/>
        <w:tab/>
        <w:tab/>
      </w:r>
      <w:r>
        <w:rPr/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2123346113" r:id="rId26"/>
        </w:object>
      </w:r>
    </w:p>
    <w:p>
      <w:pPr>
        <w:pStyle w:val="Normal"/>
        <w:rPr/>
      </w:pPr>
      <w:r>
        <w:rPr/>
        <w:tab/>
        <w:tab/>
        <w:tab/>
        <w:tab/>
        <w:tab/>
        <w:t>Kondensator besitze Anfangsladung:</w:t>
      </w:r>
    </w:p>
    <w:p>
      <w:pPr>
        <w:pStyle w:val="Normal"/>
        <w:rPr/>
      </w:pPr>
      <w:r>
        <w:rPr/>
        <w:tab/>
        <w:tab/>
        <w:tab/>
        <w:tab/>
        <w:tab/>
        <w:t>u</w:t>
      </w:r>
      <w:r>
        <w:rPr>
          <w:vertAlign w:val="subscript"/>
        </w:rPr>
        <w:t>c</w:t>
      </w:r>
      <w:r>
        <w:rPr/>
        <w:t>(-0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</wp:posOffset>
                </wp:positionV>
                <wp:extent cx="3314700" cy="1370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0880"/>
                          <a:chOff x="0" y="0"/>
                          <a:chExt cx="3314880" cy="1370880"/>
                        </a:xfrm>
                      </wpg:grpSpPr>
                      <wpg:grpSp>
                        <wpg:cNvGrpSpPr/>
                        <wpg:grpSpPr>
                          <a:xfrm>
                            <a:off x="457200" y="3430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24768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5240" y="34308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3320" y="57168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5440" y="8002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28800" y="342360"/>
                            <a:ext cx="82692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28080" y="851040"/>
                            <a:ext cx="66240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5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8.8pt;width:260.95pt;height:107.95pt" coordorigin="-540,576" coordsize="5219,2159">
                <v:group id="shape_0" style="position:absolute;left:180;top:1116;width:360;height:719">
                  <v:oval id="shape_0" fillcolor="white" stroked="t" o:allowincell="f" style="position:absolute;left:180;top:129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0,1116" to="360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7;top:966;width:568;height:284">
                  <v:rect id="shape_0" stroked="f" o:allowincell="f" style="position:absolute;left:857;top:966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283,1108" to="1424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1108" to="998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9;top:1036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04;top:1116;width:568;height:567">
                  <v:line id="shape_0" from="1988,1428" to="1988,1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428" to="2129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372" to="2129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116" to="1988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705;top:1258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360,1116" to="89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116" to="197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56" to="1979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656" to="1994,1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12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47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2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7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116" to="3780,2375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615;top:1476;width:360;height:179">
                  <v:line id="shape_0" from="615,1656" to="794,1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1476" to="795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1476" to="974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15;top:1836;width:360;height:719">
                  <v:oval id="shape_0" fillcolor="white" stroked="t" o:allowincell="f" style="position:absolute;left:1815;top:20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94,1836" to="1994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1836" to="360,2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1115;width:1301;height:81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2340,1116" to="2340,16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40,2016" to="2340,25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916;width:1042;height:8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440,1116" to="1799,11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72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Ersatzschaltbild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229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.95pt;height:18pt" filled="f" o:ole="">
            <v:imagedata r:id="rId33" o:title=""/>
          </v:shape>
          <o:OLEObject Type="Embed" ProgID="" ShapeID="ole_rId32" DrawAspect="Content" ObjectID="_528984383" r:id="rId32"/>
        </w:object>
      </w:r>
      <w:r>
        <w:rPr/>
        <w:tab/>
        <w:t>(1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object w:dxaOrig="26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pt;height:33pt" filled="f" o:ole="">
            <v:imagedata r:id="rId35" o:title=""/>
          </v:shape>
          <o:OLEObject Type="Embed" ProgID="" ShapeID="ole_rId34" DrawAspect="Content" ObjectID="_1459478687" r:id="rId34"/>
        </w:object>
      </w:r>
      <w:r>
        <w:rPr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us (1) </w:t>
      </w:r>
      <w:r>
        <w:rPr/>
        <w:object w:dxaOrig="2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31pt" filled="f" o:ole="">
            <v:imagedata r:id="rId37" o:title=""/>
          </v:shape>
          <o:OLEObject Type="Embed" ProgID="" ShapeID="ole_rId36" DrawAspect="Content" ObjectID="_165293110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3.95pt;height:33pt" filled="f" o:ole="">
            <v:imagedata r:id="rId39" o:title=""/>
          </v:shape>
          <o:OLEObject Type="Embed" ProgID="" ShapeID="ole_rId38" DrawAspect="Content" ObjectID="_549061930" r:id="rId38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742315</wp:posOffset>
                </wp:positionV>
                <wp:extent cx="3200400" cy="1485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86080"/>
                          <a:chOff x="0" y="0"/>
                          <a:chExt cx="3200400" cy="148608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685800"/>
                            <a:ext cx="1943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2057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20574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10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748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171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571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-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9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8.45pt;width:252.05pt;height:116.95pt" coordorigin="4500,1169" coordsize="5041,2339">
                <v:line id="shape_0" from="5401,1169" to="5401,35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041,3149" to="8820,314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01;top:2249;width:3059;height:719;flip:xy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coordsize="10800,10800" path="l0,21600xee" stroked="t" o:allowincell="f" style="position:absolute;left:5401;top:1529;width:3239;height:719;flip:x;mso-wrap-style:none;v-text-anchor:middle">
                  <v:fill o:detectmouseclick="t" on="false"/>
                  <v:stroke color="purple" weight="19080" joinstyle="miter" endcap="flat"/>
                  <w10:wrap type="none"/>
                </v:rect>
                <v:rect id="shape_0" coordsize="10800,10800" path="l0,21600xee" stroked="t" o:allowincell="f" style="position:absolute;left:5401;top:1529;width:3239;height:1619;flip:x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5401,1454" to="8820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1,2249" to="5401,3148" stroked="t" o:allowincell="f" style="position:absolute">
                  <v:stroke color="purple" weight="19080" joinstyle="miter" endcap="flat"/>
                  <v:fill o:detectmouseclick="t" on="false"/>
                  <w10:wrap type="none"/>
                </v:line>
                <v:line id="shape_0" from="4500,3149" to="5399,3149" stroked="t" o:allowincell="f" style="position:absolute;flip:x">
                  <v:stroke color="purple" weight="19080" joinstyle="miter" endcap="flat"/>
                  <v:fill o:detectmouseclick="t" on="false"/>
                  <w10:wrap type="none"/>
                </v:line>
                <v:line id="shape_0" from="5415,2249" to="5415,314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1;top:27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4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1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5,1439" to="5474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90;top:20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-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7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86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3pt;height:64pt" filled="f" o:ole="">
            <v:imagedata r:id="rId41" o:title=""/>
          </v:shape>
          <o:OLEObject Type="Embed" ProgID="" ShapeID="ole_rId40" DrawAspect="Content" ObjectID="_890989136" r:id="rId40"/>
        </w:object>
      </w:r>
    </w:p>
    <w:p>
      <w:pPr>
        <w:pStyle w:val="Normal"/>
        <w:rPr/>
      </w:pPr>
      <w:r>
        <w:rPr/>
        <w:object w:dxaOrig="27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33pt" filled="f" o:ole="">
            <v:imagedata r:id="rId43" o:title=""/>
          </v:shape>
          <o:OLEObject Type="Embed" ProgID="" ShapeID="ole_rId42" DrawAspect="Content" ObjectID="_375155954" r:id="rId42"/>
        </w:object>
      </w:r>
    </w:p>
    <w:p>
      <w:pPr>
        <w:pStyle w:val="Normal"/>
        <w:rPr/>
      </w:pPr>
      <w:r>
        <w:rPr/>
        <w:object w:dxaOrig="32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2pt;height:33pt" filled="f" o:ole="">
            <v:imagedata r:id="rId45" o:title=""/>
          </v:shape>
          <o:OLEObject Type="Embed" ProgID="" ShapeID="ole_rId44" DrawAspect="Content" ObjectID="_656738712" r:id="rId44"/>
        </w:object>
      </w:r>
    </w:p>
    <w:p>
      <w:pPr>
        <w:pStyle w:val="Normal"/>
        <w:rPr/>
      </w:pPr>
      <w:r>
        <w:rPr/>
        <w:object w:dxaOrig="4099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41pt" filled="f" o:ole="">
            <v:imagedata r:id="rId47" o:title=""/>
          </v:shape>
          <o:OLEObject Type="Embed" ProgID="" ShapeID="ole_rId46" DrawAspect="Content" ObjectID="_907396207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2971800" cy="9766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76680"/>
                          <a:chOff x="0" y="0"/>
                          <a:chExt cx="2971800" cy="976680"/>
                        </a:xfrm>
                      </wpg:grpSpPr>
                      <wpg:grpSp>
                        <wpg:cNvGrpSpPr/>
                        <wpg:grpSpPr>
                          <a:xfrm>
                            <a:off x="457200" y="26676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7440" y="4953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80" y="1713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49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6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9525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83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66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53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75560" y="646920"/>
                            <a:ext cx="8146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600200" y="266760"/>
                            <a:ext cx="881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495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61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67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028880" y="38160"/>
                            <a:ext cx="5130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49536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49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36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5pt;width:234pt;height:76.9pt" coordorigin="0,437" coordsize="4680,1538">
                <v:group id="shape_0" style="position:absolute;left:720;top:857;width:360;height:719">
                  <v:oval id="shape_0" fillcolor="white" stroked="t" o:allowincell="f" style="position:absolute;left:720;top:103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857" to="900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10;top:1217;width:568;height:567">
                  <v:line id="shape_0" from="2894,1529" to="2894,1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1529" to="3035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1473" to="3035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1217" to="2894,1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611;top:1359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232;top:707;width:568;height:284">
                  <v:rect id="shape_0" stroked="f" o:allowincell="f" style="position:absolute;left:1232;top:707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58,849" to="1799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849" to="1373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74;top:777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980,1217" to="2879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57" to="1259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57" to="2519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57" to="2520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937" to="2879,1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577" to="900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5,1757" to="2895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172" to="1980,1531" stroked="t" o:allowincell="f" style="position:absolute;flip:y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2520,1217" to="2879,1217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9;top:1456;width:1282;height:51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857;width:1387;height:46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4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857" to="2159,857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0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97;width:807;height:46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1800;top:1217;width:360;height:719">
                  <v:oval id="shape_0" fillcolor="white" stroked="t" o:allowincell="f" style="position:absolute;left:1800;top:139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90,1577" to="2069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757" to="1980,1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217" to="1980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1217" to="3780,193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5,1007" to="645,15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. Ersatzschaltbild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2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16pt" filled="f" o:ole="">
            <v:imagedata r:id="rId55" o:title=""/>
          </v:shape>
          <o:OLEObject Type="Embed" ProgID="" ShapeID="ole_rId54" DrawAspect="Content" ObjectID="_327530820" r:id="rId54"/>
        </w:object>
      </w:r>
      <w:r>
        <w:rPr/>
        <w:tab/>
        <w:tab/>
        <w:t>(1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29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6pt;height:18pt" filled="f" o:ole="">
            <v:imagedata r:id="rId57" o:title=""/>
          </v:shape>
          <o:OLEObject Type="Embed" ProgID="" ShapeID="ole_rId56" DrawAspect="Content" ObjectID="_627251302" r:id="rId56"/>
        </w:object>
      </w:r>
      <w:r>
        <w:rPr/>
        <w:tab/>
        <w:t>(2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42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1.95pt;height:18pt" filled="f" o:ole="">
            <v:imagedata r:id="rId59" o:title=""/>
          </v:shape>
          <o:OLEObject Type="Embed" ProgID="" ShapeID="ole_rId58" DrawAspect="Content" ObjectID="_1818867362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 wie bei 1. Ersatzsschaltbild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67665</wp:posOffset>
                </wp:positionV>
                <wp:extent cx="1371600" cy="733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33320"/>
                          <a:chOff x="0" y="0"/>
                          <a:chExt cx="1371600" cy="733320"/>
                        </a:xfrm>
                      </wpg:grpSpPr>
                      <wpg:grpSp>
                        <wpg:cNvGrpSpPr/>
                        <wpg:grpSpPr>
                          <a:xfrm>
                            <a:off x="0" y="181080"/>
                            <a:ext cx="137160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3680" y="0"/>
                              <a:ext cx="4507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6800"/>
                                <a:ext cx="2703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270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5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5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6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9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90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8.95pt;width:107.95pt;height:57.75pt" coordorigin="360,579" coordsize="2159,1155">
                <v:group id="shape_0" style="position:absolute;left:360;top:864;width:2159;height:426">
                  <v:group id="shape_0" style="position:absolute;left:1090;top:864;width:710;height:426">
                    <v:line id="shape_0" from="1658,1006" to="1799,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0,1006" to="1231,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32;top:938;width:426;height:218">
                      <v:oval id="shape_0" fillcolor="white" stroked="t" o:allowincell="f" style="position:absolute;left:1232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38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45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551;top:938;width:105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232;top:1022;width:425;height:13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stroked="f" o:allowincell="f" style="position:absolute;left:1090;top:864;width:709;height:425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line id="shape_0" from="360,1014" to="1079,1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014" to="2519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;top:10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194" to="1799,119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1014" to="719,10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119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nduktivitäten</w:t>
      </w:r>
    </w:p>
    <w:p>
      <w:pPr>
        <w:pStyle w:val="Normal"/>
        <w:ind w:left="3540" w:hanging="0"/>
        <w:rPr/>
      </w:pPr>
      <w:r>
        <w:rPr/>
        <w:object w:dxaOrig="15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6pt;height:31pt" filled="f" o:ole="">
            <v:imagedata r:id="rId61" o:title=""/>
          </v:shape>
          <o:OLEObject Type="Embed" ProgID="" ShapeID="ole_rId60" DrawAspect="Content" ObjectID="_1874883402" r:id="rId60"/>
        </w:object>
      </w:r>
    </w:p>
    <w:p>
      <w:pPr>
        <w:pStyle w:val="Normal"/>
        <w:ind w:left="3540" w:hanging="0"/>
        <w:rPr/>
      </w:pPr>
      <w:r>
        <w:rPr/>
        <w:object w:dxaOrig="30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17pt" filled="f" o:ole="">
            <v:imagedata r:id="rId63" o:title=""/>
          </v:shape>
          <o:OLEObject Type="Embed" ProgID="" ShapeID="ole_rId62" DrawAspect="Content" ObjectID="_1729692337" r:id="rId62"/>
        </w:object>
      </w:r>
      <w:r>
        <w:rPr/>
        <w:tab/>
        <w:tab/>
        <w:t>(6.6-3)</w:t>
      </w:r>
    </w:p>
    <w:p>
      <w:pPr>
        <w:pStyle w:val="Normal"/>
        <w:ind w:left="3540" w:hanging="0"/>
        <w:rPr/>
      </w:pPr>
      <w:r>
        <w:rPr/>
        <w:object w:dxaOrig="23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3pt" filled="f" o:ole="">
            <v:imagedata r:id="rId65" o:title=""/>
          </v:shape>
          <o:OLEObject Type="Embed" ProgID="" ShapeID="ole_rId64" DrawAspect="Content" ObjectID="_1311383088" r:id="rId64"/>
        </w:object>
      </w:r>
      <w:r>
        <w:rPr/>
        <w:tab/>
        <w:tab/>
        <w:tab/>
        <w:t>(6.6-4)</w:t>
      </w:r>
    </w:p>
    <w:p>
      <w:pPr>
        <w:pStyle w:val="Normal"/>
        <w:rPr/>
      </w:pPr>
      <w:r>
        <w:rPr/>
        <w:t>dabei gilt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328930" cy="43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2pt;width:25.9pt;height:3.4pt" coordorigin="3420,144" coordsize="518,68">
                <v:oval id="shape_0" fillcolor="white" stroked="t" o:allowincell="f" style="position:absolute;left:3420;top:14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870;top:14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10,189" to="386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/>
        <w:object w:dxaOrig="9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7pt" filled="f" o:ole="">
            <v:imagedata r:id="rId67" o:title=""/>
          </v:shape>
          <o:OLEObject Type="Embed" ProgID="" ShapeID="ole_rId66" DrawAspect="Content" ObjectID="_1245987995" r:id="rId66"/>
        </w:object>
      </w:r>
      <w:r>
        <w:rPr/>
        <w:tab/>
        <w:tab/>
      </w:r>
      <w:r>
        <w:rPr/>
        <w:object w:dxaOrig="14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17pt" filled="f" o:ole="">
            <v:imagedata r:id="rId69" o:title=""/>
          </v:shape>
          <o:OLEObject Type="Embed" ProgID="" ShapeID="ole_rId68" DrawAspect="Content" ObjectID="_1837099980" r:id="rId68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218440</wp:posOffset>
                </wp:positionV>
                <wp:extent cx="328930" cy="43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200"/>
                          <a:chOff x="0" y="0"/>
                          <a:chExt cx="329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7.2pt;width:25.9pt;height:3.4pt" coordorigin="3420,344" coordsize="518,68">
                <v:oval id="shape_0" fillcolor="white" stroked="t" o:allowincell="f" style="position:absolute;left:3420;top:34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870;top:34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10,389" to="3869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/>
        <w:object w:dxaOrig="7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33pt" filled="f" o:ole="">
            <v:imagedata r:id="rId71" o:title=""/>
          </v:shape>
          <o:OLEObject Type="Embed" ProgID="" ShapeID="ole_rId70" DrawAspect="Content" ObjectID="_473977089" r:id="rId70"/>
        </w:object>
      </w:r>
      <w:r>
        <w:rPr/>
        <w:tab/>
        <w:tab/>
        <w:tab/>
      </w:r>
      <w:r>
        <w:rPr/>
        <w:object w:dxaOrig="11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7pt" filled="f" o:ole="">
            <v:imagedata r:id="rId73" o:title=""/>
          </v:shape>
          <o:OLEObject Type="Embed" ProgID="" ShapeID="ole_rId72" DrawAspect="Content" ObjectID="_365923776" r:id="rId72"/>
        </w:objec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2400300" cy="1143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43000"/>
                          <a:chOff x="0" y="0"/>
                          <a:chExt cx="2400480" cy="1143000"/>
                        </a:xfrm>
                      </wpg:grpSpPr>
                      <wpg:grpSp>
                        <wpg:cNvGrpSpPr/>
                        <wpg:grpSpPr>
                          <a:xfrm>
                            <a:off x="186840" y="228600"/>
                            <a:ext cx="270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" y="90000"/>
                              <a:ext cx="138600" cy="270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61920" y="-864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5832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2636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9368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2520" y="9252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90000" y="9000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6667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45720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733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70960" y="342360"/>
                            <a:ext cx="9291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571680" y="800280"/>
                            <a:ext cx="767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763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9.2pt;width:189pt;height:89.95pt" coordorigin="1080,584" coordsize="3780,1799">
                <v:group id="shape_0" style="position:absolute;left:1231;top:944;width:710;height:709">
                  <v:line id="shape_0" from="1658,1512" to="1658,1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944" to="1658,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1;top:1071;width:426;height:454">
                    <v:oval id="shape_0" fillcolor="white" stroked="t" o:allowincell="f" style="position:absolute;left:1606;top:1073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179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286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6;top:1392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362;top:1232;width:425;height:133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1233;top:1086;width:709;height:425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1485;top:1634;width:360;height:719">
                  <v:oval id="shape_0" fillcolor="white" stroked="t" o:allowincell="f" style="position:absolute;left:1485;top:181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65,1634" to="1665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0;top:58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304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764" to="3600,2203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0,2099" to="1439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739" to="1260,209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124" to="1980,166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844" to="1980,238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1123;width:1462;height:49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844;width:1207;height:48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1680,704" to="1680,1063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rsatzschaltbild zu Gleichung (6.6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rsatzschaltbild zu Gleichung (6.6-4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62275" cy="10572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1057320"/>
                          <a:chOff x="0" y="0"/>
                          <a:chExt cx="2962440" cy="1057320"/>
                        </a:xfrm>
                      </wpg:grpSpPr>
                      <wpg:grpSp>
                        <wpg:cNvGrpSpPr/>
                        <wpg:grpSpPr>
                          <a:xfrm>
                            <a:off x="1301040" y="371520"/>
                            <a:ext cx="270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36072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20" y="90000"/>
                              <a:ext cx="138600" cy="270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61920" y="-864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5832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2636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9368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2520" y="9252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90000" y="9000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257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37152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42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85800" y="25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57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28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28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60012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48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4478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84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570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18240"/>
                            <a:ext cx="6274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486080" y="371520"/>
                            <a:ext cx="6400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233.2pt;height:83.2pt" coordorigin="-180,1" coordsize="4664,1664">
                <v:group id="shape_0" style="position:absolute;left:1725;top:586;width:710;height:709">
                  <v:line id="shape_0" from="2153,1154" to="2153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586" to="2153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56;top:714;width:426;height:453">
                    <v:oval id="shape_0" fillcolor="white" stroked="t" o:allowincell="f" style="position:absolute;left:2101;top:715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1;top:821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1;top:928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01;top:1034;width:105;height:13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857;top:874;width:425;height:133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1728;top:728;width:709;height:425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900,406" to="2159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586;width:360;height:719">
                  <v:oval id="shape_0" fillcolor="white" stroked="t" o:allowincell="f" style="position:absolute;left:720;top:76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0,946" to="989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126" to="900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86" to="900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406" to="900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406" to="2160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1306" to="2159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306" to="1620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6" to="162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946;width:358;height:179">
                  <v:line id="shape_0" from="1080,1126" to="1259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1260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1439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0;top:7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706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06" to="3240,1485" stroked="t" o:allowincell="f" style="position:absolute">
                  <v:stroke color="blue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" to="1620,360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900,406" to="900,765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0;top:502;width:987;height:803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586;width:1007;height:803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line id="shape_0" from="2160,406" to="2160,765" stroked="t" o:allowincell="f" style="position:absolute">
                  <v:stroke color="red" weight="1908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>Prof. Dr. Kühnel                   Berücksichtigung von Anfangsbedingungen</w:t>
    </w:r>
    <w:r>
      <w:rPr>
        <w:sz w:val="20"/>
      </w:rPr>
      <w:tab/>
      <w:t xml:space="preserve">Kap. 6.6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19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2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19:00Z</dcterms:created>
  <dc:creator>Sebastian Sas</dc:creator>
  <dc:description/>
  <dc:language>en-US</dc:language>
  <cp:lastModifiedBy>Stephan Busse</cp:lastModifiedBy>
  <dcterms:modified xsi:type="dcterms:W3CDTF">2001-07-08T09:53:00Z</dcterms:modified>
  <cp:revision>2</cp:revision>
  <dc:subject/>
  <dc:title>2</dc:title>
</cp:coreProperties>
</file>