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3.2 Ortskurven</w:t>
      </w:r>
    </w:p>
    <w:p>
      <w:pPr>
        <w:pStyle w:val="Normal"/>
        <w:rPr/>
      </w:pPr>
      <w:r>
        <w:rPr/>
        <w:t>Ortskurven werden dazu verwendet:</w:t>
      </w:r>
    </w:p>
    <w:p>
      <w:pPr>
        <w:pStyle w:val="Normal"/>
        <w:rPr/>
      </w:pPr>
      <w:r>
        <w:rPr/>
        <w:t>-Darstellung von Frequenzgängen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61595</wp:posOffset>
                </wp:positionV>
                <wp:extent cx="3086100" cy="2399665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2399760"/>
                          <a:chOff x="0" y="0"/>
                          <a:chExt cx="3086280" cy="2399760"/>
                        </a:xfrm>
                      </wpg:grpSpPr>
                      <wps:wsp>
                        <wps:cNvSpPr/>
                        <wps:spPr>
                          <a:xfrm flipV="1">
                            <a:off x="228600" y="11448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3960"/>
                            <a:ext cx="240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I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14853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8600" y="799560"/>
                            <a:ext cx="685800" cy="914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1142280"/>
                            <a:ext cx="1828800" cy="571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66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713960"/>
                            <a:ext cx="80028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913680"/>
                            <a:ext cx="1028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y(t)=A|H(j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FF0000"/>
                                  <w:lang w:bidi="ar-SA" w:val="de-DE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FF0000"/>
                                  <w:lang w:bidi="ar-SA" w:val="fr-FR"/>
                                </w:rPr>
                                <w:t>)|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94256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8000"/>
                                  <w:lang w:val="de-DE" w:bidi="ar-SA"/>
                                </w:rPr>
                                <w:t>|H(j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008000"/>
                                  <w:lang w:val="de-DE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008000"/>
                                  <w:lang w:val="de-DE" w:bidi="ar-SA"/>
                                </w:rPr>
                                <w:t>)|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ymbol" w:cs="Symbol"/>
                                  <w:color w:val="008000"/>
                                  <w:lang w:val="de-DE" w:bidi="ar-SA"/>
                                </w:rPr>
                                <w:t>ruhender Zeiger!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 rot="19538400">
                            <a:off x="799920" y="1713600"/>
                            <a:ext cx="22860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573200">
                            <a:off x="523440" y="1302480"/>
                            <a:ext cx="23436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141" h="11869">
                                <a:moveTo>
                                  <a:pt x="10458" y="5"/>
                                </a:moveTo>
                                <a:arcTo wR="10800" hR="10800" stAng="-5508815" swAng="584967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141" h="11869">
                                <a:moveTo>
                                  <a:pt x="10458" y="5"/>
                                </a:moveTo>
                                <a:arcTo wR="10800" hR="10800" stAng="-5508815" swAng="584967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" y="11422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de-DE" w:bidi="ar-SA"/>
                                </w:rPr>
                                <w:t>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7139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de-DE" w:bidi="ar-SA"/>
                                </w:rPr>
                                <w:t>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57096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x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 rot="16935600">
                            <a:off x="1657080" y="971280"/>
                            <a:ext cx="11448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71760" y="7812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5716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 rot="16774200">
                            <a:off x="628560" y="742320"/>
                            <a:ext cx="11448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4.85pt;width:242.95pt;height:188.95pt" coordorigin="-180,97" coordsize="4859,3779">
                <v:line id="shape_0" from="180,277" to="180,3156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-180,2796" to="3599,2796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0;top:97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I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2436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0,1356" to="1259,2795" stroked="t" o:allowincell="f" style="position:absolute;flip:y">
                  <v:stroke color="black" weight="19080" endarrow="classic" endarrowwidth="narrow" endarrowlength="medium" joinstyle="miter" endcap="flat"/>
                  <v:fill o:detectmouseclick="t" on="false"/>
                  <w10:wrap type="none"/>
                </v:line>
                <v:line id="shape_0" from="180,1896" to="3059,2795" stroked="t" o:allowincell="f" style="position:absolute;flip:y">
                  <v:stroke color="#ff6600" weight="19080" endarrow="classic" endarrowwidth="narrow" endarrowlength="medium" joinstyle="miter" endcap="flat"/>
                  <v:fill o:detectmouseclick="t" on="false"/>
                  <w10:wrap type="none"/>
                </v:line>
                <v:line id="shape_0" from="180,2796" to="1439,3335" stroked="t" o:allowincell="f" style="position:absolute">
                  <v:stroke color="green" weight="19080" endarrow="classic" endarrowwidth="narrow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060;top:1536;width:16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y(t)=A|H(j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FF0000"/>
                            <w:lang w:bidi="ar-SA" w:val="de-DE"/>
                          </w:rPr>
                          <w:t>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FF0000"/>
                            <w:lang w:bidi="ar-SA" w:val="fr-FR"/>
                          </w:rPr>
                          <w:t>)|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620;top:3156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8000"/>
                            <w:lang w:val="de-DE" w:bidi="ar-SA"/>
                          </w:rPr>
                          <w:t>|H(j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008000"/>
                            <w:lang w:val="de-DE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008000"/>
                            <w:lang w:val="de-DE" w:bidi="ar-SA"/>
                          </w:rPr>
                          <w:t>)|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ymbol" w:cs="Symbol"/>
                            <w:color w:val="008000"/>
                            <w:lang w:val="de-DE" w:bidi="ar-SA"/>
                          </w:rPr>
                          <w:t>ruhender Zeiger!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1080;top:2796;width:359;height:359;flip:y;mso-wrap-style:none;v-text-anchor:middle;rotation:34">
                  <v:fill o:detectmouseclick="t" on="false"/>
                  <v:stroke color="black" weight="9360" endarrow="classic" endarrowwidth="narrow" endarrowlength="medium" joinstyle="miter" endcap="flat"/>
                  <w10:wrap type="none"/>
                </v:rect>
                <v:rect id="shape_0" coordsize="11141,11869" path="l0,21600xee" stroked="t" o:allowincell="f" style="position:absolute;left:645;top:2148;width:368;height:219;flip:y;mso-wrap-style:none;v-text-anchor:middle;rotation:84">
                  <v:fill o:detectmouseclick="t" on="false"/>
                  <v:stroke color="black" weight="9360" endarrow="classic" endarrowwidth="narrow" endarrowlength="medium" joinstyle="miter" endcap="flat"/>
                  <w10:wrap type="none"/>
                </v:rect>
                <v:shape id="shape_0" stroked="f" o:allowincell="f" style="position:absolute;left:900;top:1896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de-DE" w:bidi="ar-SA"/>
                          </w:rPr>
                          <w:t>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0;top:2796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de-DE" w:bidi="ar-SA"/>
                          </w:rPr>
                          <w:t>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;top:996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x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2430;top:1628;width:179;height:359;flip:y;mso-wrap-style:none;v-text-anchor:middle;rotation:78">
                  <v:fill o:detectmouseclick="t" on="false"/>
                  <v:stroke color="black" weight="9360" endarrow="classic" endarrowwidth="narrow" endarrowlength="medium" joinstyle="miter" endcap="flat"/>
                  <w10:wrap type="none"/>
                </v:rect>
                <v:shape id="shape_0" stroked="f" o:allowincell="f" style="position:absolute;left:2295;top:1327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;top:997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810;top:1266;width:179;height:359;flip:y;mso-wrap-style:none;v-text-anchor:middle;rotation:80">
                  <v:fill o:detectmouseclick="t" on="false"/>
                  <v:stroke color="black" weight="9360" endarrow="classic" endarrowwidth="narrow" endarrowlength="medium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14700</wp:posOffset>
                </wp:positionH>
                <wp:positionV relativeFrom="paragraph">
                  <wp:posOffset>229870</wp:posOffset>
                </wp:positionV>
                <wp:extent cx="2095500" cy="10598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1059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780" w:dyaOrig="15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39pt;height:77pt" filled="f" o:ole="">
                                  <v:imagedata r:id="rId3" o:title=""/>
                                </v:shape>
                                <o:OLEObject Type="Embed" ProgID="" ShapeID="ole_rId2" DrawAspect="Content" ObjectID="_1200793069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83.45pt;mso-wrap-distance-left:9.05pt;mso-wrap-distance-right:9.05pt;mso-wrap-distance-top:0pt;mso-wrap-distance-bottom:0pt;margin-top:18.1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780" w:dyaOrig="15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39pt;height:77pt" filled="f" o:ole="">
                            <v:imagedata r:id="rId5" o:title=""/>
                          </v:shape>
                          <o:OLEObject Type="Embed" ProgID="" ShapeID="ole_rId4" DrawAspect="Content" ObjectID="_677401829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1.Bsp.:</w:t>
      </w:r>
    </w:p>
    <w:p>
      <w:pPr>
        <w:pStyle w:val="Normal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3175</wp:posOffset>
                </wp:positionV>
                <wp:extent cx="1943100" cy="7143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714240"/>
                          <a:chOff x="0" y="0"/>
                          <a:chExt cx="1943280" cy="714240"/>
                        </a:xfrm>
                      </wpg:grpSpPr>
                      <wpg:grpSp>
                        <wpg:cNvGrpSpPr/>
                        <wpg:grpSpPr>
                          <a:xfrm>
                            <a:off x="1077120" y="248760"/>
                            <a:ext cx="180360" cy="360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90000" y="198360"/>
                              <a:ext cx="0" cy="162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836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272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000" y="0"/>
                              <a:ext cx="0" cy="162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90000" y="9000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0920" y="152280"/>
                            <a:ext cx="360720" cy="18036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90000" y="45720"/>
                              <a:ext cx="180360" cy="9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036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360" y="9036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14400" y="2476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6192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" y="25704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8200" y="26676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60012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21924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2356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60012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6560" y="247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080" y="25704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y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704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x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6880" y="3715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.25pt;width:153pt;height:56.25pt" coordorigin="0,5" coordsize="3060,1125">
                <v:group id="shape_0" style="position:absolute;left:1554;top:397;width:568;height:567">
                  <v:line id="shape_0" from="1838,709" to="1838,96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96,709" to="1979,7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96,653" to="1979,6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38,397" to="1838,65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rect id="shape_0" stroked="f" o:allowincell="f" style="position:absolute;left:1555;top:539;width:567;height:283;mso-wrap-style:none;v-text-anchor:middle;rotation:270">
                    <v:fill o:detectmouseclick="t" on="false"/>
                    <v:stroke color="#3465a4" joinstyle="round" endcap="flat"/>
                    <w10:wrap type="none"/>
                  </v:rect>
                </v:group>
                <v:group id="shape_0" style="position:absolute;left:961;top:244;width:568;height:284">
                  <v:rect id="shape_0" stroked="f" o:allowincell="f" style="position:absolute;left:962;top:245;width:567;height:283;mso-wrap-style:none;v-text-anchor:middle;rotation:180">
                    <v:fill o:detectmouseclick="t" on="false"/>
                    <v:stroke color="#3465a4" joinstyle="round" endcap="flat"/>
                    <w10:wrap type="none"/>
                  </v:rect>
                  <v:rect id="shape_0" fillcolor="white" stroked="t" o:allowincell="f" style="position:absolute;left:1104;top:317;width:283;height:141;mso-wrap-style:none;v-text-anchor:middle;rotation:180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962,387" to="1103,38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388,387" to="1529,38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440,395" to="2159,3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,980" to="2159,9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5,410" to="615,949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2265,425" to="2265,964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160;top:950;width:67;height:6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130;top:350;width:67;height:6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20;top:357;width:67;height:6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05;top:950;width:67;height:6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735,395" to="1094,39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340;top:41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y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41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x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;top:5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65;top:59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71700</wp:posOffset>
                </wp:positionH>
                <wp:positionV relativeFrom="paragraph">
                  <wp:posOffset>56515</wp:posOffset>
                </wp:positionV>
                <wp:extent cx="3772535" cy="572135"/>
                <wp:effectExtent l="0" t="4445" r="0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2440" cy="572040"/>
                          <a:chOff x="0" y="0"/>
                          <a:chExt cx="3772440" cy="5720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1437120" cy="520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00920" y="191160"/>
                            <a:ext cx="1257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K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de-DE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de-DE" w:bidi="ar-SA"/>
                                </w:rPr>
                                <w:t>) = Gerad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72320" y="343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440" y="720"/>
                            <a:ext cx="114480" cy="571680"/>
                          </a:xfrm>
                          <a:custGeom>
                            <a:avLst/>
                            <a:gdLst>
                              <a:gd name="textAreaLeft" fmla="*/ 0 w 64800"/>
                              <a:gd name="textAreaRight" fmla="*/ 23400 w 64800"/>
                              <a:gd name="textAreaTop" fmla="*/ 8280 h 324000"/>
                              <a:gd name="textAreaBottom" fmla="*/ 315720 h 32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920" y="114840"/>
                            <a:ext cx="1028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H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de-DE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de-DE" w:bidi="ar-SA"/>
                                </w:rPr>
                                <w:t>) = Krei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4.45pt;width:297.1pt;height:45.05pt" coordorigin="3420,89" coordsize="5942,90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420;top:89;width:2262;height:818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5941;top:390;width:19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K(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de-DE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de-DE" w:bidi="ar-SA"/>
                          </w:rPr>
                          <w:t>) = Gerad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581,630" to="5940,630" stroked="t" o:allowincell="f" style="position:absolute;flip:x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7561;top:90;width:179;height:89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7741;top:270;width:16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H(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de-DE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de-DE" w:bidi="ar-SA"/>
                          </w:rPr>
                          <w:t>) = Krei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1500</wp:posOffset>
                </wp:positionH>
                <wp:positionV relativeFrom="paragraph">
                  <wp:posOffset>163830</wp:posOffset>
                </wp:positionV>
                <wp:extent cx="779780" cy="26860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780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4pt;height:21.15pt;mso-wrap-distance-left:9.05pt;mso-wrap-distance-right:9.05pt;mso-wrap-distance-top:0pt;mso-wrap-distance-bottom:0pt;margin-top:12.9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</wp:posOffset>
                </wp:positionH>
                <wp:positionV relativeFrom="paragraph">
                  <wp:posOffset>156210</wp:posOffset>
                </wp:positionV>
                <wp:extent cx="0" cy="1714500"/>
                <wp:effectExtent l="25400" t="635" r="254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3pt" to="18pt,147.25pt" stroked="t" o:allowincell="f" style="position:absolute;flip:y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</wp:posOffset>
                </wp:positionH>
                <wp:positionV relativeFrom="paragraph">
                  <wp:posOffset>41910</wp:posOffset>
                </wp:positionV>
                <wp:extent cx="914400" cy="4572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>Im{H(j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</w:t>
                            </w:r>
                            <w:r>
                              <w:rPr>
                                <w:lang w:val="en-GB"/>
                              </w:rPr>
                              <w:t>)}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3.3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GB"/>
                        </w:rPr>
                        <w:t>Im{H(j</w:t>
                      </w:r>
                      <w:r>
                        <w:rPr>
                          <w:rFonts w:eastAsia="Symbol" w:cs="Symbol" w:ascii="Symbol" w:hAnsi="Symbol"/>
                        </w:rPr>
                        <w:t></w:t>
                      </w:r>
                      <w:r>
                        <w:rPr>
                          <w:lang w:val="en-GB"/>
                        </w:rPr>
                        <w:t>)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28700</wp:posOffset>
                </wp:positionH>
                <wp:positionV relativeFrom="paragraph">
                  <wp:posOffset>95250</wp:posOffset>
                </wp:positionV>
                <wp:extent cx="0" cy="800100"/>
                <wp:effectExtent l="9525" t="0" r="952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.5pt" to="81pt,70.4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52500</wp:posOffset>
                </wp:positionH>
                <wp:positionV relativeFrom="paragraph">
                  <wp:posOffset>95250</wp:posOffset>
                </wp:positionV>
                <wp:extent cx="685800" cy="5715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  <w:t>K(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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7.5pt;mso-position-vertical-relative:text;margin-left: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  <w:t>K(</w:t>
                      </w:r>
                      <w:r>
                        <w:rPr>
                          <w:rFonts w:eastAsia="Symbol" w:cs="Symbol" w:ascii="Symbol" w:hAnsi="Symbol"/>
                        </w:rPr>
                        <w:t>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71800</wp:posOffset>
                </wp:positionH>
                <wp:positionV relativeFrom="paragraph">
                  <wp:posOffset>95885</wp:posOffset>
                </wp:positionV>
                <wp:extent cx="754380" cy="52324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,5</m:t>
                                    </m:r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4pt;height:41.2pt;mso-wrap-distance-left:9.05pt;mso-wrap-distance-right:9.05pt;mso-wrap-distance-top:0pt;mso-wrap-distance-bottom:0pt;margin-top:7.55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,5</m:t>
                              </m:r>
                            </m:e>
                          </m:eqAr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28800</wp:posOffset>
                </wp:positionH>
                <wp:positionV relativeFrom="paragraph">
                  <wp:posOffset>141605</wp:posOffset>
                </wp:positionV>
                <wp:extent cx="800100" cy="45720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>Re{H(j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</w:t>
                            </w:r>
                            <w:r>
                              <w:rPr>
                                <w:lang w:val="en-GB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11.1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GB"/>
                        </w:rPr>
                        <w:t>Re{H(j</w:t>
                      </w:r>
                      <w:r>
                        <w:rPr>
                          <w:rFonts w:eastAsia="Symbol" w:cs="Symbol" w:ascii="Symbol" w:hAnsi="Symbol"/>
                        </w:rPr>
                        <w:t></w:t>
                      </w:r>
                      <w:r>
                        <w:rPr>
                          <w:lang w:val="en-GB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00175</wp:posOffset>
                </wp:positionH>
                <wp:positionV relativeFrom="paragraph">
                  <wp:posOffset>141605</wp:posOffset>
                </wp:positionV>
                <wp:extent cx="457200" cy="3429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1.15pt;mso-position-vertical-relative:text;margin-left:11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90550</wp:posOffset>
                </wp:positionH>
                <wp:positionV relativeFrom="paragraph">
                  <wp:posOffset>141605</wp:posOffset>
                </wp:positionV>
                <wp:extent cx="457200" cy="3429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1.15pt;mso-position-vertical-relative:text;margin-left:4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85900</wp:posOffset>
                </wp:positionH>
                <wp:positionV relativeFrom="paragraph">
                  <wp:posOffset>128905</wp:posOffset>
                </wp:positionV>
                <wp:extent cx="0" cy="1143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0.15pt" to="117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47725</wp:posOffset>
                </wp:positionH>
                <wp:positionV relativeFrom="paragraph">
                  <wp:posOffset>138430</wp:posOffset>
                </wp:positionV>
                <wp:extent cx="0" cy="1143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75pt,10.9pt" to="66.75pt,1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</wp:posOffset>
                </wp:positionH>
                <wp:positionV relativeFrom="paragraph">
                  <wp:posOffset>19685</wp:posOffset>
                </wp:positionV>
                <wp:extent cx="1828800" cy="0"/>
                <wp:effectExtent l="0" t="25400" r="0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.55pt" to="152.95pt,1.5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0</wp:posOffset>
                </wp:positionH>
                <wp:positionV relativeFrom="paragraph">
                  <wp:posOffset>19685</wp:posOffset>
                </wp:positionV>
                <wp:extent cx="1257300" cy="685800"/>
                <wp:effectExtent l="9525" t="635" r="9525" b="1016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11108">
                              <a:moveTo>
                                <a:pt x="4" y="11108"/>
                              </a:moveTo>
                              <a:arcTo wR="10800" hR="10800" stAng="10701805" swAng="10898195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11108">
                              <a:moveTo>
                                <a:pt x="4" y="11108"/>
                              </a:moveTo>
                              <a:arcTo wR="10800" hR="10800" stAng="10701805" swAng="10898195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11108" path="l0,21600xee" stroked="t" o:allowincell="f" style="position:absolute;margin-left:18pt;margin-top:1.55pt;width:98.95pt;height:53.95pt;flip:xy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600</wp:posOffset>
                </wp:positionH>
                <wp:positionV relativeFrom="paragraph">
                  <wp:posOffset>20320</wp:posOffset>
                </wp:positionV>
                <wp:extent cx="1028700" cy="800100"/>
                <wp:effectExtent l="4445" t="5080" r="444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800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6pt" to="98.95pt,64.55pt" stroked="t" o:allowincell="f" style="position:absolute">
                <v:stroke color="black" weight="1260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71500</wp:posOffset>
                </wp:positionH>
                <wp:positionV relativeFrom="paragraph">
                  <wp:posOffset>20320</wp:posOffset>
                </wp:positionV>
                <wp:extent cx="800100" cy="45720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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= -45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1.6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0"/>
                        </w:rPr>
                        <w:t>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= -45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28600</wp:posOffset>
                </wp:positionH>
                <wp:positionV relativeFrom="paragraph">
                  <wp:posOffset>73660</wp:posOffset>
                </wp:positionV>
                <wp:extent cx="449580" cy="51054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510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ad>
                                      <m:radPr>
                                        <m:degHide m:val="1"/>
                                      </m:radPr>
                                      <m:deg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e>
                                    </m:rad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pt;height:40.2pt;mso-wrap-distance-left:9.05pt;mso-wrap-distance-right:9.05pt;mso-wrap-distance-top:0pt;mso-wrap-distance-bottom:0pt;margin-top:5.8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</m:rad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85900</wp:posOffset>
                </wp:positionH>
                <wp:positionV relativeFrom="paragraph">
                  <wp:posOffset>127000</wp:posOffset>
                </wp:positionV>
                <wp:extent cx="2400300" cy="45720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</w:t>
                            </w:r>
                            <w:r>
                              <w:rPr>
                                <w:color w:val="FF0000"/>
                                <w:vertAlign w:val="subscript"/>
                              </w:rPr>
                              <w:t>e</w:t>
                            </w:r>
                            <w:r>
                              <w:rPr>
                                <w:color w:val="FF0000"/>
                              </w:rPr>
                              <w:t xml:space="preserve"> = 1/T  Eckfrequen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10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</w:t>
                      </w:r>
                      <w:r>
                        <w:rPr>
                          <w:color w:val="FF0000"/>
                          <w:vertAlign w:val="subscript"/>
                        </w:rPr>
                        <w:t>e</w:t>
                      </w:r>
                      <w:r>
                        <w:rPr>
                          <w:color w:val="FF0000"/>
                        </w:rPr>
                        <w:t xml:space="preserve"> = 1/T  Eckfrequen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57275</wp:posOffset>
                </wp:positionH>
                <wp:positionV relativeFrom="paragraph">
                  <wp:posOffset>118110</wp:posOffset>
                </wp:positionV>
                <wp:extent cx="43180" cy="4318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83.25pt;margin-top:9.3pt;width:3.35pt;height:3.3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</wp:posOffset>
                </wp:positionH>
                <wp:positionV relativeFrom="paragraph">
                  <wp:posOffset>180340</wp:posOffset>
                </wp:positionV>
                <wp:extent cx="1143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5pt,14.2pt" to="22.45pt,14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0</wp:posOffset>
                </wp:positionH>
                <wp:positionV relativeFrom="paragraph">
                  <wp:posOffset>67945</wp:posOffset>
                </wp:positionV>
                <wp:extent cx="2872105" cy="164973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105" cy="164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ω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</m:den>
                                    </m:f>
                                  </m:e>
                                  <m:e>
                                    <m:d>
                                      <m:dPr>
                                        <m:begChr m:val="|"/>
                                        <m:endChr m:val="|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H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ω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e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f>
                                          <m:nu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T</m:t>
                                            </m:r>
                                          </m:den>
                                        </m:f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ad>
                                          <m:radPr>
                                            <m:degHide m:val="1"/>
                                          </m:radPr>
                                          <m:deg/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e>
                                        </m:rad>
                                      </m:den>
                                    </m:f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ϕ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ω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ϕ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Zähler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ϕ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Nenner</m:t>
                                        </m:r>
                                      </m:sub>
                                    </m:sSub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rctan</m:t>
                                    </m:r>
                                    <m:f>
                                      <m:nu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Im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Nenner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</m:num>
                                      <m:den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Re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Nenner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rcta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45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°</m:t>
                                    </m:r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15pt;height:129.9pt;mso-wrap-distance-left:9.05pt;mso-wrap-distance-right:9.05pt;mso-wrap-distance-top:0pt;mso-wrap-distance-bottom:0pt;margin-top:5.3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ω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den>
                              </m:f>
                            </m:e>
                            <m:e>
                              <m:d>
                                <m:dPr>
                                  <m:begChr m:val="|"/>
                                  <m:endChr m:val="|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H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ω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e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T</m:t>
                                      </m:r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ad>
                                    <m:radPr>
                                      <m:degHide m:val="1"/>
                                    </m:radPr>
                                    <m:deg/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e>
                                  </m:rad>
                                </m:den>
                              </m:f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ω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ϕ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Zähler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ϕ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Nenner</m:t>
                                  </m:r>
                                </m:sub>
                              </m:sSub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rctan</m:t>
                              </m:r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Im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Nenner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Re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Nenner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rcta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4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°</m:t>
                              </m:r>
                            </m:e>
                          </m:eqAr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86100</wp:posOffset>
                </wp:positionH>
                <wp:positionV relativeFrom="paragraph">
                  <wp:posOffset>121285</wp:posOffset>
                </wp:positionV>
                <wp:extent cx="1998980" cy="123444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8980" cy="1234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ω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: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ω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∞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: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ω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∞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ωT</m:t>
                                        </m:r>
                                      </m:den>
                                    </m:f>
                                  </m:e>
                                  <m:e>
                                    <m:d>
                                      <m:dPr>
                                        <m:begChr m:val="|"/>
                                        <m:endChr m:val="|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H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ω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∞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ϕ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ω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∞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9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°</m:t>
                                    </m:r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4pt;height:97.2pt;mso-wrap-distance-left:9.05pt;mso-wrap-distance-right:9.05pt;mso-wrap-distance-top:0pt;mso-wrap-distance-bottom:0pt;margin-top:9.5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: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∞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: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jω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∞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ωT</m:t>
                                  </m:r>
                                </m:den>
                              </m:f>
                            </m:e>
                            <m:e>
                              <m:d>
                                <m:dPr>
                                  <m:begChr m:val="|"/>
                                  <m:endChr m:val="|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H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ω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∞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jω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∞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9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°</m:t>
                              </m:r>
                            </m:e>
                          </m:eqAr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543300</wp:posOffset>
                </wp:positionH>
                <wp:positionV relativeFrom="paragraph">
                  <wp:posOffset>145415</wp:posOffset>
                </wp:positionV>
                <wp:extent cx="0" cy="1028700"/>
                <wp:effectExtent l="25400" t="0" r="254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1.45pt" to="279pt,92.4pt" stroked="t" o:allowincell="f" style="position:absolute;flip:y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single"/>
          <w:lang w:val="fr-FR"/>
        </w:rPr>
        <w:t>2.Bsp.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28800</wp:posOffset>
                </wp:positionH>
                <wp:positionV relativeFrom="paragraph">
                  <wp:posOffset>85090</wp:posOffset>
                </wp:positionV>
                <wp:extent cx="1208405" cy="506730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8405" cy="506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di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L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dt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15pt;height:39.9pt;mso-wrap-distance-left:9.05pt;mso-wrap-distance-right:9.05pt;mso-wrap-distance-top:0pt;mso-wrap-distance-bottom:0pt;margin-top:6.7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  <m:f>
                            <m:num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i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t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u w:val="single"/>
          <w:lang w:val="fr-FR" w:eastAsia="en-US"/>
        </w:rPr>
      </w:pPr>
      <w:r>
        <w:rPr>
          <w:sz w:val="20"/>
          <w:u w:val="single"/>
          <w:lang w:val="fr-F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0</wp:posOffset>
                </wp:positionH>
                <wp:positionV relativeFrom="paragraph">
                  <wp:posOffset>96520</wp:posOffset>
                </wp:positionV>
                <wp:extent cx="1143000" cy="72771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727560"/>
                          <a:chOff x="0" y="0"/>
                          <a:chExt cx="1143000" cy="727560"/>
                        </a:xfrm>
                      </wpg:grpSpPr>
                      <wpg:grpSp>
                        <wpg:cNvGrpSpPr/>
                        <wpg:grpSpPr>
                          <a:xfrm>
                            <a:off x="463680" y="0"/>
                            <a:ext cx="450720" cy="270360"/>
                          </a:xfrm>
                        </wpg:grpSpPr>
                        <wps:wsp>
                          <wps:cNvSpPr/>
                          <wps:spPr>
                            <a:xfrm>
                              <a:off x="360720" y="9000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00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0000" y="47160"/>
                              <a:ext cx="270360" cy="138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7320" cy="84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320" y="0"/>
                                <a:ext cx="67320" cy="84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360" y="0"/>
                                <a:ext cx="67320" cy="84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2680" y="0"/>
                                <a:ext cx="67320" cy="84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3280"/>
                                <a:ext cx="270360" cy="84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45072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62000" y="990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990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0840"/>
                            <a:ext cx="5716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2703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9966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270360"/>
                            <a:ext cx="5716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FF00"/>
                                  <w:lang w:val="de-DE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FF00"/>
                                  <w:lang w:val="de-DE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FF00"/>
                                  <w:lang w:val="de-DE" w:bidi="ar-SA"/>
                                </w:rPr>
                                <w:t>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.6pt;width:89.95pt;height:57.25pt" coordorigin="0,152" coordsize="1799,1145">
                <v:group id="shape_0" style="position:absolute;left:730;top:152;width:710;height:426">
                  <v:line id="shape_0" from="1298,294" to="1439,2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0,294" to="871,2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872;top:226;width:426;height:218">
                    <v:oval id="shape_0" fillcolor="white" stroked="t" o:allowincell="f" style="position:absolute;left:872;top:226;width:105;height:13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978;top:226;width:105;height:13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1085;top:226;width:105;height:13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1191;top:226;width:105;height:13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fillcolor="white" stroked="t" o:allowincell="f" style="position:absolute;left:872;top:310;width:425;height:133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rect>
                  </v:group>
                  <v:rect id="shape_0" stroked="f" o:allowincell="f" style="position:absolute;left:730;top:152;width:709;height:425;mso-wrap-style:none;v-text-anchor:middle">
                    <v:fill o:detectmouseclick="t" on="false"/>
                    <v:stroke color="#3465a4" joinstyle="round" endcap="flat"/>
                    <w10:wrap type="none"/>
                  </v:rect>
                </v:group>
                <v:line id="shape_0" from="255,308" to="794,308" stroked="t" o:allowincell="f" style="position:absolute">
                  <v:stroke color="red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1440,308" to="1799,3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0;top:248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0,578" to="1439,578" stroked="t" o:allowincell="f" style="position:absolute">
                  <v:stroke color="#339966" weight="9360" endarrow="classic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20;top:578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FF00"/>
                            <w:lang w:val="de-DE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FF00"/>
                            <w:lang w:val="de-DE" w:bidi="ar-SA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FF00"/>
                            <w:lang w:val="de-DE" w:bidi="ar-SA"/>
                          </w:rPr>
                          <w:t>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543300</wp:posOffset>
                </wp:positionH>
                <wp:positionV relativeFrom="paragraph">
                  <wp:posOffset>138430</wp:posOffset>
                </wp:positionV>
                <wp:extent cx="0" cy="457200"/>
                <wp:effectExtent l="25400" t="0" r="254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0.9pt" to="279pt,46.85pt" stroked="t" o:allowincell="f" style="position:absolute;flip:y">
                <v:stroke color="blue" weight="1908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657600</wp:posOffset>
                </wp:positionH>
                <wp:positionV relativeFrom="paragraph">
                  <wp:posOffset>24130</wp:posOffset>
                </wp:positionV>
                <wp:extent cx="571500" cy="457200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(j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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1.9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(j</w:t>
                      </w:r>
                      <w:r>
                        <w:rPr>
                          <w:rFonts w:eastAsia="Symbol" w:cs="Symbol" w:ascii="Symbol" w:hAnsi="Symbol"/>
                        </w:rPr>
                        <w:t>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29000</wp:posOffset>
                </wp:positionH>
                <wp:positionV relativeFrom="paragraph">
                  <wp:posOffset>70485</wp:posOffset>
                </wp:positionV>
                <wp:extent cx="1028700" cy="0"/>
                <wp:effectExtent l="0" t="25400" r="0" b="254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55pt" to="350.95pt,5.5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>x(t) = i</w:t>
      </w:r>
      <w:r>
        <w:rPr>
          <w:vertAlign w:val="subscript"/>
          <w:lang w:val="fr-FR"/>
        </w:rPr>
        <w:t>L</w:t>
      </w:r>
      <w:r>
        <w:rPr>
          <w:lang w:val="fr-FR"/>
        </w:rPr>
        <w:t xml:space="preserve">(t)  </w:t>
        <w:tab/>
        <w:t>Ein</w:t>
        <w:tab/>
        <w:t xml:space="preserve">y(t) = L </w:t>
      </w:r>
      <w:r>
        <w:rPr>
          <w:lang w:val="fr-FR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lang w:val="fr-FR"/>
        </w:rPr>
        <w:t>(t)</w:t>
      </w:r>
    </w:p>
    <w:p>
      <w:pPr>
        <w:pStyle w:val="Normal"/>
        <w:rPr/>
      </w:pPr>
      <w:r>
        <w:rPr>
          <w:lang w:val="fr-FR"/>
        </w:rPr>
        <w:t>y(t) = u</w:t>
      </w:r>
      <w:r>
        <w:rPr>
          <w:vertAlign w:val="subscript"/>
          <w:lang w:val="fr-FR"/>
        </w:rPr>
        <w:t>L</w:t>
      </w:r>
      <w:r>
        <w:rPr>
          <w:lang w:val="fr-FR"/>
        </w:rPr>
        <w:t xml:space="preserve">(t)  </w:t>
        <w:tab/>
        <w:t>Aus</w:t>
      </w:r>
    </w:p>
    <w:p>
      <w:pPr>
        <w:pStyle w:val="Normal"/>
        <w:rPr>
          <w:sz w:val="20"/>
          <w:lang w:val="fr-FR" w:eastAsia="en-US"/>
        </w:rPr>
      </w:pPr>
      <w:r>
        <w:rPr>
          <w:sz w:val="20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14300</wp:posOffset>
                </wp:positionH>
                <wp:positionV relativeFrom="paragraph">
                  <wp:posOffset>104140</wp:posOffset>
                </wp:positionV>
                <wp:extent cx="2545080" cy="586740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5080" cy="586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ω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den>
                                </m:f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|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ωt</m:t>
                                        </m:r>
                                      </m:sup>
                                    </m:sSup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ω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ωL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4pt;height:46.2pt;mso-wrap-distance-left:9.05pt;mso-wrap-distance-right:9.05pt;mso-wrap-distance-top:0pt;mso-wrap-distance-bottom:0pt;margin-top:8.2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ω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den>
                          </m:f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|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ωt</m:t>
                                  </m:r>
                                </m:sup>
                              </m:sSup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jω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ωL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u w:val="single"/>
          <w:lang w:val="fr-FR"/>
        </w:rPr>
      </w:pPr>
      <w:r>
        <w:rPr>
          <w:u w:val="single"/>
          <w:lang w:val="fr-FR"/>
        </w:rPr>
        <w:t>3.Bsp.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943100</wp:posOffset>
                </wp:positionH>
                <wp:positionV relativeFrom="paragraph">
                  <wp:posOffset>89535</wp:posOffset>
                </wp:positionV>
                <wp:extent cx="1224280" cy="497205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4280" cy="49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du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C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dt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4pt;height:39.15pt;mso-wrap-distance-left:9.05pt;mso-wrap-distance-right:9.05pt;mso-wrap-distance-top:0pt;mso-wrap-distance-bottom:0pt;margin-top:7.0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  <m:f>
                            <m:num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u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t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u w:val="single"/>
          <w:lang w:val="fr-FR" w:eastAsia="en-US"/>
        </w:rPr>
      </w:pPr>
      <w:r>
        <w:rPr>
          <w:sz w:val="20"/>
          <w:u w:val="single"/>
          <w:lang w:val="fr-F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114300</wp:posOffset>
                </wp:positionH>
                <wp:positionV relativeFrom="paragraph">
                  <wp:posOffset>66040</wp:posOffset>
                </wp:positionV>
                <wp:extent cx="1028700" cy="52324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523080"/>
                          <a:chOff x="0" y="0"/>
                          <a:chExt cx="1028880" cy="523080"/>
                        </a:xfrm>
                      </wpg:grpSpPr>
                      <wpg:grpSp>
                        <wpg:cNvGrpSpPr/>
                        <wpg:grpSpPr>
                          <a:xfrm>
                            <a:off x="439560" y="0"/>
                            <a:ext cx="36072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90000"/>
                              <a:ext cx="162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36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0" y="90000"/>
                              <a:ext cx="162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65880"/>
                            <a:ext cx="5716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2920" y="946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944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9966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946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5.2pt;width:80.95pt;height:41.15pt" coordorigin="-180,104" coordsize="1619,823">
                <v:group id="shape_0" style="position:absolute;left:512;top:104;width:568;height:284">
                  <v:line id="shape_0" from="512,245" to="767,2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8,104" to="768,3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24,104" to="824,3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24,245" to="1079,2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stroked="f" o:allowincell="f" style="position:absolute;left:512;top:104;width:567;height:283;mso-wrap-style:none;v-text-anchor:middle">
                    <v:fill o:detectmouseclick="t" on="false"/>
                    <v:stroke color="#3465a4" joinstyle="round" endcap="flat"/>
                    <w10:wrap type="none"/>
                  </v:rect>
                </v:group>
                <v:shape id="shape_0" stroked="f" o:allowincell="f" style="position:absolute;left:-180;top:207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,253" to="584,253" stroked="t" o:allowincell="f" style="position:absolute">
                  <v:stroke color="red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540,567" to="1259,567" stroked="t" o:allowincell="f" style="position:absolute">
                  <v:stroke color="#339966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900,253" to="1439,2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sz w:val="20"/>
          <w:lang w:val="fr-FR" w:eastAsia="en-US"/>
        </w:rPr>
      </w:pPr>
      <w:r>
        <w:rPr>
          <w:sz w:val="20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42900</wp:posOffset>
                </wp:positionH>
                <wp:positionV relativeFrom="paragraph">
                  <wp:posOffset>20955</wp:posOffset>
                </wp:positionV>
                <wp:extent cx="571500" cy="457200"/>
                <wp:effectExtent l="0" t="0" r="0" b="0"/>
                <wp:wrapNone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FF00"/>
                              </w:rPr>
                              <w:t>u</w:t>
                            </w:r>
                            <w:r>
                              <w:rPr>
                                <w:color w:val="00FF00"/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color w:val="00FF00"/>
                              </w:rPr>
                              <w:t>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1.6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FF00"/>
                        </w:rPr>
                        <w:t>u</w:t>
                      </w:r>
                      <w:r>
                        <w:rPr>
                          <w:color w:val="00FF00"/>
                          <w:vertAlign w:val="subscript"/>
                        </w:rPr>
                        <w:t>C</w:t>
                      </w:r>
                      <w:r>
                        <w:rPr>
                          <w:color w:val="00FF00"/>
                        </w:rPr>
                        <w:t>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>x(t) = u</w:t>
      </w:r>
      <w:r>
        <w:rPr>
          <w:vertAlign w:val="subscript"/>
          <w:lang w:val="fr-FR"/>
        </w:rPr>
        <w:t>C</w:t>
      </w:r>
      <w:r>
        <w:rPr>
          <w:lang w:val="fr-FR"/>
        </w:rPr>
        <w:t xml:space="preserve">(t)  </w:t>
        <w:tab/>
        <w:t>Ein</w:t>
        <w:tab/>
        <w:t xml:space="preserve">y(t) = C </w:t>
      </w:r>
      <w:r>
        <w:rPr>
          <w:lang w:val="fr-FR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lang w:val="fr-FR"/>
        </w:rPr>
        <w:t>(t)</w:t>
      </w:r>
    </w:p>
    <w:p>
      <w:pPr>
        <w:pStyle w:val="Normal"/>
        <w:rPr/>
      </w:pPr>
      <w:r>
        <w:rPr>
          <w:lang w:val="fr-FR"/>
        </w:rPr>
        <w:t>y(t) = i</w:t>
      </w:r>
      <w:r>
        <w:rPr>
          <w:vertAlign w:val="subscript"/>
          <w:lang w:val="fr-FR"/>
        </w:rPr>
        <w:t>C</w:t>
      </w:r>
      <w:r>
        <w:rPr>
          <w:lang w:val="fr-FR"/>
        </w:rPr>
        <w:t xml:space="preserve">(t)  </w:t>
        <w:tab/>
        <w:t>Aus</w:t>
      </w:r>
    </w:p>
    <w:p>
      <w:pPr>
        <w:pStyle w:val="Normal"/>
        <w:rPr>
          <w:sz w:val="20"/>
          <w:u w:val="single"/>
          <w:lang w:val="fr-FR" w:eastAsia="en-US"/>
        </w:rPr>
      </w:pPr>
      <w:r>
        <w:rPr>
          <w:sz w:val="20"/>
          <w:u w:val="single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14300</wp:posOffset>
                </wp:positionH>
                <wp:positionV relativeFrom="paragraph">
                  <wp:posOffset>49530</wp:posOffset>
                </wp:positionV>
                <wp:extent cx="1109980" cy="294640"/>
                <wp:effectExtent l="0" t="0" r="0" b="0"/>
                <wp:wrapNone/>
                <wp:docPr id="3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98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ω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ωC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4pt;height:23.2pt;mso-wrap-distance-left:9.05pt;mso-wrap-distance-right:9.05pt;mso-wrap-distance-top:0pt;mso-wrap-distance-bottom:0pt;margin-top:3.9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ω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ωC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u w:val="single"/>
          <w:lang w:val="fr-FR"/>
        </w:rPr>
      </w:pPr>
      <w:r>
        <w:rPr>
          <w:u w:val="single"/>
          <w:lang w:val="fr-FR"/>
        </w:rPr>
        <w:t>4.Bsp.:</w:t>
      </w:r>
    </w:p>
    <w:p>
      <w:pPr>
        <w:pStyle w:val="Normal"/>
        <w:rPr>
          <w:sz w:val="20"/>
          <w:u w:val="single"/>
          <w:lang w:val="fr-FR" w:eastAsia="en-US"/>
        </w:rPr>
      </w:pPr>
      <w:r>
        <w:rPr>
          <w:sz w:val="20"/>
          <w:u w:val="single"/>
          <w:lang w:val="fr-F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228600</wp:posOffset>
                </wp:positionH>
                <wp:positionV relativeFrom="paragraph">
                  <wp:posOffset>47625</wp:posOffset>
                </wp:positionV>
                <wp:extent cx="2971800" cy="1102995"/>
                <wp:effectExtent l="0" t="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1103040"/>
                          <a:chOff x="0" y="0"/>
                          <a:chExt cx="2971800" cy="1103040"/>
                        </a:xfrm>
                      </wpg:grpSpPr>
                      <wps:wsp>
                        <wps:cNvSpPr/>
                        <wps:spPr>
                          <a:xfrm>
                            <a:off x="343080" y="2858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28600"/>
                            <a:ext cx="22860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858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57480" y="219240"/>
                            <a:ext cx="457200" cy="190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20" y="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5960"/>
                              <a:ext cx="45720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14680" y="28584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667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085760"/>
                            <a:ext cx="217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0666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2667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05912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285840"/>
                            <a:ext cx="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714240"/>
                            <a:ext cx="0" cy="37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7400" y="7142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7400" y="657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0" y="10666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0" y="2667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343080"/>
                            <a:ext cx="0" cy="685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3680" y="343080"/>
                            <a:ext cx="0" cy="685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51444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90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5716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1444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285840"/>
                            <a:ext cx="114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9720" y="5724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3.75pt;width:234pt;height:86.85pt" coordorigin="-360,75" coordsize="4680,1737">
                <v:line id="shape_0" from="180,525" to="719,5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20;top:435;width:35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080,525" to="1619,5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620;top:420;width:720;height:299">
                  <v:oval id="shape_0" fillcolor="white" stroked="t" o:allowincell="f" style="position:absolute;left:1620;top:420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800;top:420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980;top:420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160;top:420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1620;top:540;width:719;height:17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2340,525" to="3599,5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80;top:495;width:56;height:5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80,1785" to="3599,17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80;top:1755;width:56;height:5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600;top:495;width:56;height:5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600;top:1743;width:56;height:5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060,525" to="3060,10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0,1200" to="3060,17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80,1200" to="3239,120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80,1110" to="3239,111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030;top:1755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030;top:495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210,615" to="210,1694" stroked="t" o:allowincell="f" style="position:absolute">
                  <v:stroke color="black" weight="12600" endarrow="block" endarrowwidth="narrow" endarrowlength="medium" joinstyle="miter" endcap="flat"/>
                  <v:fill o:detectmouseclick="t" on="false"/>
                  <w10:wrap type="none"/>
                </v:line>
                <v:line id="shape_0" from="3630,615" to="3630,1694" stroked="t" o:allowincell="f" style="position:absolute">
                  <v:stroke color="black" weight="12600" endarrow="block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600;top:885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y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;top:105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0;top:75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975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60;top:885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700,525" to="2879,525" stroked="t" o:allowincell="f" style="position:absolute">
                  <v:stroke color="black" weight="12600" endarrow="block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90;top:165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Normal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Normal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Normal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Normal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Normal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Normal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Normal"/>
        <w:rPr/>
      </w:pPr>
      <w:r>
        <w:rPr/>
        <w:t xml:space="preserve">Gesucht :   </w:t>
      </w:r>
      <w:r>
        <w:rPr>
          <w:lang w:val="fr-FR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ωt</m:t>
                </m:r>
              </m:sup>
            </m:sSup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1.Möglichkeit:</w:t>
      </w:r>
    </w:p>
    <w:p>
      <w:pPr>
        <w:pStyle w:val="Normal"/>
        <w:rPr/>
      </w:pPr>
      <w:r>
        <w:rPr/>
        <w:t>Aus Kapitel 2.1 ist die DGL bekannt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0</wp:posOffset>
                </wp:positionH>
                <wp:positionV relativeFrom="paragraph">
                  <wp:posOffset>67945</wp:posOffset>
                </wp:positionV>
                <wp:extent cx="2227580" cy="751840"/>
                <wp:effectExtent l="0" t="0" r="0" b="0"/>
                <wp:wrapNone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7580" cy="751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LC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acc>
                                      <m:accPr>
                                        <m:chr m:val="¨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</m:acc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RC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acc>
                                      <m:accPr>
                                        <m:chr m:val="˙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</m:acc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e>
                                  <m:e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sSub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ω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0</m:t>
                                            </m:r>
                                          </m:sub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bSup>
                                      </m:den>
                                    </m:f>
                                    <m:acc>
                                      <m:accPr>
                                        <m:chr m:val="¨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</m:acc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ϑ</m:t>
                                        </m:r>
                                      </m:num>
                                      <m:den>
                                        <m:sSub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ω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0</m:t>
                                            </m:r>
                                          </m:sub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bSup>
                                      </m:den>
                                    </m:f>
                                    <m:acc>
                                      <m:accPr>
                                        <m:chr m:val="˙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</m:acc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4pt;height:59.2pt;mso-wrap-distance-left:9.05pt;mso-wrap-distance-right:9.05pt;mso-wrap-distance-top:0pt;mso-wrap-distance-bottom:0pt;margin-top:5.3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LC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acc>
                                <m:accPr>
                                  <m:chr m:val="¨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RC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acc>
                                <m:accPr>
                                  <m:chr m:val="˙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sSub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ω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sub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bSup>
                                </m:den>
                              </m:f>
                              <m:acc>
                                <m:accPr>
                                  <m:chr m:val="¨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ϑ</m:t>
                                  </m:r>
                                </m:num>
                                <m:den>
                                  <m:sSub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ω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sub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bSup>
                                </m:den>
                              </m:f>
                              <m:acc>
                                <m:accPr>
                                  <m:chr m:val="˙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</m:eqAr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0</wp:posOffset>
                </wp:positionH>
                <wp:positionV relativeFrom="paragraph">
                  <wp:posOffset>53340</wp:posOffset>
                </wp:positionV>
                <wp:extent cx="2214880" cy="1170940"/>
                <wp:effectExtent l="0" t="0" r="0" b="0"/>
                <wp:wrapNone/>
                <wp:docPr id="3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4880" cy="1170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ω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f>
                                          <m:nu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num>
                                          <m:den>
                                            <m:sSubSup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ω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0</m:t>
                                                </m:r>
                                              </m:sub>
                                              <m:sup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</m:sup>
                                            </m:sSubSup>
                                          </m:den>
                                        </m:f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ω</m:t>
                                        </m:r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)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f>
                                          <m:nu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ϑ</m:t>
                                            </m:r>
                                          </m:num>
                                          <m:den>
                                            <m:sSubSup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ω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0</m:t>
                                                </m:r>
                                              </m:sub>
                                              <m:sup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</m:sup>
                                            </m:sSubSup>
                                          </m:den>
                                        </m:f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ω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den>
                                    </m:f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ω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ω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RC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ω</m:t>
                                        </m:r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)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LC</m:t>
                                        </m:r>
                                      </m:den>
                                    </m:f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4pt;height:92.2pt;mso-wrap-distance-left:9.05pt;mso-wrap-distance-right:9.05pt;mso-wrap-distance-top:0pt;mso-wrap-distance-bottom:0pt;margin-top:4.2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jω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num>
                                    <m:den>
                                      <m:sSub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ω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sub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bSup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ω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ϑ</m:t>
                                      </m:r>
                                    </m:num>
                                    <m:den>
                                      <m:sSub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ω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sub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bSup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ω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den>
                              </m:f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jω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ω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RC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ω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LC</m:t>
                                  </m:r>
                                </m:den>
                              </m:f>
                            </m:e>
                          </m:eqAr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2.Möglichkeit:</w:t>
      </w:r>
    </w:p>
    <w:p>
      <w:pPr>
        <w:pStyle w:val="Normal"/>
        <w:rPr/>
      </w:pPr>
      <w:r>
        <w:rPr/>
        <w:t>Wegen der Linearität können zuerst die Bauteile „transformiert“ werden und dann erfolgt die Schaltungsanalyse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085850</wp:posOffset>
                </wp:positionH>
                <wp:positionV relativeFrom="paragraph">
                  <wp:posOffset>131445</wp:posOffset>
                </wp:positionV>
                <wp:extent cx="228600" cy="0"/>
                <wp:effectExtent l="0" t="25400" r="0" b="254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pt,10.35pt" to="103.45pt,10.3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201670</wp:posOffset>
                </wp:positionH>
                <wp:positionV relativeFrom="paragraph">
                  <wp:posOffset>131445</wp:posOffset>
                </wp:positionV>
                <wp:extent cx="228600" cy="0"/>
                <wp:effectExtent l="0" t="25400" r="0" b="254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1pt,10.35pt" to="270.05pt,10.3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71500</wp:posOffset>
                </wp:positionH>
                <wp:positionV relativeFrom="paragraph">
                  <wp:posOffset>-97155</wp:posOffset>
                </wp:positionV>
                <wp:extent cx="1198880" cy="485140"/>
                <wp:effectExtent l="0" t="0" r="0" b="0"/>
                <wp:wrapNone/>
                <wp:docPr id="4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880" cy="485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dt</m:t>
                                    </m:r>
                                  </m:den>
                                </m:f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L          j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ωL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4pt;height:38.2pt;mso-wrap-distance-left:9.05pt;mso-wrap-distance-right:9.05pt;mso-wrap-distance-top:0pt;mso-wrap-distance-bottom:0pt;margin-top:-7.6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t</m:t>
                              </m:r>
                            </m:den>
                          </m:f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          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ωL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687320</wp:posOffset>
                </wp:positionH>
                <wp:positionV relativeFrom="paragraph">
                  <wp:posOffset>-92075</wp:posOffset>
                </wp:positionV>
                <wp:extent cx="1211580" cy="485140"/>
                <wp:effectExtent l="0" t="0" r="0" b="0"/>
                <wp:wrapNone/>
                <wp:docPr id="4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1580" cy="485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dt</m:t>
                                    </m:r>
                                  </m:den>
                                </m:f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          j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ωC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4pt;height:38.2pt;mso-wrap-distance-left:9.05pt;mso-wrap-distance-right:9.05pt;mso-wrap-distance-top:0pt;mso-wrap-distance-bottom:0pt;margin-top:-7.25pt;mso-position-vertical-relative:text;margin-left:21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t</m:t>
                              </m:r>
                            </m:den>
                          </m:f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          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ωC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0</wp:posOffset>
                </wp:positionH>
                <wp:positionV relativeFrom="paragraph">
                  <wp:posOffset>123825</wp:posOffset>
                </wp:positionV>
                <wp:extent cx="4510405" cy="329565"/>
                <wp:effectExtent l="0" t="0" r="0" b="0"/>
                <wp:wrapNone/>
                <wp:docPr id="4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0405" cy="329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Ri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jwLi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                         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ωt</m:t>
                                    </m:r>
                                  </m:sup>
                                </m:sSup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,ebenso  i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,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15pt;height:25.95pt;mso-wrap-distance-left:9.05pt;mso-wrap-distance-right:9.05pt;mso-wrap-distance-top:0pt;mso-wrap-distance-bottom:0pt;margin-top:9.7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R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jwL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                         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jωt</m:t>
                              </m:r>
                            </m:sup>
                          </m:s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,ebenso  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,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iffigere Schreibweise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14300</wp:posOffset>
                </wp:positionH>
                <wp:positionV relativeFrom="paragraph">
                  <wp:posOffset>109220</wp:posOffset>
                </wp:positionV>
                <wp:extent cx="2795270" cy="532765"/>
                <wp:effectExtent l="0" t="0" r="0" b="0"/>
                <wp:wrapNone/>
                <wp:docPr id="4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5270" cy="532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ω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ω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ωL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ω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ω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it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 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ω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ωC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ω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1pt;height:41.95pt;mso-wrap-distance-left:9.05pt;mso-wrap-distance-right:9.05pt;mso-wrap-distance-top:0pt;mso-wrap-distance-bottom:0pt;margin-top:8.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jω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jω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jωL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jω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jω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it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 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jω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jωC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jω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</m:eqAr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14300</wp:posOffset>
                </wp:positionH>
                <wp:positionV relativeFrom="paragraph">
                  <wp:posOffset>41275</wp:posOffset>
                </wp:positionV>
                <wp:extent cx="3522980" cy="777240"/>
                <wp:effectExtent l="0" t="0" r="0" b="0"/>
                <wp:wrapNone/>
                <wp:docPr id="4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2980" cy="777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ω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ω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RC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ω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ω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LC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ω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ω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ω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ω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ω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ω</m:t>
                                        </m:r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)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LC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ω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RC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den>
                                    </m:f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     wie oben!</m:t>
                                    </m:r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4pt;height:61.2pt;mso-wrap-distance-left:9.05pt;mso-wrap-distance-right:9.05pt;mso-wrap-distance-top:0pt;mso-wrap-distance-bottom:0pt;margin-top:3.2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jω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jω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RC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jω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jω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LC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jω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jω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jω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ω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ω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ω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LC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ω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RC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den>
                              </m:f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     wie oben!</m:t>
                              </m:r>
                            </m:e>
                          </m:eqAr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276475</wp:posOffset>
                </wp:positionH>
                <wp:positionV relativeFrom="paragraph">
                  <wp:posOffset>80010</wp:posOffset>
                </wp:positionV>
                <wp:extent cx="3096260" cy="2172335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96360" cy="2172240"/>
                          <a:chOff x="0" y="0"/>
                          <a:chExt cx="3096360" cy="21722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2949480" cy="215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20" y="91512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05600" y="720"/>
                            <a:ext cx="2390760" cy="2171880"/>
                          </a:xfrm>
                        </wpg:grpSpPr>
                        <wps:wsp>
                          <wps:cNvSpPr/>
                          <wps:spPr>
                            <a:xfrm>
                              <a:off x="0" y="1057320"/>
                              <a:ext cx="1828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76080" y="114120"/>
                              <a:ext cx="0" cy="160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0480" y="1104840"/>
                              <a:ext cx="3430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182880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1880" y="114120"/>
                              <a:ext cx="8002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76080" y="0"/>
                              <a:ext cx="6858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H(j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de-DE" w:bidi="ar-SA"/>
                                  </w:rPr>
                                  <w:t>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Symbol" w:cs="Symbol" w:ascii="Times New Roman" w:hAnsi="Times New Roman"/>
                                    <w:color w:val="auto"/>
                                    <w:lang w:val="de-DE" w:bidi="ar-SA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4760" y="799920"/>
                              <a:ext cx="6858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de-DE" w:bidi="ar-SA"/>
                                  </w:rPr>
                                  <w:t>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04960" y="799920"/>
                              <a:ext cx="6858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de-DE" w:bidi="ar-SA"/>
                                  </w:rPr>
                                  <w:t>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76360" y="1028520"/>
                              <a:ext cx="6858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de-DE" w:bidi="ar-SA"/>
                                  </w:rPr>
                                  <w:t>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Symbol" w:cs="Symbol" w:ascii="Times New Roman" w:hAnsi="Times New Roman"/>
                                    <w:color w:val="auto"/>
                                    <w:lang w:val="de-DE" w:bidi="ar-SA"/>
                                  </w:rPr>
                                  <w:t xml:space="preserve"> = 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9.25pt;margin-top:6.3pt;width:243.8pt;height:171.05pt" coordorigin="3585,126" coordsize="4876,3421">
                <v:shape id="shape_0" stroked="f" o:allowincell="f" style="position:absolute;left:3585;top:126;width:4644;height:3398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3586;top:1567;width:719;height:71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group id="shape_0" style="position:absolute;left:4696;top:127;width:3765;height:3420">
                  <v:line id="shape_0" from="4696,1792" to="7575,1792" stroked="t" o:allowincell="f" style="position:absolute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line id="shape_0" from="5761,307" to="5761,2826" stroked="t" o:allowincell="f" style="position:absolute;flip:y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7201;top:1867;width:539;height:17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5401;top:3007;width:539;height:53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6841;top:307;width:1259;height:35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761;top:127;width:10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H(j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Symbol" w:hAnsi="Symbol" w:eastAsia="Symbol" w:cs="Symbol"/>
                              <w:color w:val="auto"/>
                              <w:lang w:val="de-DE" w:bidi="ar-SA"/>
                            </w:rPr>
                            <w:t>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Symbol" w:cs="Symbol" w:ascii="Times New Roman" w:hAnsi="Times New Roman"/>
                              <w:color w:val="auto"/>
                              <w:lang w:val="de-DE" w:bidi="ar-SA"/>
                            </w:rPr>
                            <w:t>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61;top:1387;width:10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Symbol" w:hAnsi="Symbol" w:eastAsia="Symbol" w:cs="Symbol"/>
                              <w:color w:val="auto"/>
                              <w:lang w:val="de-DE" w:bidi="ar-SA"/>
                            </w:rPr>
                            <w:t>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81;top:1387;width:10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Symbol" w:hAnsi="Symbol" w:eastAsia="Symbol" w:cs="Symbol"/>
                              <w:color w:val="auto"/>
                              <w:lang w:val="de-DE" w:bidi="ar-SA"/>
                            </w:rPr>
                            <w:t>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21;top:1747;width:10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Symbol" w:hAnsi="Symbol" w:eastAsia="Symbol" w:cs="Symbol"/>
                              <w:color w:val="auto"/>
                              <w:lang w:val="de-DE" w:bidi="ar-SA"/>
                            </w:rPr>
                            <w:t>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Symbol" w:cs="Symbol" w:ascii="Times New Roman" w:hAnsi="Times New Roman"/>
                              <w:color w:val="auto"/>
                              <w:lang w:val="de-DE" w:bidi="ar-SA"/>
                            </w:rPr>
                            <w:t xml:space="preserve"> = 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Ortskurve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0</wp:posOffset>
                </wp:positionH>
                <wp:positionV relativeFrom="paragraph">
                  <wp:posOffset>19050</wp:posOffset>
                </wp:positionV>
                <wp:extent cx="2160905" cy="532765"/>
                <wp:effectExtent l="0" t="0" r="0" b="0"/>
                <wp:wrapNone/>
                <wp:docPr id="4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532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ω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ω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LC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ω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RC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41.95pt;mso-wrap-distance-left:9.05pt;mso-wrap-distance-right:9.05pt;mso-wrap-distance-top:0pt;mso-wrap-distance-bottom:0pt;margin-top:1.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ω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jω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LC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jω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RC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0</wp:posOffset>
                </wp:positionH>
                <wp:positionV relativeFrom="paragraph">
                  <wp:posOffset>4445</wp:posOffset>
                </wp:positionV>
                <wp:extent cx="1490980" cy="980440"/>
                <wp:effectExtent l="0" t="0" r="0" b="0"/>
                <wp:wrapNone/>
                <wp:docPr id="4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0980" cy="980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ω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: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ω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∞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: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ω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|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ω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∞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|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ϕ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ω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∞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8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°</m:t>
                                    </m:r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4pt;height:77.2pt;mso-wrap-distance-left:9.05pt;mso-wrap-distance-right:9.05pt;mso-wrap-distance-top:0pt;mso-wrap-distance-bottom:0pt;margin-top:0.3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: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∞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: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jω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|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jω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∞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|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jω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∞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8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°</m:t>
                              </m:r>
                            </m:e>
                          </m:eqAr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657600</wp:posOffset>
                </wp:positionH>
                <wp:positionV relativeFrom="paragraph">
                  <wp:posOffset>104140</wp:posOffset>
                </wp:positionV>
                <wp:extent cx="1714500" cy="342900"/>
                <wp:effectExtent l="0" t="0" r="0" b="0"/>
                <wp:wrapNone/>
                <wp:docPr id="5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„</w:t>
                            </w:r>
                            <w:r>
                              <w:rPr/>
                              <w:t>prinzipieller Verlauf“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8.2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„</w:t>
                      </w:r>
                      <w:r>
                        <w:rPr/>
                        <w:t>prinzipieller Verlauf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5.Bsp.:</w:t>
      </w:r>
    </w:p>
    <w:p>
      <w:pPr>
        <w:pStyle w:val="Normal"/>
        <w:rPr/>
      </w:pPr>
      <w:r>
        <w:rPr/>
        <w:t>System n-ter Ordnung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132080</wp:posOffset>
                </wp:positionH>
                <wp:positionV relativeFrom="paragraph">
                  <wp:posOffset>135890</wp:posOffset>
                </wp:positionV>
                <wp:extent cx="3218180" cy="535940"/>
                <wp:effectExtent l="0" t="0" r="0" b="0"/>
                <wp:wrapNone/>
                <wp:docPr id="5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8180" cy="535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ω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b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b>
                                    </m:sSub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ω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ω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ω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b>
                                    </m:sSub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4pt;height:42.2pt;mso-wrap-distance-left:9.05pt;mso-wrap-distance-right:9.05pt;mso-wrap-distance-top:0pt;mso-wrap-distance-bottom:0pt;margin-top:10.7pt;mso-position-vertical-relative:text;margin-left:-1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ω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jω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jω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jω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600200</wp:posOffset>
                </wp:positionH>
                <wp:positionV relativeFrom="paragraph">
                  <wp:posOffset>83820</wp:posOffset>
                </wp:positionV>
                <wp:extent cx="3201035" cy="2400300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1120" cy="2400480"/>
                          <a:chOff x="0" y="0"/>
                          <a:chExt cx="3201120" cy="24004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114480"/>
                            <a:ext cx="3199680" cy="2266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29320" y="1219320"/>
                            <a:ext cx="240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29400" y="114480"/>
                            <a:ext cx="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127620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25748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22860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2171880"/>
                            <a:ext cx="114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840" y="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H(j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de-DE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de-DE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8120" y="91440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/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5320" y="91440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de-DE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de-DE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720" y="12574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de-DE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de-DE" w:bidi="ar-SA"/>
                                </w:rPr>
                                <w:t xml:space="preserve"> = 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62680" y="11430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6.6pt;width:252.05pt;height:189pt" coordorigin="2520,132" coordsize="5041,3780">
                <v:shape id="shape_0" stroked="f" o:allowincell="f" style="position:absolute;left:2520;top:312;width:5038;height:356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line id="shape_0" from="2881,2052" to="6660,2052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4456,312" to="4456,3551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6301;top:2142;width:1259;height:35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521;top:2112;width:719;height:35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6301;top:492;width:899;height:35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681;top:3552;width:179;height:35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501;top:132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H(j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de-DE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de-DE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1572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/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1;top:1572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de-DE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de-DE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1;top:2112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de-DE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de-DE" w:bidi="ar-SA"/>
                          </w:rPr>
                          <w:t xml:space="preserve"> = 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41,1932" to="6241,21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0</wp:posOffset>
                </wp:positionH>
                <wp:positionV relativeFrom="paragraph">
                  <wp:posOffset>160655</wp:posOffset>
                </wp:positionV>
                <wp:extent cx="1579880" cy="980440"/>
                <wp:effectExtent l="0" t="0" r="0" b="0"/>
                <wp:wrapNone/>
                <wp:docPr id="5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9880" cy="980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ω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: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b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0</m:t>
                                            </m:r>
                                          </m:sub>
                                        </m:sSub>
                                      </m:num>
                                      <m:den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0</m:t>
                                            </m:r>
                                          </m:sub>
                                        </m:sSub>
                                      </m:den>
                                    </m:f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|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ω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∞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|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ϕ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ω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∞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9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°</m:t>
                                    </m:r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4pt;height:77.2pt;mso-wrap-distance-left:9.05pt;mso-wrap-distance-right:9.05pt;mso-wrap-distance-top:0pt;mso-wrap-distance-bottom:0pt;margin-top:12.6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: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b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sub>
                                  </m:sSub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sub>
                                  </m:sSub>
                                </m:den>
                              </m:f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|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jω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∞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|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jω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∞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9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°</m:t>
                              </m:r>
                            </m:e>
                          </m:eqAr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enter" w:pos="3420" w:leader="none"/>
        <w:tab w:val="left" w:pos="7242" w:leader="none"/>
        <w:tab w:val="left" w:pos="8100" w:leader="none"/>
        <w:tab w:val="right" w:pos="9072" w:leader="none"/>
      </w:tabs>
      <w:jc w:val="center"/>
      <w:rPr>
        <w:sz w:val="20"/>
      </w:rPr>
    </w:pPr>
    <w:r>
      <w:rPr>
        <w:sz w:val="20"/>
      </w:rPr>
      <w:t>Prof. Dr. Kühnel</w:t>
    </w:r>
    <w:r>
      <w:rPr/>
      <w:t xml:space="preserve">                                        Ortskurven</w:t>
    </w:r>
    <w:r>
      <w:rPr>
        <w:sz w:val="20"/>
      </w:rPr>
      <w:tab/>
      <w:t>Kap. 3.2</w:t>
      <w:tab/>
      <w:t xml:space="preserve">Seite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3</w:t>
    </w:r>
    <w:r>
      <w:rPr>
        <w:b/>
        <w:bCs/>
        <w:rFonts w:cs="Arial" w:ascii="Arial" w:hAnsi="Arial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3731"/>
      <w:gridCol w:w="3071"/>
    </w:tblGrid>
    <w:tr>
      <w:trPr>
        <w:cantSplit w:val="true"/>
      </w:trPr>
      <w:tc>
        <w:tcPr>
          <w:tcW w:w="2410" w:type="dxa"/>
          <w:tcBorders/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4</w: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10">
                    <wp:simplePos x="0" y="0"/>
                    <wp:positionH relativeFrom="margin">
                      <wp:posOffset>4914900</wp:posOffset>
                    </wp:positionH>
                    <wp:positionV relativeFrom="paragraph">
                      <wp:posOffset>-235585</wp:posOffset>
                    </wp:positionV>
                    <wp:extent cx="854075" cy="775970"/>
                    <wp:effectExtent l="0" t="0" r="0" b="0"/>
                    <wp:wrapNone/>
                    <wp:docPr id="54" name="Frame3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854075" cy="77597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605155" cy="594995"/>
                                      <wp:effectExtent l="0" t="0" r="0" b="0"/>
                                      <wp:docPr id="55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5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4" t="-14" r="-14" b="-1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05155" cy="59499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67.25pt;height:61.1pt;mso-wrap-distance-left:9.05pt;mso-wrap-distance-right:9.05pt;mso-wrap-distance-top:0pt;mso-wrap-distance-bottom:0pt;margin-top:-18.55pt;mso-position-vertical-relative:text;margin-left:387pt;mso-position-horizontal-relative:margin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05155" cy="594995"/>
                                <wp:effectExtent l="0" t="0" r="0" b="0"/>
                                <wp:docPr id="56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6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4" t="-14" r="-14" b="-1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05155" cy="5949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3731" w:type="dxa"/>
          <w:vMerge w:val="restart"/>
          <w:tcBorders/>
        </w:tcPr>
        <w:p>
          <w:pPr>
            <w:pStyle w:val="Header"/>
            <w:rPr>
              <w:rFonts w:ascii="Arial" w:hAnsi="Arial" w:cs="Arial"/>
              <w:b/>
              <w:b/>
              <w:bCs/>
              <w:sz w:val="28"/>
            </w:rPr>
          </w:pPr>
          <w:r>
            <w:rPr>
              <w:rFonts w:cs="Arial" w:ascii="Arial" w:hAnsi="Arial"/>
              <w:b/>
              <w:bCs/>
              <w:sz w:val="28"/>
            </w:rPr>
            <w:t>System – und Informationstheorie</w:t>
          </w:r>
        </w:p>
      </w:tc>
      <w:tc>
        <w:tcPr>
          <w:tcW w:w="3071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8"/>
            </w:rPr>
          </w:pPr>
          <w:r>
            <w:rPr>
              <w:rFonts w:cs="Arial" w:ascii="Arial" w:hAnsi="Arial"/>
              <w:b/>
              <w:bCs/>
              <w:sz w:val="28"/>
            </w:rPr>
          </w:r>
        </w:p>
      </w:tc>
    </w:tr>
    <w:tr>
      <w:trPr>
        <w:cantSplit w:val="true"/>
      </w:trPr>
      <w:tc>
        <w:tcPr>
          <w:tcW w:w="2410" w:type="dxa"/>
          <w:tcBorders/>
        </w:tcPr>
        <w:p>
          <w:pPr>
            <w:pStyle w:val="Header"/>
            <w:snapToGrid w:val="false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7">
                    <wp:simplePos x="0" y="0"/>
                    <wp:positionH relativeFrom="margin">
                      <wp:posOffset>-28575</wp:posOffset>
                    </wp:positionH>
                    <wp:positionV relativeFrom="paragraph">
                      <wp:posOffset>215900</wp:posOffset>
                    </wp:positionV>
                    <wp:extent cx="5829300" cy="114300"/>
                    <wp:effectExtent l="0" t="0" r="0" b="0"/>
                    <wp:wrapNone/>
                    <wp:docPr id="5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5829480" cy="1144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ccff"/>
                                </a:gs>
                                <a:gs pos="100000">
                                  <a:srgbClr val="0000ff"/>
                                </a:gs>
                              </a:gsLst>
                              <a:lin ang="108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fillcolor="blue" stroked="f" o:allowincell="f" style="position:absolute;margin-left:-2.25pt;margin-top:17pt;width:458.95pt;height:8.95pt;mso-wrap-style:none;v-text-anchor:middle;mso-position-horizontal-relative:margin">
                    <v:fill o:detectmouseclick="t" color2="#00ccff"/>
                    <v:stroke color="#3465a4" joinstyle="round" endcap="flat"/>
                    <w10:wrap type="none"/>
                  </v:rect>
                </w:pict>
              </mc:Fallback>
            </mc:AlternateContent>
          </w:r>
        </w:p>
      </w:tc>
      <w:tc>
        <w:tcPr>
          <w:tcW w:w="3731" w:type="dxa"/>
          <w:vMerge w:val="continue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07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  <w:u w:val="thick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AbsatzStandardschriftart">
    <w:name w:val="Absatz-Standardschriftart"/>
    <w:qFormat/>
    <w:rPr/>
  </w:style>
  <w:style w:type="character" w:styleId="MTEquationSection">
    <w:name w:val="MTEquationSection"/>
    <w:basedOn w:val="AbsatzStandardschriftart"/>
    <w:qFormat/>
    <w:rPr>
      <w:vanish/>
      <w:color w:val="FF0000"/>
      <w:sz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caps/>
      <w:sz w:val="2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4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ystemtheori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3T12:54:00Z</dcterms:created>
  <dc:creator>Sebastian Sas</dc:creator>
  <dc:description/>
  <dc:language>en-US</dc:language>
  <cp:lastModifiedBy>Stephan Busse</cp:lastModifiedBy>
  <dcterms:modified xsi:type="dcterms:W3CDTF">2001-07-07T18:52:00Z</dcterms:modified>
  <cp:revision>2</cp:revision>
  <dc:subject/>
  <dc:title>2</dc:title>
</cp:coreProperties>
</file>