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7 Fouriertransformierte einiger Zeitfunktione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racimpu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40355</wp:posOffset>
                </wp:positionH>
                <wp:positionV relativeFrom="paragraph">
                  <wp:posOffset>126365</wp:posOffset>
                </wp:positionV>
                <wp:extent cx="1354455" cy="41021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(t)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1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8.9pt;height:34.55pt;mso-wrap-distance-left:9pt;mso-wrap-distance-right:9pt;mso-wrap-distance-top:0pt;mso-wrap-distance-bottom:0pt;margin-top:9.95pt;mso-position-vertical-relative:text;margin-left:223.65pt;mso-position-horizontal-relative:page">
                <v:shadow on="t" color="#000000" offset="2.25pt,2.2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 xml:space="preserve">(t)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>(3.7-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1717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000"/>
                          <a:chOff x="0" y="0"/>
                          <a:chExt cx="21718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144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T/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7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85pt;width:171pt;height:90.05pt" coordorigin="180,217" coordsize="3420,1801">
                <v:line id="shape_0" from="1620,397" to="1620,201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1477" to="3059,14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937" to="2160,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937" to="2161,1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937" to="1081,1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1477" to="2700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1477" to="1079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14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T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47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T/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07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Rechteckimpu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1825</wp:posOffset>
                </wp:positionH>
                <wp:positionV relativeFrom="paragraph">
                  <wp:posOffset>92075</wp:posOffset>
                </wp:positionV>
                <wp:extent cx="113665" cy="47625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762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9.75pt;margin-top:7.25pt;width:8.9pt;height:3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286000" cy="152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  für   |t| &lt; T/2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(t) = 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  für   son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kürz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 = rec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0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1  für   |t| &lt; T/2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(t) = 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0  für   son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kürz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(t) = rect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2902585" cy="1057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80" w:dyaOrig="15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4pt;height:76pt" filled="f" o:ole="">
                                  <v:imagedata r:id="rId5" o:title=""/>
                                </v:shape>
                                <o:OLEObject Type="Embed" ProgID="" ShapeID="ole_rId4" DrawAspect="Content" ObjectID="_129083425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83.3pt;mso-wrap-distance-left:9.05pt;mso-wrap-distance-right:9.05pt;mso-wrap-distance-top:0pt;mso-wrap-distance-bottom:0pt;margin-top:0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80" w:dyaOrig="15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4pt;height:76pt" filled="f" o:ole="">
                            <v:imagedata r:id="rId7" o:title=""/>
                          </v:shape>
                          <o:OLEObject Type="Embed" ProgID="" ShapeID="ole_rId6" DrawAspect="Content" ObjectID="_10365423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024380" cy="5359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0" w:dyaOrig="7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5pt;height:35pt" filled="f" o:ole="">
                                  <v:imagedata r:id="rId9" o:title=""/>
                                </v:shape>
                                <o:OLEObject Type="Embed" ProgID="" ShapeID="ole_rId8" DrawAspect="Content" ObjectID="_212855967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42.2pt;mso-wrap-distance-left:9.05pt;mso-wrap-distance-right:9.05pt;mso-wrap-distance-top:0pt;mso-wrap-distance-bottom:0pt;margin-top:1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0" w:dyaOrig="7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5pt;height:35pt" filled="f" o:ole="">
                            <v:imagedata r:id="rId11" o:title=""/>
                          </v:shape>
                          <o:OLEObject Type="Embed" ProgID="" ShapeID="ole_rId10" DrawAspect="Content" ObjectID="_88969122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4413885" cy="791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0" w:dyaOrig="11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3pt;height:55pt" filled="f" o:ole="">
                                  <v:imagedata r:id="rId13" o:title=""/>
                                </v:shape>
                                <o:OLEObject Type="Embed" ProgID="" ShapeID="ole_rId12" DrawAspect="Content" ObjectID="_69844124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62.3pt;mso-wrap-distance-left:9.05pt;mso-wrap-distance-right:9.05pt;mso-wrap-distance-top:0pt;mso-wrap-distance-bottom:0pt;margin-top:6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0" w:dyaOrig="11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3pt;height:55pt" filled="f" o:ole="">
                            <v:imagedata r:id="rId15" o:title=""/>
                          </v:shape>
                          <o:OLEObject Type="Embed" ProgID="" ShapeID="ole_rId14" DrawAspect="Content" ObjectID="_149764826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488950</wp:posOffset>
                </wp:positionV>
                <wp:extent cx="3448685" cy="20751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0" cy="2075040"/>
                          <a:chOff x="0" y="0"/>
                          <a:chExt cx="3448800" cy="207504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429720" cy="1960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178080" cy="196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840" y="12096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600200"/>
                              <a:ext cx="2857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144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40" y="1143000"/>
                              <a:ext cx="33148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114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8.5pt;width:271.55pt;height:163.4pt" coordorigin="1080,770" coordsize="5431,3268">
                <v:group id="shape_0" style="position:absolute;left:1080;top:950;width:5401;height:30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0;top:950;width:5004;height:308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1261,2855" to="6120,28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736,950" to="3736,382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41;top:3470;width:4499;height:53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261;top:2390;width:71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621;top:1310;width:53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f" o:allowincell="f" style="position:absolute;left:1261;top:2750;width:52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2750" to="2521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1,2750" to="3181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6,2750" to="4306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6,2750" to="4906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81;top:77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252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19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4pt;mso-wrap-distance-left:2.25pt;mso-wrap-distance-top:2.25pt" stroked="t" strokecolor="#FF0000" strokeweight="2pt" filled="f" o:ole="">
            <v:stroke linestyle="Single" dashstyle="Solid"/>
            <v:imagedata r:id="rId19" o:title=""/>
          </v:shape>
          <o:OLEObject Type="Embed" ProgID="" ShapeID="ole_rId18" DrawAspect="Content" ObjectID="_1683320965" r:id="rId18"/>
        </w:object>
      </w:r>
      <w:r>
        <w:rPr/>
        <w:tab/>
        <w:tab/>
        <w:tab/>
        <w:tab/>
        <w:tab/>
        <w:tab/>
        <w:tab/>
        <w:tab/>
        <w:tab/>
        <w:t>(3.7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9431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lldurchgänge: </w:t>
                            </w:r>
                            <w:r>
                              <w:rPr/>
                              <w:object w:dxaOrig="94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7pt;height:31pt" filled="f" o:ole="">
                                  <v:imagedata r:id="rId21" o:title=""/>
                                </v:shape>
                                <o:OLEObject Type="Embed" ProgID="" ShapeID="ole_rId20" DrawAspect="Content" ObjectID="_14328543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lldurchgänge: </w:t>
                      </w:r>
                      <w:r>
                        <w:rPr/>
                        <w:object w:dxaOrig="940" w:dyaOrig="6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7pt;height:31pt" filled="f" o:ole="">
                            <v:imagedata r:id="rId23" o:title=""/>
                          </v:shape>
                          <o:OLEObject Type="Embed" ProgID="" ShapeID="ole_rId22" DrawAspect="Content" ObjectID="_119493340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3771900" cy="207518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75040"/>
                          <a:chOff x="0" y="0"/>
                          <a:chExt cx="3772080" cy="2075040"/>
                        </a:xfrm>
                      </wpg:grpSpPr>
                      <wpg:grpSp>
                        <wpg:cNvGrpSpPr/>
                        <wpg:grpSpPr>
                          <a:xfrm>
                            <a:off x="0" y="1143000"/>
                            <a:ext cx="2718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38160" y="1908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280" y="0"/>
                            <a:ext cx="3448800" cy="207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3429720" cy="1960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3178080" cy="196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4840" y="120960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660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1600200"/>
                                <a:ext cx="2857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914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840" y="1143000"/>
                                <a:ext cx="33148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512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928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50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7120" y="11145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3142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1pt;width:297pt;height:163.4pt" coordorigin="4140,222" coordsize="5940,3268">
                <v:group id="shape_0" style="position:absolute;left:4140;top:2022;width:428;height:68">
                  <v:line id="shape_0" from="4200,2052" to="4559,2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0;top:2022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0;top:2022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9;top:222;width:5430;height:3268">
                  <v:group id="shape_0" style="position:absolute;left:4649;top:403;width:5401;height:3088">
                    <v:shape id="shape_0" stroked="f" o:allowincell="f" style="position:absolute;left:4649;top:403;width:5004;height:3087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line id="shape_0" from="4830,2307" to="9689,2307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305,403" to="7305,3282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11;top:2923;width:4499;height:5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4830;top:1843;width:71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5190;top:763;width:53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stroked="f" o:allowincell="f" style="position:absolute;left:4830;top:2203;width:52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  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91,2203" to="6091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50,2203" to="6750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75,2203" to="7875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75,2203" to="8475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50;top:22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0;top:197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4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717" to="7394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mkehrung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2171700" cy="1143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000"/>
                          <a:chOff x="0" y="0"/>
                          <a:chExt cx="21718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144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7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pt;width:171pt;height:90.05pt" coordorigin="360,120" coordsize="3420,1801">
                <v:line id="shape_0" from="1800,300" to="1800,191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1380" to="3239,13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60,840" to="2339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840" to="2340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840" to="1260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1380" to="2879,1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1380" to="1259,1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0;top:13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38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1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38938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00" w:dyaOrig="8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5pt;height:40pt" filled="f" o:ole="">
                                  <v:imagedata r:id="rId27" o:title=""/>
                                </v:shape>
                                <o:OLEObject Type="Embed" ProgID="" ShapeID="ole_rId26" DrawAspect="Content" ObjectID="_858180375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47.2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00" w:dyaOrig="8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5pt;height:40pt" filled="f" o:ole="">
                            <v:imagedata r:id="rId29" o:title=""/>
                          </v:shape>
                          <o:OLEObject Type="Embed" ProgID="" ShapeID="ole_rId28" DrawAspect="Content" ObjectID="_209833732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1363980" cy="5105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6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3pt" filled="f" o:ole="">
                                  <v:imagedata r:id="rId31" o:title=""/>
                                </v:shape>
                                <o:OLEObject Type="Embed" ProgID="" ShapeID="ole_rId30" DrawAspect="Content" ObjectID="_98930582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40.2pt;mso-wrap-distance-left:9.05pt;mso-wrap-distance-right:9.05pt;mso-wrap-distance-top:0pt;mso-wrap-distance-bottom:0pt;margin-top:4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6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3pt" filled="f" o:ole="">
                            <v:imagedata r:id="rId33" o:title=""/>
                          </v:shape>
                          <o:OLEObject Type="Embed" ProgID="" ShapeID="ole_rId32" DrawAspect="Content" ObjectID="_1516415585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13665</wp:posOffset>
                </wp:positionV>
                <wp:extent cx="27178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43200"/>
                          <a:chOff x="0" y="0"/>
                          <a:chExt cx="271800" cy="43200"/>
                        </a:xfrm>
                      </wpg:grpSpPr>
                      <wps:wsp>
                        <wps:cNvSpPr/>
                        <wps:spPr>
                          <a:xfrm>
                            <a:off x="38160" y="19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.95pt;width:21.4pt;height:3.4pt" coordorigin="3780,179" coordsize="428,68">
                <v:line id="shape_0" from="3840,209" to="4199,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79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17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(3.7-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leichfunk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1943100" cy="1257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66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45pt;width:153pt;height:99pt" coordorigin="5400,229" coordsize="3060,1980">
                <v:line id="shape_0" from="5400,1669" to="7919,166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0,409" to="6660,22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0,769" to="6660,166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6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3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5715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1943100" cy="1143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5pt;width:152.95pt;height:89.95pt" coordorigin="360,133" coordsize="3059,1799">
                <v:line id="shape_0" from="360,1394" to="3419,139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33" to="1620,193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674" to="2879,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60;top:3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314960" cy="482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.05pt;width:24.8pt;height:3.8pt" coordorigin="4320,121" coordsize="496,76">
                <v:line id="shape_0" from="4388,159" to="4747,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129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12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2430780" cy="5613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40" w:dyaOrig="7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7pt;height:37pt" filled="f" o:ole="">
                                  <v:imagedata r:id="rId35" o:title=""/>
                                </v:shape>
                                <o:OLEObject Type="Embed" ProgID="" ShapeID="ole_rId34" DrawAspect="Content" ObjectID="_764854148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44.2pt;mso-wrap-distance-left:9.05pt;mso-wrap-distance-right:9.05pt;mso-wrap-distance-top:0pt;mso-wrap-distance-bottom:0pt;margin-top:9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40" w:dyaOrig="7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7pt;height:37pt" filled="f" o:ole="">
                            <v:imagedata r:id="rId37" o:title=""/>
                          </v:shape>
                          <o:OLEObject Type="Embed" ProgID="" ShapeID="ole_rId36" DrawAspect="Content" ObjectID="_1510931839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314960" cy="482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25pt;width:24.8pt;height:3.8pt" coordorigin="4320,265" coordsize="496,76">
                <v:line id="shape_0" from="4388,303" to="4747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7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26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703580" cy="294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3.2pt;mso-wrap-distance-left:9.05pt;mso-wrap-distance-right:9.05pt;mso-wrap-distance-top:0pt;mso-wrap-distance-bottom:0pt;margin-top:4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371600" cy="3740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(t)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45pt;mso-wrap-distance-left:9.05pt;mso-wrap-distance-right:9.05pt;mso-wrap-distance-top:0pt;mso-wrap-distance-bottom:0pt;margin-top: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 xml:space="preserve">(t)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252" w:hanging="0"/>
        <w:jc w:val="both"/>
        <w:rPr>
          <w:u w:val="single"/>
        </w:rPr>
      </w:pPr>
      <w:r>
        <w:rPr>
          <w:u w:val="single"/>
        </w:rPr>
        <w:t>bekannt ist:</w:t>
      </w:r>
      <w:r>
        <w:rPr/>
        <w:t xml:space="preserve"> </w:t>
        <w:tab/>
        <w:tab/>
        <w:tab/>
        <w:tab/>
        <w:tab/>
        <w:tab/>
        <w:t>(3.7-1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Wegen der Symmetrie der Fouriertransformation: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97455</wp:posOffset>
                </wp:positionH>
                <wp:positionV relativeFrom="paragraph">
                  <wp:posOffset>141605</wp:posOffset>
                </wp:positionV>
                <wp:extent cx="1697355" cy="585470"/>
                <wp:effectExtent l="0" t="0" r="28575" b="28575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1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5.9pt;height:48.35pt;mso-wrap-distance-left:9pt;mso-wrap-distance-right:9pt;mso-wrap-distance-top:0pt;mso-wrap-distance-bottom:0pt;margin-top:11.15pt;mso-position-vertical-relative:text;margin-left:196.65pt;mso-position-horizontal-relative:page">
                <v:shadow on="t" color="#000000" offset="2.25pt,2.2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1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     (3.7-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sinus- und Sinusfunktio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5996940</wp:posOffset>
                </wp:positionV>
                <wp:extent cx="4399280" cy="1945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rinnerung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: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x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x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w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w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sup>
                                            </m:sSup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w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153.2pt;mso-wrap-distance-left:9.05pt;mso-wrap-distance-right:9.05pt;mso-wrap-distance-top:0pt;mso-wrap-distance-bottom:0pt;margin-top:472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innerun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: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jx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jx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den>
                              </m:f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w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w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w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580</wp:posOffset>
                </wp:positionH>
                <wp:positionV relativeFrom="paragraph">
                  <wp:posOffset>102235</wp:posOffset>
                </wp:positionV>
                <wp:extent cx="3220720" cy="8115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0560" cy="811440"/>
                          <a:chOff x="0" y="0"/>
                          <a:chExt cx="3220560" cy="81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16108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49840" y="363240"/>
                            <a:ext cx="11710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xistiert nic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8.05pt;width:253.6pt;height:63.9pt" coordorigin="508,161" coordsize="5072,1278">
                <v:shape id="shape_0" stroked="f" o:allowincell="f" style="position:absolute;left:508;top:161;width:3402;height:127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736;top:733;width:184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xistiert n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eastAsia="Symbol" w:cs="Symbol" w:ascii="Symbol" w:hAnsi="Symbol"/>
          <w:lang w:val="fr-FR"/>
        </w:rPr>
        <w:t></w:t>
      </w:r>
      <w:r>
        <w:rPr/>
        <w:t xml:space="preserve"> </w:t>
      </w:r>
      <w:r>
        <w:rPr/>
        <w:t>Umweg erforderlich 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35890</wp:posOffset>
                </wp:positionV>
                <wp:extent cx="1957705" cy="82486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9" w:dyaOrig="11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32.95pt;height:57pt" filled="f" o:ole="">
                                  <v:imagedata r:id="rId47" o:title=""/>
                                </v:shape>
                                <o:OLEObject Type="Embed" ProgID="" ShapeID="ole_rId46" DrawAspect="Content" ObjectID="_904469055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64.95pt;mso-wrap-distance-left:9.05pt;mso-wrap-distance-right:9.05pt;mso-wrap-distance-top:0pt;mso-wrap-distance-bottom:0pt;margin-top:10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9" w:dyaOrig="11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32.95pt;height:57pt" filled="f" o:ole="">
                            <v:imagedata r:id="rId49" o:title=""/>
                          </v:shape>
                          <o:OLEObject Type="Embed" ProgID="" ShapeID="ole_rId48" DrawAspect="Content" ObjectID="_1898421183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3095</wp:posOffset>
                </wp:positionH>
                <wp:positionV relativeFrom="paragraph">
                  <wp:posOffset>135890</wp:posOffset>
                </wp:positionV>
                <wp:extent cx="1846580" cy="7772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0" w:dyaOrig="10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28pt;height:54pt" filled="f" o:ole="">
                                  <v:imagedata r:id="rId51" o:title=""/>
                                </v:shape>
                                <o:OLEObject Type="Embed" ProgID="" ShapeID="ole_rId50" DrawAspect="Content" ObjectID="_467831064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61.2pt;mso-wrap-distance-left:9.05pt;mso-wrap-distance-right:9.05pt;mso-wrap-distance-top:0pt;mso-wrap-distance-bottom:0pt;margin-top:10.7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0" w:dyaOrig="10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28pt;height:54pt" filled="f" o:ole="">
                            <v:imagedata r:id="rId53" o:title=""/>
                          </v:shape>
                          <o:OLEObject Type="Embed" ProgID="" ShapeID="ole_rId52" DrawAspect="Content" ObjectID="_21514530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5440</wp:posOffset>
                </wp:positionH>
                <wp:positionV relativeFrom="paragraph">
                  <wp:posOffset>74930</wp:posOffset>
                </wp:positionV>
                <wp:extent cx="314960" cy="482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pt;margin-top:5.9pt;width:24.8pt;height:3.8pt" coordorigin="4544,118" coordsize="496,76">
                <v:line id="shape_0" from="4612,156" to="4971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4;top:126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72;top:11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>(3.7-5)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0</wp:posOffset>
                </wp:positionH>
                <wp:positionV relativeFrom="paragraph">
                  <wp:posOffset>128270</wp:posOffset>
                </wp:positionV>
                <wp:extent cx="314960" cy="482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0.1pt;width:24.8pt;height:3.8pt" coordorigin="4560,202" coordsize="496,76">
                <v:line id="shape_0" from="4628,240" to="4987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60;top:21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88;top:20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0</wp:posOffset>
                </wp:positionH>
                <wp:positionV relativeFrom="paragraph">
                  <wp:posOffset>90170</wp:posOffset>
                </wp:positionV>
                <wp:extent cx="34290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1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49149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5pt" to="422.9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4965</wp:posOffset>
                </wp:positionH>
                <wp:positionV relativeFrom="paragraph">
                  <wp:posOffset>25400</wp:posOffset>
                </wp:positionV>
                <wp:extent cx="314960" cy="482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2pt;width:24.8pt;height:3.8pt" coordorigin="4559,40" coordsize="496,76">
                <v:line id="shape_0" from="4627,78" to="4986,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59;top:48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87;top:4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(Addition)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2514600" cy="1257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7480"/>
                          <a:chOff x="0" y="0"/>
                          <a:chExt cx="2514600" cy="12574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2860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752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743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5pt;width:198.05pt;height:98.95pt" coordorigin="1980,30" coordsize="3961,1979">
                <v:shape id="shape_0" stroked="f" o:allowincell="f" style="position:absolute;left:3601;top: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9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30" to="3601,200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290" to="5399,12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81,390" to="2881,128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90" to="4321,128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12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2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314960" cy="482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35pt;width:24.8pt;height:3.8pt" coordorigin="2520,267" coordsize="496,76">
                <v:line id="shape_0" from="2588,305" to="2947,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27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8;top:26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  <w:r>
        <w:rPr/>
        <w:object w:dxaOrig="4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20pt;mso-wrap-distance-left:2.25pt;mso-wrap-distance-top:2.25pt" stroked="t" strokecolor="#FF0000" strokeweight="2pt" filled="f" o:ole="">
            <v:stroke linestyle="Single" dashstyle="Solid"/>
            <v:imagedata r:id="rId55" o:title=""/>
          </v:shape>
          <o:OLEObject Type="Embed" ProgID="" ShapeID="ole_rId54" DrawAspect="Content" ObjectID="_1290214108" r:id="rId54"/>
        </w:object>
      </w:r>
      <w:r>
        <w:rPr/>
        <w:tab/>
        <w:tab/>
        <w:tab/>
        <w:t>(3.7-6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94615</wp:posOffset>
                </wp:positionV>
                <wp:extent cx="2514600" cy="13690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69080"/>
                          <a:chOff x="0" y="0"/>
                          <a:chExt cx="2514600" cy="13690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0" cy="56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6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743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198.05pt;height:107.8pt" coordorigin="1980,149" coordsize="3961,2156">
                <v:shape id="shape_0" stroked="f" o:allowincell="f" style="position:absolute;left:3601;top:1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0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149" to="3601,212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409" to="5399,14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81,509" to="2881,140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409" to="4321,230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104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31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Subtraktion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314960" cy="482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35pt;width:24.8pt;height:3.8pt" coordorigin="720,167" coordsize="496,76">
                <v:line id="shape_0" from="788,205" to="1147,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17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48;top:16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266065</wp:posOffset>
                </wp:positionV>
                <wp:extent cx="314960" cy="482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.95pt;width:24.85pt;height:3.8pt" coordorigin="3060,419" coordsize="497,76">
                <v:line id="shape_0" from="3128,457" to="3487,4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427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88;top:41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45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2.95pt;height:33pt;mso-wrap-distance-left:2.25pt;mso-wrap-distance-top:2.25pt" stroked="t" strokecolor="#FF0000" strokeweight="2pt" filled="f" o:ole="">
            <v:stroke linestyle="Single" dashstyle="Solid"/>
            <v:imagedata r:id="rId57" o:title=""/>
          </v:shape>
          <o:OLEObject Type="Embed" ProgID="" ShapeID="ole_rId56" DrawAspect="Content" ObjectID="_2113695836" r:id="rId56"/>
        </w:object>
      </w:r>
      <w:r>
        <w:rPr/>
        <w:t xml:space="preserve"> </w:t>
        <w:tab/>
        <w:tab/>
        <w:t>(3.7-7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Umkehrung ohne Beweis:</w:t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74625</wp:posOffset>
                </wp:positionV>
                <wp:extent cx="314960" cy="482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75pt;width:24.8pt;height:3.8pt" coordorigin="4320,275" coordsize="496,76">
                <v:line id="shape_0" from="4388,313" to="4747,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8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27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0pt;height:31pt" filled="f" o:ole="">
            <v:imagedata r:id="rId59" o:title=""/>
          </v:shape>
          <o:OLEObject Type="Embed" ProgID="" ShapeID="ole_rId58" DrawAspect="Content" ObjectID="_215957458" r:id="rId58"/>
        </w:object>
      </w:r>
      <w:r>
        <w:rPr/>
        <w:tab/>
        <w:tab/>
        <w:tab/>
        <w:t>(3.7-8)</w:t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</wp:posOffset>
                </wp:positionV>
                <wp:extent cx="314960" cy="482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5pt;width:24.8pt;height:3.8pt" coordorigin="4320,270" coordsize="496,76">
                <v:line id="shape_0" from="4388,308" to="4747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78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27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3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31pt" filled="f" o:ole="">
            <v:imagedata r:id="rId61" o:title=""/>
          </v:shape>
          <o:OLEObject Type="Embed" ProgID="" ShapeID="ole_rId60" DrawAspect="Content" ObjectID="_1080677229" r:id="rId60"/>
        </w:object>
      </w:r>
      <w:r>
        <w:rPr/>
        <w:tab/>
        <w:tab/>
        <w:tab/>
        <w:t>(3.7-9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</wp:posOffset>
                </wp:positionV>
                <wp:extent cx="1257300" cy="342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istiert n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istiert n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ungfunkti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u w:val="single"/>
        </w:rPr>
        <w:t>Umweg:</w:t>
      </w:r>
      <w:r>
        <w:rPr/>
        <w:t xml:space="preserve"> Zerlegung in gerade und ungerade Funktion</w:t>
        <w:tab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828800" cy="9144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44pt;height:71.95pt" coordorigin="0,72" coordsize="2880,1439">
                <v:shape id="shape_0" stroked="f" o:allowincell="f" style="position:absolute;left:720;top: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252" to="720,151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1152" to="2159,11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0,1152" to="719,1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612" to="1619,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612" to="720,1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0;top:79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600200" cy="11430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856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492840"/>
                              <a:ext cx="0" cy="41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6pt;width:126.05pt;height:90pt" coordorigin="5940,72" coordsize="2521,1800">
                <v:group id="shape_0" style="position:absolute;left:5940;top:72;width:2521;height:1439">
                  <v:line id="shape_0" from="5940,1152" to="7739,115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841,252" to="6841,151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121,1512" to="6840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25,837" to="7544,8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1,848" to="6841,14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7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11;top:13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6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600200" cy="9144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9536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000" y="2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6pt;width:126.05pt;height:71.95pt" coordorigin="3420,72" coordsize="2521,1439">
                <v:group id="shape_0" style="position:absolute;left:3420;top:72;width:2521;height:1439">
                  <v:line id="shape_0" from="3420,1152" to="5219,115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321,252" to="4321,151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435,852" to="5054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041;top:7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31;top:5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</wp:posOffset>
                </wp:positionV>
                <wp:extent cx="48260" cy="31496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315000"/>
                          <a:chOff x="0" y="0"/>
                          <a:chExt cx="48240" cy="315000"/>
                        </a:xfrm>
                      </wpg:grpSpPr>
                      <wps:wsp>
                        <wps:cNvSpPr/>
                        <wps:spPr>
                          <a:xfrm>
                            <a:off x="24120" y="432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271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3.55pt;width:3.8pt;height:24.8pt" coordorigin="3959,71" coordsize="76,496">
                <v:line id="shape_0" from="3998,139" to="3998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71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8;top:499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48260" cy="31496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315000"/>
                          <a:chOff x="0" y="0"/>
                          <a:chExt cx="48240" cy="315000"/>
                        </a:xfrm>
                      </wpg:grpSpPr>
                      <wps:wsp>
                        <wps:cNvSpPr/>
                        <wps:spPr>
                          <a:xfrm>
                            <a:off x="24120" y="432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271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3.55pt;width:3.8pt;height:24.8pt" coordorigin="7379,71" coordsize="76,496">
                <v:line id="shape_0" from="7418,139" to="7418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80;top:71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8;top:499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1257300" cy="3429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R(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</w:t>
                            </w:r>
                            <w:r>
                              <w:rPr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R(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>
                          <w:lang w:val="en-GB"/>
                        </w:rPr>
                        <w:t xml:space="preserve">) = </w:t>
                      </w:r>
                      <w:r>
                        <w:rPr>
                          <w:rFonts w:eastAsia="Symbol" w:cs="Symbol" w:ascii="Symbol" w:hAnsi="Symbol"/>
                        </w:rPr>
                        <w:t></w:t>
                      </w:r>
                      <w:r>
                        <w:rPr>
                          <w:lang w:val="en-GB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828800" cy="3429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m{F(j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 xml:space="preserve">)} = </w:t>
                            </w:r>
                            <w:r>
                              <w:rPr/>
                              <w:t>jX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Im{F(j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>
                          <w:lang w:val="en-GB"/>
                        </w:rPr>
                        <w:t xml:space="preserve">)} = </w:t>
                      </w:r>
                      <w:r>
                        <w:rPr/>
                        <w:t>jX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) = </w:t>
                      </w:r>
                      <w:r>
                        <w:rPr>
                          <w:color w:val="FF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6520</wp:posOffset>
                </wp:positionH>
                <wp:positionV relativeFrom="paragraph">
                  <wp:posOffset>121285</wp:posOffset>
                </wp:positionV>
                <wp:extent cx="2755265" cy="8483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440" cy="848520"/>
                          <a:chOff x="0" y="0"/>
                          <a:chExt cx="2755440" cy="848520"/>
                        </a:xfrm>
                      </wpg:grpSpPr>
                      <wpg:grpSp>
                        <wpg:cNvGrpSpPr/>
                        <wpg:grpSpPr>
                          <a:xfrm>
                            <a:off x="1043280" y="230040"/>
                            <a:ext cx="318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4120"/>
                              <a:ext cx="23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04472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391400" y="96480"/>
                            <a:ext cx="136404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9.55pt;width:216.95pt;height:66.8pt" coordorigin="2152,191" coordsize="4339,1336">
                <v:group id="shape_0" style="position:absolute;left:3795;top:553;width:501;height:76">
                  <v:line id="shape_0" from="3863,591" to="4226,5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95;top:561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28;top:553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152;top:191;width:1644;height:800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343;top:343;width:2147;height:118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7550</wp:posOffset>
                </wp:positionH>
                <wp:positionV relativeFrom="paragraph">
                  <wp:posOffset>458470</wp:posOffset>
                </wp:positionV>
                <wp:extent cx="114300" cy="228600"/>
                <wp:effectExtent l="5715" t="0" r="508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6.5pt;margin-top:36.15pt;width:8.95pt;height:1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229870</wp:posOffset>
                </wp:positionV>
                <wp:extent cx="314960" cy="482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.1pt;width:24.8pt;height:3.8pt" coordorigin="3600,362" coordsize="496,76">
                <v:line id="shape_0" from="3668,400" to="4027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37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028;top:36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</w:r>
      <w:r>
        <w:rPr/>
        <w:object w:dxaOrig="25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7pt;height:33pt;mso-wrap-distance-left:2.25pt;mso-wrap-distance-top:2.25pt" stroked="t" strokecolor="#FF0000" strokeweight="2pt" filled="f" o:ole="">
            <v:stroke linestyle="Single" dashstyle="Solid"/>
            <v:imagedata r:id="rId67" o:title=""/>
          </v:shape>
          <o:OLEObject Type="Embed" ProgID="" ShapeID="ole_rId66" DrawAspect="Content" ObjectID="_1630188085" r:id="rId66"/>
        </w:object>
      </w:r>
      <w:r>
        <w:rPr/>
        <w:tab/>
        <w:tab/>
        <w:tab/>
        <w:tab/>
        <w:t>(3.7-1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1485900" cy="11620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62080"/>
                          <a:chOff x="0" y="0"/>
                          <a:chExt cx="1486080" cy="1162080"/>
                        </a:xfrm>
                      </wpg:grpSpPr>
                      <wps:wsp>
                        <wps:cNvSpPr/>
                        <wps:spPr>
                          <a:xfrm>
                            <a:off x="0" y="819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3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90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361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85pt;width:117pt;height:91.4pt" coordorigin="4140,257" coordsize="2340,1828">
                <v:line id="shape_0" from="4140,1547" to="5759,15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60,467" to="4860,20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0;top:2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18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827" to="4860,154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Behauptung: 0 für 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86635" cy="14585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458720"/>
                          <a:chOff x="0" y="0"/>
                          <a:chExt cx="2286720" cy="1458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2149560" cy="14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131508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292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8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6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457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X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9pt;width:180.05pt;height:114.85pt" coordorigin="5760,38" coordsize="3601,2297">
                <v:shape id="shape_0" stroked="f" o:allowincell="f" style="position:absolute;left:5760;top:38;width:3384;height:2296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21;top:2109;width:287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21;top:1659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21;top:219;width:53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21;top:1119;width:35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8461;top:7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X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Gleichung (3.6-4)   </w:t>
        <w:tab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object w:dxaOrig="290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5pt;height:37pt" filled="f" o:ole="">
            <v:imagedata r:id="rId71" o:title=""/>
          </v:shape>
          <o:OLEObject Type="Embed" ProgID="" ShapeID="ole_rId70" DrawAspect="Content" ObjectID="_1660370173" r:id="rId70"/>
        </w:object>
      </w:r>
      <w:r>
        <w:rPr/>
        <w:t xml:space="preserve"> </w:t>
      </w:r>
      <w:r>
        <w:rPr/>
        <w:t xml:space="preserve">für </w:t>
      </w:r>
      <w:r>
        <w:rPr>
          <w:rFonts w:eastAsia="Symbol" w:cs="Symbol" w:ascii="Symbol" w:hAnsi="Symbol"/>
        </w:rPr>
        <w:t></w:t>
      </w:r>
      <w:r>
        <w:rPr/>
        <w:t xml:space="preserve"> = 0</w:t>
        <w:tab/>
        <w:tab/>
        <w:t xml:space="preserve">  +</w:t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  <w:r>
        <w:rPr/>
        <w:object w:dxaOrig="121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33pt" filled="f" o:ole="">
            <v:imagedata r:id="rId73" o:title=""/>
          </v:shape>
          <o:OLEObject Type="Embed" ProgID="" ShapeID="ole_rId72" DrawAspect="Content" ObjectID="_332319247" r:id="rId72"/>
        </w:object>
      </w:r>
    </w:p>
    <w:p>
      <w:pPr>
        <w:pStyle w:val="Normal"/>
        <w:rPr/>
      </w:pPr>
      <w:r>
        <w:rPr/>
      </w:r>
    </w:p>
    <w:sectPr>
      <w:headerReference w:type="default" r:id="rId74"/>
      <w:footerReference w:type="default" r:id="rId7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Kühnel                         </w:t>
      <w:tab/>
    </w:r>
    <w:r>
      <w:rPr/>
      <w:t xml:space="preserve"> </w:t>
    </w:r>
    <w:r>
      <w:rPr>
        <w:sz w:val="20"/>
        <w:szCs w:val="20"/>
      </w:rPr>
      <w:t>Fouriertransformierte einiger Zeitfunktionen</w:t>
    </w:r>
    <w:r>
      <w:rPr>
        <w:sz w:val="20"/>
      </w:rPr>
      <w:t xml:space="preserve">                            Kap. 3.7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800100"/>
                    <wp:effectExtent l="0" t="0" r="0" b="0"/>
                    <wp:wrapNone/>
                    <wp:docPr id="64" name="Frame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5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5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3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6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6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oleObject" Target="embeddings/oleObject11.bin"/><Relationship Id="rId29" Type="http://schemas.openxmlformats.org/officeDocument/2006/relationships/image" Target="media/image8.wmf"/><Relationship Id="rId30" Type="http://schemas.openxmlformats.org/officeDocument/2006/relationships/oleObject" Target="embeddings/oleObject12.bin"/><Relationship Id="rId31" Type="http://schemas.openxmlformats.org/officeDocument/2006/relationships/image" Target="media/image9.wmf"/><Relationship Id="rId32" Type="http://schemas.openxmlformats.org/officeDocument/2006/relationships/oleObject" Target="embeddings/oleObject13.bin"/><Relationship Id="rId33" Type="http://schemas.openxmlformats.org/officeDocument/2006/relationships/image" Target="media/image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0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1.wmf"/><Relationship Id="rId45" Type="http://schemas.openxmlformats.org/officeDocument/2006/relationships/image" Target="media/image11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2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3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18.wmf"/><Relationship Id="rId65" Type="http://schemas.openxmlformats.org/officeDocument/2006/relationships/image" Target="media/image19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1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3:00Z</dcterms:created>
  <dc:creator>Stephan Busse</dc:creator>
  <dc:description/>
  <dc:language>en-US</dc:language>
  <cp:lastModifiedBy>Stephan Busse</cp:lastModifiedBy>
  <dcterms:modified xsi:type="dcterms:W3CDTF">2001-07-08T09:22:00Z</dcterms:modified>
  <cp:revision>14</cp:revision>
  <dc:subject/>
  <dc:title>3</dc:title>
</cp:coreProperties>
</file>