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3.Beschreibung von Signalen und Systemen im Frequenzbereich </w:t>
      </w:r>
      <w:r>
        <w:rPr>
          <w:sz w:val="24"/>
          <w:u w:val="none"/>
        </w:rPr>
        <w:t>(Fourier-Transformation)</w:t>
      </w:r>
    </w:p>
    <w:p>
      <w:pPr>
        <w:pStyle w:val="Heading2"/>
        <w:rPr/>
      </w:pPr>
      <w:r>
        <w:rPr/>
        <w:t>3.1 Frequenzg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37185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wichtigste Testfunktion ist die Harmonische Schwingung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26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e wichtigste Testfunktion ist die Harmonische Schwingun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70815</wp:posOffset>
                </wp:positionV>
                <wp:extent cx="2400300" cy="45720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45pt;width:188.95pt;height:36pt" coordorigin="-180,269" coordsize="3779,720">
                <v:rect id="shape_0" fillcolor="white" stroked="t" o:allowincell="f" style="position:absolute;left:900;top:269;width:16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20,629" to="3599,62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-180,629" to="899,62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26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70815</wp:posOffset>
                </wp:positionV>
                <wp:extent cx="800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16002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x(t) = A cos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lang w:val="fr-FR"/>
                              </w:rPr>
                              <w:t>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8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x(t) = A cos(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lang w:val="fr-FR"/>
                        </w:rPr>
                        <w:t>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eckmäßig ist hier die Transformation in die komplexe Zahleneben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(3.1-1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26670</wp:posOffset>
                </wp:positionV>
                <wp:extent cx="0" cy="40386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1pt" to="90pt,33.8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0" cy="40386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pt" to="144pt,33.8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</wp:posOffset>
                </wp:positionV>
                <wp:extent cx="1371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elle Testfunk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elle Testfun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13716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h. Ergänz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h. Ergän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pt" to="251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3pt" to="89.95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xpotentialschreibweise:</w:t>
      </w:r>
    </w:p>
    <w:p>
      <w:pPr>
        <w:pStyle w:val="Normal"/>
        <w:rPr/>
      </w:pPr>
      <w:r>
        <w:rPr/>
        <w:tab/>
        <w:tab/>
        <w:tab/>
      </w:r>
      <w:r>
        <w:rPr/>
        <w:object w:dxaOrig="12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8pt" filled="f" o:ole="">
            <v:imagedata r:id="rId3" o:title=""/>
          </v:shape>
          <o:OLEObject Type="Embed" ProgID="" ShapeID="ole_rId2" DrawAspect="Content" ObjectID="_1998637213" r:id="rId2"/>
        </w:object>
      </w:r>
      <w:r>
        <w:rPr/>
        <w:tab/>
        <w:tab/>
        <w:tab/>
        <w:tab/>
        <w:tab/>
        <w:tab/>
        <w:tab/>
        <w:t>(3.1-2)</w:t>
      </w:r>
    </w:p>
    <w:p>
      <w:pPr>
        <w:pStyle w:val="Normal"/>
        <w:rPr>
          <w:u w:val="single"/>
        </w:rPr>
      </w:pPr>
      <w:r>
        <w:rPr>
          <w:u w:val="single"/>
        </w:rPr>
        <w:t>Mit Faltungsintegra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/>
        <w:object w:dxaOrig="2659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95pt;height:37pt" filled="f" o:ole="">
            <v:imagedata r:id="rId5" o:title=""/>
          </v:shape>
          <o:OLEObject Type="Embed" ProgID="" ShapeID="ole_rId4" DrawAspect="Content" ObjectID="_923581057" r:id="rId4"/>
        </w:object>
      </w:r>
      <w:r>
        <w:rPr/>
        <w:tab/>
        <w:tab/>
        <w:tab/>
        <w:tab/>
        <w:tab/>
        <w:tab/>
        <w:tab/>
        <w:t>(</w:t>
      </w:r>
      <w:r>
        <w:rPr>
          <w:rFonts w:eastAsia="Wingdings" w:cs="Wingdings" w:ascii="Wingdings" w:hAnsi="Wingdings"/>
        </w:rPr>
        <w:t></w:t>
      </w:r>
      <w:r>
        <w:rPr/>
        <w:t>2.3-2)</w:t>
      </w:r>
    </w:p>
    <w:p>
      <w:pPr>
        <w:pStyle w:val="Normal"/>
        <w:rPr/>
      </w:pPr>
      <w:r>
        <w:rPr/>
        <w:tab/>
      </w:r>
      <w:r>
        <w:rPr/>
        <w:object w:dxaOrig="27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pt;height:37pt" filled="f" o:ole="">
            <v:imagedata r:id="rId7" o:title=""/>
          </v:shape>
          <o:OLEObject Type="Embed" ProgID="" ShapeID="ole_rId6" DrawAspect="Content" ObjectID="_751107269" r:id="rId6"/>
        </w:object>
      </w:r>
    </w:p>
    <w:p>
      <w:pPr>
        <w:pStyle w:val="Normal"/>
        <w:rPr/>
      </w:pPr>
      <w:r>
        <w:rPr/>
        <w:tab/>
      </w:r>
      <w:r>
        <w:rPr/>
        <w:object w:dxaOrig="28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37pt" filled="f" o:ole="">
            <v:imagedata r:id="rId9" o:title=""/>
          </v:shape>
          <o:OLEObject Type="Embed" ProgID="" ShapeID="ole_rId8" DrawAspect="Content" ObjectID="_2010848478" r:id="rId8"/>
        </w:object>
      </w:r>
    </w:p>
    <w:p>
      <w:pPr>
        <w:pStyle w:val="Normal"/>
        <w:rPr/>
      </w:pPr>
      <w:r>
        <w:rPr/>
        <w:tab/>
      </w:r>
      <w:r>
        <w:rPr/>
        <w:object w:dxaOrig="29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37pt" filled="f" o:ole="">
            <v:imagedata r:id="rId11" o:title=""/>
          </v:shape>
          <o:OLEObject Type="Embed" ProgID="" ShapeID="ole_rId10" DrawAspect="Content" ObjectID="_2118252672" r:id="rId10"/>
        </w:object>
      </w:r>
    </w:p>
    <w:p>
      <w:pPr>
        <w:pStyle w:val="Normal"/>
        <w:rPr/>
      </w:pPr>
      <w:r>
        <w:rPr/>
        <w:tab/>
      </w:r>
      <w:r>
        <w:rPr/>
        <w:object w:dxaOrig="3720" w:dyaOrig="10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pt;height:53pt" filled="f" o:ole="">
            <v:imagedata r:id="rId13" o:title=""/>
          </v:shape>
          <o:OLEObject Type="Embed" ProgID="" ShapeID="ole_rId12" DrawAspect="Content" ObjectID="_1213363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e Frequenzvariation: Funktion von </w:t>
      </w:r>
      <w:r>
        <w:rPr>
          <w:rFonts w:eastAsia="Symbol" w:cs="Symbol" w:ascii="Symbol" w:hAnsi="Symbol"/>
        </w:rPr>
        <w:t></w:t>
      </w:r>
      <w:r>
        <w:rPr/>
        <w:t xml:space="preserve"> </w:t>
      </w:r>
    </w:p>
    <w:p>
      <w:pPr>
        <w:pStyle w:val="Normal"/>
        <w:rPr/>
      </w:pPr>
      <w:r>
        <w:rPr/>
        <w:t>Abkürzung</w:t>
      </w:r>
    </w:p>
    <w:p>
      <w:pPr>
        <w:pStyle w:val="Normal"/>
        <w:rPr/>
      </w:pPr>
      <w:r>
        <w:rPr/>
        <w:tab/>
        <w:tab/>
      </w:r>
      <w:r>
        <w:rPr/>
        <w:object w:dxaOrig="23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37pt;mso-wrap-distance-left:2.25pt;mso-wrap-distance-top:2.25pt" stroked="t" strokecolor="#FF0000" strokeweight="2pt" filled="f" o:ole="">
            <v:stroke linestyle="Single" dashstyle="Solid"/>
            <v:imagedata r:id="rId15" o:title=""/>
          </v:shape>
          <o:OLEObject Type="Embed" ProgID="" ShapeID="ole_rId14" DrawAspect="Content" ObjectID="_1661115343" r:id="rId14"/>
        </w:object>
      </w:r>
      <w:r>
        <w:rPr/>
        <w:tab/>
        <w:tab/>
        <w:tab/>
        <w:tab/>
        <w:tab/>
        <w:tab/>
        <w:t>(3.1-3)</w:t>
      </w:r>
    </w:p>
    <w:p>
      <w:pPr>
        <w:pStyle w:val="Normal"/>
        <w:rPr/>
      </w:pPr>
      <w:r>
        <w:rPr/>
        <w:t>Das ist dann der Frequenzgang, Fouriertransformierte von h(t)</w:t>
      </w:r>
    </w:p>
    <w:p>
      <w:pPr>
        <w:pStyle w:val="Normal"/>
        <w:rPr/>
      </w:pPr>
      <w:r>
        <w:rPr/>
        <w:tab/>
      </w:r>
      <w:r>
        <w:rPr/>
        <w:object w:dxaOrig="226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pt;height:39pt" filled="f" o:ole="">
            <v:imagedata r:id="rId17" o:title=""/>
          </v:shape>
          <o:OLEObject Type="Embed" ProgID="" ShapeID="ole_rId16" DrawAspect="Content" ObjectID="_446806978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1943100" cy="7016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01640"/>
                          <a:chOff x="0" y="0"/>
                          <a:chExt cx="1943280" cy="701640"/>
                        </a:xfrm>
                      </wpg:grpSpPr>
                      <wpg:grpSp>
                        <wpg:cNvGrpSpPr/>
                        <wpg:grpSpPr>
                          <a:xfrm>
                            <a:off x="1077120" y="25272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19800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1627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000" y="4572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252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44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54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87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7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587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560" y="252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44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4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358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230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4pt;width:153pt;height:55.25pt" coordorigin="-180,168" coordsize="3060,1105">
                <v:group id="shape_0" style="position:absolute;left:1374;top:566;width:568;height:566">
                  <v:line id="shape_0" from="1658,878" to="1658,11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6,878" to="1799,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6,822" to="1799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8,566" to="1658,8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375;top:708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781;top:423;width:568;height:284">
                  <v:rect id="shape_0" stroked="f" o:allowincell="f" style="position:absolute;left:782;top:424;width:567;height:283;mso-wrap-style:none;v-text-anchor:middle;rotation:180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924;top:496;width:283;height:14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2,566" to="923,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8,566" to="1349,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0,566" to="197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134" to="1979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,553" to="435,109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085,568" to="2085,110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80;top:1093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0;top:54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5;top:1093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54,566" to="913,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60;top:55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55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5;top:7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988;top:53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u w:val="single"/>
        </w:rPr>
        <w:t>Bsp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21717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 = R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gegeben: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</m:sup>
                              </m:sSup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 = R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gegeben: </w:t>
                      </w:r>
                      <w:r>
                        <w:rPr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sup>
                        </m:s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40" w:dyaOrig="2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7pt;height:124pt" filled="f" o:ole="">
            <v:imagedata r:id="rId19" o:title=""/>
          </v:shape>
          <o:OLEObject Type="Embed" ProgID="" ShapeID="ole_rId18" DrawAspect="Content" ObjectID="_207866599" r:id="rId18"/>
        </w:object>
      </w:r>
    </w:p>
    <w:p>
      <w:pPr>
        <w:pStyle w:val="Normal"/>
        <w:rPr>
          <w:u w:val="single"/>
        </w:rPr>
      </w:pPr>
      <w:r>
        <w:rPr>
          <w:u w:val="single"/>
        </w:rPr>
        <w:t>Frage geht es auch einfacher?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Ja für lineare DGL mit konstanten Koeffizienten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DGL muss vorerst bekannt sei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3811905" cy="7353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905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sSub>
                                      <m:e>
                                        <m:limUp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lim>
                                        </m:limUpp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limUp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lim>
                                        </m:limUpp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acc>
                                          <m:accPr>
                                            <m:chr m:val="¨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sSub>
                                      <m:e>
                                        <m:limUp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lim>
                                        </m:limUpp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limUp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lim>
                                        </m:limUpp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acc>
                                          <m:accPr>
                                            <m:chr m:val="¨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15pt;height:57.9pt;mso-wrap-distance-left:9.05pt;mso-wrap-distance-right:9.05pt;mso-wrap-distance-top:0pt;mso-wrap-distance-bottom:0pt;margin-top:8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sSub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lim>
                                  </m:limUpp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lim>
                                  </m:limUpp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sSub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lim>
                                  </m:limUpp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lim>
                                  </m:limUpp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2811780" cy="3200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t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   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5.2pt;mso-wrap-distance-left:9.05pt;mso-wrap-distance-right:9.05pt;mso-wrap-distance-top:0pt;mso-wrap-distance-bottom:0pt;margin-top:2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ω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       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ω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342900" cy="228600"/>
                <wp:effectExtent l="3175" t="444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55pt;width:26.95pt;height:17.95pt" coordorigin="360,111" coordsize="539,359">
                <v:line id="shape_0" from="360,111" to="899,4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111" to="900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4665980" cy="5740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z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z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45.2pt;mso-wrap-distance-left:9.05pt;mso-wrap-distance-right:9.05pt;mso-wrap-distance-top:0pt;mso-wrap-distance-bottom:0pt;margin-top:1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z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z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342900" cy="228600"/>
                <wp:effectExtent l="3175" t="444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25pt;width:26.95pt;height:17.95pt" coordorigin="360,225" coordsize="539,359">
                <v:line id="shape_0" from="360,225" to="899,5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225" to="900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ab/>
        <w:t>(3.1-5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1160780" cy="5105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510480"/>
                          <a:chOff x="0" y="0"/>
                          <a:chExt cx="1160640" cy="51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16064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285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285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9.45pt;width:91.4pt;height:40.2pt" coordorigin="5760,189" coordsize="1828,8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189;width:1827;height:80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6480,639" to="6839,63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315,639" to="6494,639" stroked="t" o:allowincell="f" style="position:absolute;flip:x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571500" cy="15240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52280"/>
                          <a:chOff x="0" y="0"/>
                          <a:chExt cx="571680" cy="1522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2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2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8.4pt;width:45pt;height:11.9pt" coordorigin="1620,168" coordsize="900,238">
                <v:line id="shape_0" from="1801,168" to="2520,16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801,408" to="2520,40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20,408" to="1799,408" stroked="t" o:allowincell="f" style="position:absolute;flip:x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20,168" to="1799,168" stroked="t" o:allowincell="f" style="position:absolute;flip:x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törfunktion</w:t>
        <w:tab/>
        <w:tab/>
        <w:tab/>
        <w:t xml:space="preserve"> Zählerpolynom</w:t>
      </w:r>
    </w:p>
    <w:p>
      <w:pPr>
        <w:pStyle w:val="Normal"/>
        <w:rPr/>
      </w:pPr>
      <w:r>
        <w:rPr/>
        <w:t>Homogene DGL</w:t>
        <w:tab/>
        <w:tab/>
        <w:t>Nennerpolynom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943100" cy="7143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14240"/>
                          <a:chOff x="0" y="0"/>
                          <a:chExt cx="1943280" cy="714240"/>
                        </a:xfrm>
                      </wpg:grpSpPr>
                      <wpg:grpSp>
                        <wpg:cNvGrpSpPr/>
                        <wpg:grpSpPr>
                          <a:xfrm>
                            <a:off x="1077120" y="24876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19836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1573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000" y="4572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247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9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57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6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0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192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3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0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560" y="247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7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371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35pt;width:153pt;height:56.25pt" coordorigin="0,107" coordsize="3060,1125">
                <v:group id="shape_0" style="position:absolute;left:1554;top:499;width:568;height:567">
                  <v:line id="shape_0" from="1838,811" to="1838,1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811" to="1979,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755" to="1979,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8,499" to="1838,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555;top:641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961;top:354;width:568;height:284">
                  <v:rect id="shape_0" stroked="f" o:allowincell="f" style="position:absolute;left:962;top:355;width:567;height:283;mso-wrap-style:none;v-text-anchor:middle;rotation:180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1104;top:427;width:283;height:14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62,497" to="1103,4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8,497" to="1529,4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0,497" to="2159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082" to="2159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,512" to="615,105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265,527" to="2265,106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60;top:105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0;top:45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0;top:459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;top:105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35,497" to="1094,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40;top:51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1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6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gegebe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1325880" cy="5105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0.2pt;mso-wrap-distance-left:9.05pt;mso-wrap-distance-right:9.05pt;mso-wrap-distance-top:0pt;mso-wrap-distance-bottom:0pt;margin-top:5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komplexe Größe! Andere Schreibweise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  <w:tab/>
        <w:tab/>
        <w:tab/>
        <w:tab/>
        <w:tab/>
        <w:t>(3.1-6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 xml:space="preserve">Prof. Dr. </w:t>
    </w:r>
    <w:r>
      <w:rPr>
        <w:sz w:val="20"/>
        <w:szCs w:val="20"/>
      </w:rPr>
      <w:t>Kühnel                                       Frequenzgang</w:t>
    </w:r>
    <w:r>
      <w:rPr/>
      <w:t xml:space="preserve">        </w:t>
    </w:r>
    <w:r>
      <w:rPr>
        <w:sz w:val="20"/>
      </w:rPr>
      <w:tab/>
      <w:t>Kap. 3.1</w:t>
      <w:tab/>
      <w:t xml:space="preserve">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22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2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2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2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2:47:00Z</dcterms:created>
  <dc:creator>Sebastian Sas</dc:creator>
  <dc:description/>
  <dc:language>en-US</dc:language>
  <cp:lastModifiedBy>Stephan Busse</cp:lastModifiedBy>
  <dcterms:modified xsi:type="dcterms:W3CDTF">2001-07-07T18:49:00Z</dcterms:modified>
  <cp:revision>6</cp:revision>
  <dc:subject/>
  <dc:title>2</dc:title>
</cp:coreProperties>
</file>