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" w:leader="none"/>
          <w:tab w:val="left" w:pos="7797" w:leader="none"/>
        </w:tabs>
        <w:jc w:val="both"/>
        <w:rPr/>
      </w:pPr>
      <w:r>
        <w:rPr>
          <w:b/>
          <w:sz w:val="28"/>
          <w:szCs w:val="28"/>
        </w:rPr>
        <w:t xml:space="preserve">7.2 </w:t>
      </w:r>
      <w:r>
        <w:rPr>
          <w:b/>
          <w:sz w:val="28"/>
          <w:szCs w:val="28"/>
          <w:u w:val="single"/>
        </w:rPr>
        <w:t xml:space="preserve">Beschreibung stochastischer Prozess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 der Elektrotechnik sind zufallsbedingte Signale relativ häufig. Beispiele: Rauschen, Nachricht.</w:t>
      </w:r>
    </w:p>
    <w:p>
      <w:pPr>
        <w:pStyle w:val="Normal"/>
        <w:spacing w:before="120" w:after="0"/>
        <w:rPr/>
      </w:pPr>
      <w:r>
        <w:rPr/>
        <w:t>Es handelt sich dabei meist um Funktionen der Zeit x</w:t>
      </w:r>
      <w:r>
        <w:rPr>
          <w:position w:val="-6"/>
        </w:rPr>
        <w:t>i</w:t>
      </w:r>
      <w:r>
        <w:rPr/>
        <w:t>(t):</w:t>
      </w:r>
    </w:p>
    <w:p>
      <w:pPr>
        <w:pStyle w:val="Normal"/>
        <w:spacing w:before="14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385</wp:posOffset>
                </wp:positionH>
                <wp:positionV relativeFrom="paragraph">
                  <wp:posOffset>706755</wp:posOffset>
                </wp:positionV>
                <wp:extent cx="31559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55.65pt" to="291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725</wp:posOffset>
                </wp:positionH>
                <wp:positionV relativeFrom="paragraph">
                  <wp:posOffset>75565</wp:posOffset>
                </wp:positionV>
                <wp:extent cx="0" cy="7213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5.95pt" to="56.75pt,6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0555</wp:posOffset>
                </wp:positionH>
                <wp:positionV relativeFrom="paragraph">
                  <wp:posOffset>346075</wp:posOffset>
                </wp:positionV>
                <wp:extent cx="2343785" cy="90170"/>
                <wp:effectExtent l="5715" t="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8" h="766">
                              <a:moveTo>
                                <a:pt x="0" y="425"/>
                              </a:moveTo>
                              <a:cubicBezTo>
                                <a:pt x="22" y="431"/>
                                <a:pt x="45" y="436"/>
                                <a:pt x="67" y="442"/>
                              </a:cubicBezTo>
                              <a:cubicBezTo>
                                <a:pt x="84" y="447"/>
                                <a:pt x="100" y="460"/>
                                <a:pt x="117" y="458"/>
                              </a:cubicBezTo>
                              <a:cubicBezTo>
                                <a:pt x="147" y="454"/>
                                <a:pt x="173" y="436"/>
                                <a:pt x="201" y="425"/>
                              </a:cubicBezTo>
                              <a:cubicBezTo>
                                <a:pt x="223" y="436"/>
                                <a:pt x="247" y="444"/>
                                <a:pt x="268" y="458"/>
                              </a:cubicBezTo>
                              <a:cubicBezTo>
                                <a:pt x="315" y="489"/>
                                <a:pt x="348" y="544"/>
                                <a:pt x="402" y="559"/>
                              </a:cubicBezTo>
                              <a:cubicBezTo>
                                <a:pt x="425" y="565"/>
                                <a:pt x="437" y="526"/>
                                <a:pt x="452" y="508"/>
                              </a:cubicBezTo>
                              <a:cubicBezTo>
                                <a:pt x="470" y="487"/>
                                <a:pt x="485" y="464"/>
                                <a:pt x="502" y="442"/>
                              </a:cubicBezTo>
                              <a:cubicBezTo>
                                <a:pt x="585" y="195"/>
                                <a:pt x="488" y="436"/>
                                <a:pt x="552" y="475"/>
                              </a:cubicBezTo>
                              <a:cubicBezTo>
                                <a:pt x="583" y="493"/>
                                <a:pt x="596" y="418"/>
                                <a:pt x="619" y="391"/>
                              </a:cubicBezTo>
                              <a:cubicBezTo>
                                <a:pt x="629" y="379"/>
                                <a:pt x="642" y="369"/>
                                <a:pt x="653" y="358"/>
                              </a:cubicBezTo>
                              <a:cubicBezTo>
                                <a:pt x="818" y="522"/>
                                <a:pt x="745" y="547"/>
                                <a:pt x="854" y="475"/>
                              </a:cubicBezTo>
                              <a:cubicBezTo>
                                <a:pt x="860" y="442"/>
                                <a:pt x="847" y="399"/>
                                <a:pt x="871" y="375"/>
                              </a:cubicBezTo>
                              <a:cubicBezTo>
                                <a:pt x="885" y="361"/>
                                <a:pt x="885" y="418"/>
                                <a:pt x="904" y="425"/>
                              </a:cubicBezTo>
                              <a:cubicBezTo>
                                <a:pt x="920" y="432"/>
                                <a:pt x="937" y="414"/>
                                <a:pt x="954" y="408"/>
                              </a:cubicBezTo>
                              <a:cubicBezTo>
                                <a:pt x="1020" y="430"/>
                                <a:pt x="1087" y="442"/>
                                <a:pt x="1155" y="458"/>
                              </a:cubicBezTo>
                              <a:cubicBezTo>
                                <a:pt x="1172" y="453"/>
                                <a:pt x="1188" y="440"/>
                                <a:pt x="1205" y="442"/>
                              </a:cubicBezTo>
                              <a:cubicBezTo>
                                <a:pt x="1240" y="446"/>
                                <a:pt x="1306" y="475"/>
                                <a:pt x="1306" y="475"/>
                              </a:cubicBezTo>
                              <a:cubicBezTo>
                                <a:pt x="1439" y="430"/>
                                <a:pt x="1273" y="475"/>
                                <a:pt x="1406" y="475"/>
                              </a:cubicBezTo>
                              <a:cubicBezTo>
                                <a:pt x="1424" y="475"/>
                                <a:pt x="1440" y="464"/>
                                <a:pt x="1457" y="458"/>
                              </a:cubicBezTo>
                              <a:cubicBezTo>
                                <a:pt x="1526" y="482"/>
                                <a:pt x="1591" y="492"/>
                                <a:pt x="1657" y="525"/>
                              </a:cubicBezTo>
                              <a:cubicBezTo>
                                <a:pt x="1856" y="302"/>
                                <a:pt x="1717" y="381"/>
                                <a:pt x="1892" y="425"/>
                              </a:cubicBezTo>
                              <a:cubicBezTo>
                                <a:pt x="1909" y="436"/>
                                <a:pt x="1926" y="446"/>
                                <a:pt x="1942" y="458"/>
                              </a:cubicBezTo>
                              <a:cubicBezTo>
                                <a:pt x="1955" y="468"/>
                                <a:pt x="1960" y="489"/>
                                <a:pt x="1976" y="492"/>
                              </a:cubicBezTo>
                              <a:cubicBezTo>
                                <a:pt x="1993" y="495"/>
                                <a:pt x="2008" y="477"/>
                                <a:pt x="2026" y="475"/>
                              </a:cubicBezTo>
                              <a:cubicBezTo>
                                <a:pt x="2121" y="465"/>
                                <a:pt x="2216" y="464"/>
                                <a:pt x="2311" y="458"/>
                              </a:cubicBezTo>
                              <a:cubicBezTo>
                                <a:pt x="2412" y="391"/>
                                <a:pt x="2424" y="455"/>
                                <a:pt x="2511" y="542"/>
                              </a:cubicBezTo>
                              <a:cubicBezTo>
                                <a:pt x="2842" y="194"/>
                                <a:pt x="2684" y="257"/>
                                <a:pt x="2880" y="190"/>
                              </a:cubicBezTo>
                              <a:cubicBezTo>
                                <a:pt x="2913" y="224"/>
                                <a:pt x="2950" y="254"/>
                                <a:pt x="2980" y="291"/>
                              </a:cubicBezTo>
                              <a:cubicBezTo>
                                <a:pt x="3055" y="385"/>
                                <a:pt x="2967" y="342"/>
                                <a:pt x="3064" y="375"/>
                              </a:cubicBezTo>
                              <a:cubicBezTo>
                                <a:pt x="3307" y="617"/>
                                <a:pt x="3211" y="654"/>
                                <a:pt x="3416" y="408"/>
                              </a:cubicBezTo>
                              <a:cubicBezTo>
                                <a:pt x="3452" y="365"/>
                                <a:pt x="3483" y="319"/>
                                <a:pt x="3516" y="274"/>
                              </a:cubicBezTo>
                              <a:cubicBezTo>
                                <a:pt x="3534" y="301"/>
                                <a:pt x="3643" y="480"/>
                                <a:pt x="3684" y="475"/>
                              </a:cubicBezTo>
                              <a:cubicBezTo>
                                <a:pt x="3726" y="470"/>
                                <a:pt x="3717" y="397"/>
                                <a:pt x="3734" y="358"/>
                              </a:cubicBezTo>
                              <a:cubicBezTo>
                                <a:pt x="3767" y="369"/>
                                <a:pt x="3800" y="400"/>
                                <a:pt x="3834" y="391"/>
                              </a:cubicBezTo>
                              <a:cubicBezTo>
                                <a:pt x="3858" y="385"/>
                                <a:pt x="3843" y="319"/>
                                <a:pt x="3868" y="324"/>
                              </a:cubicBezTo>
                              <a:cubicBezTo>
                                <a:pt x="3921" y="335"/>
                                <a:pt x="4062" y="485"/>
                                <a:pt x="4102" y="525"/>
                              </a:cubicBezTo>
                              <a:cubicBezTo>
                                <a:pt x="4119" y="480"/>
                                <a:pt x="4108" y="409"/>
                                <a:pt x="4152" y="391"/>
                              </a:cubicBezTo>
                              <a:cubicBezTo>
                                <a:pt x="4194" y="374"/>
                                <a:pt x="4237" y="427"/>
                                <a:pt x="4270" y="458"/>
                              </a:cubicBezTo>
                              <a:cubicBezTo>
                                <a:pt x="4322" y="507"/>
                                <a:pt x="4359" y="570"/>
                                <a:pt x="4404" y="626"/>
                              </a:cubicBezTo>
                              <a:cubicBezTo>
                                <a:pt x="4549" y="477"/>
                                <a:pt x="4772" y="123"/>
                                <a:pt x="4772" y="123"/>
                              </a:cubicBezTo>
                              <a:cubicBezTo>
                                <a:pt x="4820" y="318"/>
                                <a:pt x="4920" y="467"/>
                                <a:pt x="5040" y="626"/>
                              </a:cubicBezTo>
                              <a:cubicBezTo>
                                <a:pt x="5080" y="320"/>
                                <a:pt x="5019" y="318"/>
                                <a:pt x="5140" y="458"/>
                              </a:cubicBezTo>
                              <a:cubicBezTo>
                                <a:pt x="5150" y="470"/>
                                <a:pt x="5163" y="481"/>
                                <a:pt x="5174" y="492"/>
                              </a:cubicBezTo>
                              <a:cubicBezTo>
                                <a:pt x="5415" y="157"/>
                                <a:pt x="5272" y="156"/>
                                <a:pt x="5509" y="224"/>
                              </a:cubicBezTo>
                              <a:cubicBezTo>
                                <a:pt x="5520" y="280"/>
                                <a:pt x="5499" y="355"/>
                                <a:pt x="5542" y="391"/>
                              </a:cubicBezTo>
                              <a:cubicBezTo>
                                <a:pt x="5569" y="414"/>
                                <a:pt x="5585" y="334"/>
                                <a:pt x="5609" y="308"/>
                              </a:cubicBezTo>
                              <a:cubicBezTo>
                                <a:pt x="5685" y="228"/>
                                <a:pt x="5766" y="151"/>
                                <a:pt x="5844" y="73"/>
                              </a:cubicBezTo>
                              <a:cubicBezTo>
                                <a:pt x="6024" y="119"/>
                                <a:pt x="5847" y="57"/>
                                <a:pt x="6078" y="358"/>
                              </a:cubicBezTo>
                              <a:cubicBezTo>
                                <a:pt x="6126" y="420"/>
                                <a:pt x="6189" y="469"/>
                                <a:pt x="6245" y="525"/>
                              </a:cubicBezTo>
                              <a:cubicBezTo>
                                <a:pt x="6615" y="64"/>
                                <a:pt x="6437" y="0"/>
                                <a:pt x="6714" y="207"/>
                              </a:cubicBezTo>
                              <a:cubicBezTo>
                                <a:pt x="6770" y="296"/>
                                <a:pt x="6822" y="388"/>
                                <a:pt x="6882" y="475"/>
                              </a:cubicBezTo>
                              <a:cubicBezTo>
                                <a:pt x="6923" y="534"/>
                                <a:pt x="6947" y="660"/>
                                <a:pt x="7016" y="642"/>
                              </a:cubicBezTo>
                              <a:cubicBezTo>
                                <a:pt x="7100" y="620"/>
                                <a:pt x="7092" y="485"/>
                                <a:pt x="7133" y="408"/>
                              </a:cubicBezTo>
                              <a:cubicBezTo>
                                <a:pt x="7175" y="329"/>
                                <a:pt x="7222" y="252"/>
                                <a:pt x="7267" y="174"/>
                              </a:cubicBezTo>
                              <a:cubicBezTo>
                                <a:pt x="7300" y="202"/>
                                <a:pt x="7345" y="220"/>
                                <a:pt x="7367" y="257"/>
                              </a:cubicBezTo>
                              <a:cubicBezTo>
                                <a:pt x="7446" y="386"/>
                                <a:pt x="7488" y="520"/>
                                <a:pt x="7535" y="659"/>
                              </a:cubicBezTo>
                              <a:cubicBezTo>
                                <a:pt x="7568" y="614"/>
                                <a:pt x="7604" y="571"/>
                                <a:pt x="7635" y="525"/>
                              </a:cubicBezTo>
                              <a:cubicBezTo>
                                <a:pt x="7693" y="437"/>
                                <a:pt x="7713" y="312"/>
                                <a:pt x="7803" y="257"/>
                              </a:cubicBezTo>
                              <a:cubicBezTo>
                                <a:pt x="7848" y="230"/>
                                <a:pt x="7892" y="313"/>
                                <a:pt x="7937" y="341"/>
                              </a:cubicBezTo>
                              <a:cubicBezTo>
                                <a:pt x="7970" y="397"/>
                                <a:pt x="7980" y="476"/>
                                <a:pt x="8037" y="508"/>
                              </a:cubicBezTo>
                              <a:cubicBezTo>
                                <a:pt x="8065" y="524"/>
                                <a:pt x="8055" y="419"/>
                                <a:pt x="8087" y="425"/>
                              </a:cubicBezTo>
                              <a:cubicBezTo>
                                <a:pt x="8141" y="436"/>
                                <a:pt x="8165" y="503"/>
                                <a:pt x="8204" y="542"/>
                              </a:cubicBezTo>
                              <a:cubicBezTo>
                                <a:pt x="8215" y="609"/>
                                <a:pt x="8174" y="766"/>
                                <a:pt x="8238" y="743"/>
                              </a:cubicBezTo>
                              <a:cubicBezTo>
                                <a:pt x="8334" y="708"/>
                                <a:pt x="8333" y="561"/>
                                <a:pt x="8389" y="475"/>
                              </a:cubicBezTo>
                              <a:cubicBezTo>
                                <a:pt x="8428" y="415"/>
                                <a:pt x="8478" y="364"/>
                                <a:pt x="8523" y="308"/>
                              </a:cubicBezTo>
                              <a:cubicBezTo>
                                <a:pt x="8540" y="364"/>
                                <a:pt x="8560" y="418"/>
                                <a:pt x="8573" y="475"/>
                              </a:cubicBezTo>
                              <a:cubicBezTo>
                                <a:pt x="8608" y="634"/>
                                <a:pt x="8570" y="764"/>
                                <a:pt x="8623" y="358"/>
                              </a:cubicBezTo>
                              <a:cubicBezTo>
                                <a:pt x="8678" y="394"/>
                                <a:pt x="8673" y="371"/>
                                <a:pt x="8673" y="4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8,766" path="m0,425c22,431,45,436,67,442c84,447,100,460,117,458c147,454,173,436,201,425c223,436,247,444,268,458c315,489,348,544,402,559c425,565,437,526,452,508c470,487,485,464,502,442c585,195,488,436,552,475c583,493,596,418,619,391c629,379,642,369,653,358c818,522,745,547,854,475c860,442,847,399,871,375c885,361,885,418,904,425c920,432,937,414,954,408c1020,430,1087,442,1155,458c1172,453,1188,440,1205,442c1240,446,1306,475,1306,475c1439,430,1273,475,1406,475c1424,475,1440,464,1457,458c1526,482,1591,492,1657,525c1856,302,1717,381,1892,425c1909,436,1926,446,1942,458c1955,468,1960,489,1976,492c1993,495,2008,477,2026,475c2121,465,2216,464,2311,458c2412,391,2424,455,2511,542c2842,194,2684,257,2880,190c2913,224,2950,254,2980,291c3055,385,2967,342,3064,375c3307,617,3211,654,3416,408c3452,365,3483,319,3516,274c3534,301,3643,480,3684,475c3726,470,3717,397,3734,358c3767,369,3800,400,3834,391c3858,385,3843,319,3868,324c3921,335,4062,485,4102,525c4119,480,4108,409,4152,391c4194,374,4237,427,4270,458c4322,507,4359,570,4404,626c4549,477,4772,123,4772,123c4820,318,4920,467,5040,626c5080,320,5019,318,5140,458c5150,470,5163,481,5174,492c5415,157,5272,156,5509,224c5520,280,5499,355,5542,391c5569,414,5585,334,5609,308c5685,228,5766,151,5844,73c6024,119,5847,57,6078,358c6126,420,6189,469,6245,525c6615,64,6437,0,6714,207c6770,296,6822,388,6882,475c6923,534,6947,660,7016,642c7100,620,7092,485,7133,408c7175,329,7222,252,7267,174c7300,202,7345,220,7367,257c7446,386,7488,520,7535,659c7568,614,7604,571,7635,525c7693,437,7713,312,7803,257c7848,230,7892,313,7937,341c7970,397,7980,476,8037,508c8065,524,8055,419,8087,425c8141,436,8165,503,8204,542c8215,609,8174,766,8238,743c8334,708,8333,561,8389,475c8428,415,8478,364,8523,308c8540,364,8560,418,8573,475c8608,634,8570,764,8623,358c8678,394,8673,371,8673,408e" stroked="t" o:allowincell="f" style="position:absolute;margin-left:49.65pt;margin-top:27.25pt;width:184.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Die mathematische Statistik, bzw. die Wahrscheinlichkeits-rechnung behandeln vom Ansatz her keine Zeitfunktionen, sondern stochastische Ereignismengen (Ensembles), die aus einer mög-lichst großen Zahl von Versuchsergebnissen bestehen soll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215</wp:posOffset>
                </wp:positionH>
                <wp:positionV relativeFrom="paragraph">
                  <wp:posOffset>75565</wp:posOffset>
                </wp:positionV>
                <wp:extent cx="27051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5.95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i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06755</wp:posOffset>
                </wp:positionV>
                <wp:extent cx="27051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55.65pt;mso-position-vertical-relative:text;margin-left:2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Wollen wir unsere zufallsbedingten Signale x</w:t>
      </w:r>
      <w:r>
        <w:rPr>
          <w:position w:val="-6"/>
        </w:rPr>
        <w:t>i</w:t>
      </w:r>
      <w:r>
        <w:rPr/>
        <w:t>(t), d.h. den stochastischen Prozeß mit den Gesetzen der Wahrscheinlich-keitsrechnung beschreiben, so besteht eine (zumindest gedank-liche) Möglichkeit darin, eine große Anzahl gleichartiger stochastischer Signale zu generieren und zu einem festen Zeitpunkt t</w:t>
      </w:r>
      <w:r>
        <w:rPr>
          <w:position w:val="-6"/>
        </w:rPr>
        <w:t>1</w:t>
      </w:r>
      <w:r>
        <w:rPr/>
        <w:t xml:space="preserve"> ein möglichst großes Ensemble von Meßwerten zu gewinnen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/>
        <w:t>Beispiel:</w:t>
        <w:tab/>
        <w:t>Das Ausgangssignal von n "identischen" Verstärkern mit kurzgeschlossenem Eingang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/>
        <w:tab/>
        <w:t>Die zum Zeitpunkt t</w:t>
      </w:r>
      <w:r>
        <w:rPr>
          <w:position w:val="-6"/>
        </w:rPr>
        <w:t>1</w:t>
      </w:r>
      <w:r>
        <w:rPr/>
        <w:t xml:space="preserve"> gemessenen Spannungen stellen eine Zufallsvariable X(A,t</w:t>
      </w:r>
      <w:r>
        <w:rPr>
          <w:position w:val="-6"/>
        </w:rPr>
        <w:t>1</w:t>
      </w:r>
      <w:r>
        <w:rPr/>
        <w:t>) dar. Da diese Zufalls-variable i.a. von der Zeit abhängt, nennt man sie einen stochastischen Prozeß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/>
        <w:tab/>
        <w:t>Kurzschreibweise: X(t</w:t>
      </w:r>
      <w:r>
        <w:rPr>
          <w:position w:val="-6"/>
        </w:rPr>
        <w:t>1</w:t>
      </w:r>
      <w:r>
        <w:rPr/>
        <w:t>)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385</wp:posOffset>
                </wp:positionH>
                <wp:positionV relativeFrom="paragraph">
                  <wp:posOffset>937260</wp:posOffset>
                </wp:positionV>
                <wp:extent cx="45986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3.8pt" to="404.6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725</wp:posOffset>
                </wp:positionH>
                <wp:positionV relativeFrom="paragraph">
                  <wp:posOffset>306070</wp:posOffset>
                </wp:positionV>
                <wp:extent cx="0" cy="721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24.1pt" to="56.75pt,8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725</wp:posOffset>
                </wp:positionH>
                <wp:positionV relativeFrom="paragraph">
                  <wp:posOffset>486410</wp:posOffset>
                </wp:positionV>
                <wp:extent cx="4242435" cy="106680"/>
                <wp:effectExtent l="5715" t="444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8" h="640">
                              <a:moveTo>
                                <a:pt x="0" y="422"/>
                              </a:moveTo>
                              <a:cubicBezTo>
                                <a:pt x="17" y="416"/>
                                <a:pt x="33" y="402"/>
                                <a:pt x="50" y="405"/>
                              </a:cubicBezTo>
                              <a:cubicBezTo>
                                <a:pt x="73" y="409"/>
                                <a:pt x="117" y="456"/>
                                <a:pt x="134" y="472"/>
                              </a:cubicBezTo>
                              <a:cubicBezTo>
                                <a:pt x="227" y="435"/>
                                <a:pt x="225" y="422"/>
                                <a:pt x="301" y="372"/>
                              </a:cubicBezTo>
                              <a:cubicBezTo>
                                <a:pt x="312" y="383"/>
                                <a:pt x="321" y="398"/>
                                <a:pt x="335" y="405"/>
                              </a:cubicBezTo>
                              <a:cubicBezTo>
                                <a:pt x="383" y="427"/>
                                <a:pt x="485" y="456"/>
                                <a:pt x="485" y="456"/>
                              </a:cubicBezTo>
                              <a:cubicBezTo>
                                <a:pt x="519" y="422"/>
                                <a:pt x="539" y="349"/>
                                <a:pt x="586" y="355"/>
                              </a:cubicBezTo>
                              <a:cubicBezTo>
                                <a:pt x="958" y="404"/>
                                <a:pt x="603" y="556"/>
                                <a:pt x="803" y="456"/>
                              </a:cubicBezTo>
                              <a:cubicBezTo>
                                <a:pt x="814" y="439"/>
                                <a:pt x="821" y="418"/>
                                <a:pt x="837" y="405"/>
                              </a:cubicBezTo>
                              <a:cubicBezTo>
                                <a:pt x="875" y="374"/>
                                <a:pt x="1117" y="420"/>
                                <a:pt x="1138" y="422"/>
                              </a:cubicBezTo>
                              <a:cubicBezTo>
                                <a:pt x="1183" y="411"/>
                                <a:pt x="1228" y="402"/>
                                <a:pt x="1272" y="389"/>
                              </a:cubicBezTo>
                              <a:cubicBezTo>
                                <a:pt x="1306" y="379"/>
                                <a:pt x="1338" y="348"/>
                                <a:pt x="1373" y="355"/>
                              </a:cubicBezTo>
                              <a:cubicBezTo>
                                <a:pt x="1404" y="361"/>
                                <a:pt x="1440" y="422"/>
                                <a:pt x="1440" y="422"/>
                              </a:cubicBezTo>
                              <a:cubicBezTo>
                                <a:pt x="1533" y="406"/>
                                <a:pt x="1639" y="407"/>
                                <a:pt x="1708" y="338"/>
                              </a:cubicBezTo>
                              <a:cubicBezTo>
                                <a:pt x="1775" y="400"/>
                                <a:pt x="1840" y="463"/>
                                <a:pt x="1909" y="523"/>
                              </a:cubicBezTo>
                              <a:cubicBezTo>
                                <a:pt x="1924" y="536"/>
                                <a:pt x="1943" y="569"/>
                                <a:pt x="1959" y="556"/>
                              </a:cubicBezTo>
                              <a:cubicBezTo>
                                <a:pt x="1986" y="534"/>
                                <a:pt x="1975" y="486"/>
                                <a:pt x="1992" y="456"/>
                              </a:cubicBezTo>
                              <a:cubicBezTo>
                                <a:pt x="2030" y="390"/>
                                <a:pt x="2085" y="335"/>
                                <a:pt x="2126" y="271"/>
                              </a:cubicBezTo>
                              <a:cubicBezTo>
                                <a:pt x="2143" y="282"/>
                                <a:pt x="2158" y="314"/>
                                <a:pt x="2177" y="305"/>
                              </a:cubicBezTo>
                              <a:cubicBezTo>
                                <a:pt x="2260" y="267"/>
                                <a:pt x="2453" y="62"/>
                                <a:pt x="2511" y="4"/>
                              </a:cubicBezTo>
                              <a:cubicBezTo>
                                <a:pt x="2629" y="41"/>
                                <a:pt x="2537" y="0"/>
                                <a:pt x="2662" y="188"/>
                              </a:cubicBezTo>
                              <a:cubicBezTo>
                                <a:pt x="2693" y="235"/>
                                <a:pt x="2729" y="277"/>
                                <a:pt x="2763" y="322"/>
                              </a:cubicBezTo>
                              <a:cubicBezTo>
                                <a:pt x="2824" y="266"/>
                                <a:pt x="2880" y="203"/>
                                <a:pt x="2947" y="154"/>
                              </a:cubicBezTo>
                              <a:cubicBezTo>
                                <a:pt x="2966" y="140"/>
                                <a:pt x="2995" y="124"/>
                                <a:pt x="3014" y="137"/>
                              </a:cubicBezTo>
                              <a:cubicBezTo>
                                <a:pt x="3092" y="191"/>
                                <a:pt x="3145" y="275"/>
                                <a:pt x="3215" y="338"/>
                              </a:cubicBezTo>
                              <a:cubicBezTo>
                                <a:pt x="3257" y="375"/>
                                <a:pt x="3304" y="405"/>
                                <a:pt x="3349" y="439"/>
                              </a:cubicBezTo>
                              <a:cubicBezTo>
                                <a:pt x="3564" y="341"/>
                                <a:pt x="3658" y="276"/>
                                <a:pt x="3801" y="87"/>
                              </a:cubicBezTo>
                              <a:cubicBezTo>
                                <a:pt x="3947" y="213"/>
                                <a:pt x="4037" y="369"/>
                                <a:pt x="4152" y="523"/>
                              </a:cubicBezTo>
                              <a:cubicBezTo>
                                <a:pt x="4153" y="522"/>
                                <a:pt x="4289" y="389"/>
                                <a:pt x="4337" y="389"/>
                              </a:cubicBezTo>
                              <a:cubicBezTo>
                                <a:pt x="4372" y="389"/>
                                <a:pt x="4404" y="411"/>
                                <a:pt x="4437" y="422"/>
                              </a:cubicBezTo>
                              <a:cubicBezTo>
                                <a:pt x="4448" y="433"/>
                                <a:pt x="4456" y="464"/>
                                <a:pt x="4470" y="456"/>
                              </a:cubicBezTo>
                              <a:cubicBezTo>
                                <a:pt x="4558" y="406"/>
                                <a:pt x="4690" y="269"/>
                                <a:pt x="4772" y="188"/>
                              </a:cubicBezTo>
                              <a:cubicBezTo>
                                <a:pt x="4794" y="199"/>
                                <a:pt x="4817" y="232"/>
                                <a:pt x="4839" y="221"/>
                              </a:cubicBezTo>
                              <a:cubicBezTo>
                                <a:pt x="5009" y="136"/>
                                <a:pt x="4827" y="96"/>
                                <a:pt x="4956" y="137"/>
                              </a:cubicBezTo>
                              <a:cubicBezTo>
                                <a:pt x="4990" y="204"/>
                                <a:pt x="4984" y="322"/>
                                <a:pt x="5057" y="338"/>
                              </a:cubicBezTo>
                              <a:cubicBezTo>
                                <a:pt x="5122" y="352"/>
                                <a:pt x="5123" y="193"/>
                                <a:pt x="5190" y="188"/>
                              </a:cubicBezTo>
                              <a:cubicBezTo>
                                <a:pt x="5246" y="184"/>
                                <a:pt x="5249" y="285"/>
                                <a:pt x="5291" y="322"/>
                              </a:cubicBezTo>
                              <a:cubicBezTo>
                                <a:pt x="5308" y="337"/>
                                <a:pt x="5336" y="333"/>
                                <a:pt x="5358" y="338"/>
                              </a:cubicBezTo>
                              <a:cubicBezTo>
                                <a:pt x="5403" y="293"/>
                                <a:pt x="5439" y="238"/>
                                <a:pt x="5492" y="204"/>
                              </a:cubicBezTo>
                              <a:cubicBezTo>
                                <a:pt x="5507" y="195"/>
                                <a:pt x="5536" y="205"/>
                                <a:pt x="5542" y="221"/>
                              </a:cubicBezTo>
                              <a:cubicBezTo>
                                <a:pt x="5579" y="317"/>
                                <a:pt x="5577" y="425"/>
                                <a:pt x="5609" y="523"/>
                              </a:cubicBezTo>
                              <a:cubicBezTo>
                                <a:pt x="5756" y="423"/>
                                <a:pt x="5524" y="590"/>
                                <a:pt x="5793" y="288"/>
                              </a:cubicBezTo>
                              <a:cubicBezTo>
                                <a:pt x="5830" y="246"/>
                                <a:pt x="5882" y="221"/>
                                <a:pt x="5927" y="188"/>
                              </a:cubicBezTo>
                              <a:cubicBezTo>
                                <a:pt x="6061" y="231"/>
                                <a:pt x="5935" y="179"/>
                                <a:pt x="6111" y="405"/>
                              </a:cubicBezTo>
                              <a:cubicBezTo>
                                <a:pt x="6140" y="443"/>
                                <a:pt x="6178" y="472"/>
                                <a:pt x="6212" y="506"/>
                              </a:cubicBezTo>
                              <a:cubicBezTo>
                                <a:pt x="6251" y="461"/>
                                <a:pt x="6288" y="415"/>
                                <a:pt x="6329" y="372"/>
                              </a:cubicBezTo>
                              <a:cubicBezTo>
                                <a:pt x="6383" y="314"/>
                                <a:pt x="6497" y="204"/>
                                <a:pt x="6497" y="204"/>
                              </a:cubicBezTo>
                              <a:cubicBezTo>
                                <a:pt x="6508" y="215"/>
                                <a:pt x="6526" y="223"/>
                                <a:pt x="6530" y="238"/>
                              </a:cubicBezTo>
                              <a:cubicBezTo>
                                <a:pt x="6548" y="303"/>
                                <a:pt x="6504" y="406"/>
                                <a:pt x="6563" y="439"/>
                              </a:cubicBezTo>
                              <a:cubicBezTo>
                                <a:pt x="6611" y="466"/>
                                <a:pt x="6635" y="354"/>
                                <a:pt x="6681" y="322"/>
                              </a:cubicBezTo>
                              <a:cubicBezTo>
                                <a:pt x="6710" y="302"/>
                                <a:pt x="6748" y="299"/>
                                <a:pt x="6781" y="288"/>
                              </a:cubicBezTo>
                              <a:cubicBezTo>
                                <a:pt x="6826" y="344"/>
                                <a:pt x="6877" y="395"/>
                                <a:pt x="6915" y="456"/>
                              </a:cubicBezTo>
                              <a:cubicBezTo>
                                <a:pt x="6934" y="486"/>
                                <a:pt x="6915" y="566"/>
                                <a:pt x="6949" y="556"/>
                              </a:cubicBezTo>
                              <a:cubicBezTo>
                                <a:pt x="7010" y="539"/>
                                <a:pt x="7225" y="314"/>
                                <a:pt x="7283" y="255"/>
                              </a:cubicBezTo>
                              <a:cubicBezTo>
                                <a:pt x="7300" y="311"/>
                                <a:pt x="7308" y="370"/>
                                <a:pt x="7334" y="422"/>
                              </a:cubicBezTo>
                              <a:cubicBezTo>
                                <a:pt x="7359" y="472"/>
                                <a:pt x="7380" y="543"/>
                                <a:pt x="7434" y="556"/>
                              </a:cubicBezTo>
                              <a:cubicBezTo>
                                <a:pt x="7476" y="567"/>
                                <a:pt x="7505" y="504"/>
                                <a:pt x="7535" y="472"/>
                              </a:cubicBezTo>
                              <a:cubicBezTo>
                                <a:pt x="7584" y="420"/>
                                <a:pt x="7623" y="360"/>
                                <a:pt x="7669" y="305"/>
                              </a:cubicBezTo>
                              <a:cubicBezTo>
                                <a:pt x="7679" y="293"/>
                                <a:pt x="7691" y="282"/>
                                <a:pt x="7702" y="271"/>
                              </a:cubicBezTo>
                              <a:cubicBezTo>
                                <a:pt x="7820" y="389"/>
                                <a:pt x="7589" y="154"/>
                                <a:pt x="7870" y="506"/>
                              </a:cubicBezTo>
                              <a:cubicBezTo>
                                <a:pt x="7909" y="555"/>
                                <a:pt x="7959" y="595"/>
                                <a:pt x="8003" y="640"/>
                              </a:cubicBezTo>
                              <a:cubicBezTo>
                                <a:pt x="8319" y="157"/>
                                <a:pt x="8183" y="343"/>
                                <a:pt x="8389" y="70"/>
                              </a:cubicBezTo>
                              <a:cubicBezTo>
                                <a:pt x="8426" y="201"/>
                                <a:pt x="8488" y="324"/>
                                <a:pt x="8523" y="456"/>
                              </a:cubicBezTo>
                              <a:cubicBezTo>
                                <a:pt x="8538" y="510"/>
                                <a:pt x="8534" y="567"/>
                                <a:pt x="8539" y="623"/>
                              </a:cubicBezTo>
                              <a:cubicBezTo>
                                <a:pt x="8578" y="550"/>
                                <a:pt x="8622" y="480"/>
                                <a:pt x="8657" y="405"/>
                              </a:cubicBezTo>
                              <a:cubicBezTo>
                                <a:pt x="8672" y="373"/>
                                <a:pt x="8655" y="305"/>
                                <a:pt x="8690" y="305"/>
                              </a:cubicBezTo>
                              <a:cubicBezTo>
                                <a:pt x="8727" y="305"/>
                                <a:pt x="8727" y="370"/>
                                <a:pt x="8740" y="405"/>
                              </a:cubicBezTo>
                              <a:cubicBezTo>
                                <a:pt x="8756" y="448"/>
                                <a:pt x="8763" y="494"/>
                                <a:pt x="8774" y="539"/>
                              </a:cubicBezTo>
                              <a:cubicBezTo>
                                <a:pt x="8861" y="320"/>
                                <a:pt x="8735" y="573"/>
                                <a:pt x="8874" y="573"/>
                              </a:cubicBezTo>
                              <a:cubicBezTo>
                                <a:pt x="8888" y="573"/>
                                <a:pt x="8953" y="371"/>
                                <a:pt x="8958" y="355"/>
                              </a:cubicBezTo>
                              <a:cubicBezTo>
                                <a:pt x="8995" y="411"/>
                                <a:pt x="8976" y="419"/>
                                <a:pt x="9008" y="3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8,640" path="m0,422c17,416,33,402,50,405c73,409,117,456,134,472c227,435,225,422,301,372c312,383,321,398,335,405c383,427,485,456,485,456c519,422,539,349,586,355c958,404,603,556,803,456c814,439,821,418,837,405c875,374,1117,420,1138,422c1183,411,1228,402,1272,389c1306,379,1338,348,1373,355c1404,361,1440,422,1440,422c1533,406,1639,407,1708,338c1775,400,1840,463,1909,523c1924,536,1943,569,1959,556c1986,534,1975,486,1992,456c2030,390,2085,335,2126,271c2143,282,2158,314,2177,305c2260,267,2453,62,2511,4c2629,41,2537,0,2662,188c2693,235,2729,277,2763,322c2824,266,2880,203,2947,154c2966,140,2995,124,3014,137c3092,191,3145,275,3215,338c3257,375,3304,405,3349,439c3564,341,3658,276,3801,87c3947,213,4037,369,4152,523c4153,522,4289,389,4337,389c4372,389,4404,411,4437,422c4448,433,4456,464,4470,456c4558,406,4690,269,4772,188c4794,199,4817,232,4839,221c5009,136,4827,96,4956,137c4990,204,4984,322,5057,338c5122,352,5123,193,5190,188c5246,184,5249,285,5291,322c5308,337,5336,333,5358,338c5403,293,5439,238,5492,204c5507,195,5536,205,5542,221c5579,317,5577,425,5609,523c5756,423,5524,590,5793,288c5830,246,5882,221,5927,188c6061,231,5935,179,6111,405c6140,443,6178,472,6212,506c6251,461,6288,415,6329,372c6383,314,6497,204,6497,204c6508,215,6526,223,6530,238c6548,303,6504,406,6563,439c6611,466,6635,354,6681,322c6710,302,6748,299,6781,288c6826,344,6877,395,6915,456c6934,486,6915,566,6949,556c7010,539,7225,314,7283,255c7300,311,7308,370,7334,422c7359,472,7380,543,7434,556c7476,567,7505,504,7535,472c7584,420,7623,360,7669,305c7679,293,7691,282,7702,271c7820,389,7589,154,7870,506c7909,555,7959,595,8003,640c8319,157,8183,343,8389,70c8426,201,8488,324,8523,456c8538,510,8534,567,8539,623c8578,550,8622,480,8657,405c8672,373,8655,305,8690,305c8727,305,8727,370,8740,405c8756,448,8763,494,8774,539c8861,320,8735,573,8874,573c8888,573,8953,371,8958,355c8995,411,8976,419,9008,389e" stroked="t" o:allowincell="f" style="position:absolute;margin-left:56.75pt;margin-top:38.3pt;width:334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385</wp:posOffset>
                </wp:positionH>
                <wp:positionV relativeFrom="paragraph">
                  <wp:posOffset>1838960</wp:posOffset>
                </wp:positionV>
                <wp:extent cx="45986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44.8pt" to="404.6pt,1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725</wp:posOffset>
                </wp:positionH>
                <wp:positionV relativeFrom="paragraph">
                  <wp:posOffset>1207770</wp:posOffset>
                </wp:positionV>
                <wp:extent cx="0" cy="7213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95.1pt" to="56.75pt,15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725</wp:posOffset>
                </wp:positionH>
                <wp:positionV relativeFrom="paragraph">
                  <wp:posOffset>1388110</wp:posOffset>
                </wp:positionV>
                <wp:extent cx="4242435" cy="106680"/>
                <wp:effectExtent l="5715" t="444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2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8" h="640">
                              <a:moveTo>
                                <a:pt x="0" y="422"/>
                              </a:moveTo>
                              <a:cubicBezTo>
                                <a:pt x="17" y="416"/>
                                <a:pt x="33" y="402"/>
                                <a:pt x="50" y="405"/>
                              </a:cubicBezTo>
                              <a:cubicBezTo>
                                <a:pt x="73" y="409"/>
                                <a:pt x="117" y="456"/>
                                <a:pt x="134" y="472"/>
                              </a:cubicBezTo>
                              <a:cubicBezTo>
                                <a:pt x="227" y="435"/>
                                <a:pt x="225" y="422"/>
                                <a:pt x="301" y="372"/>
                              </a:cubicBezTo>
                              <a:cubicBezTo>
                                <a:pt x="312" y="383"/>
                                <a:pt x="321" y="398"/>
                                <a:pt x="335" y="405"/>
                              </a:cubicBezTo>
                              <a:cubicBezTo>
                                <a:pt x="383" y="427"/>
                                <a:pt x="485" y="456"/>
                                <a:pt x="485" y="456"/>
                              </a:cubicBezTo>
                              <a:cubicBezTo>
                                <a:pt x="519" y="422"/>
                                <a:pt x="539" y="349"/>
                                <a:pt x="586" y="355"/>
                              </a:cubicBezTo>
                              <a:cubicBezTo>
                                <a:pt x="958" y="404"/>
                                <a:pt x="603" y="556"/>
                                <a:pt x="803" y="456"/>
                              </a:cubicBezTo>
                              <a:cubicBezTo>
                                <a:pt x="814" y="439"/>
                                <a:pt x="821" y="418"/>
                                <a:pt x="837" y="405"/>
                              </a:cubicBezTo>
                              <a:cubicBezTo>
                                <a:pt x="875" y="374"/>
                                <a:pt x="1117" y="420"/>
                                <a:pt x="1138" y="422"/>
                              </a:cubicBezTo>
                              <a:cubicBezTo>
                                <a:pt x="1183" y="411"/>
                                <a:pt x="1228" y="402"/>
                                <a:pt x="1272" y="389"/>
                              </a:cubicBezTo>
                              <a:cubicBezTo>
                                <a:pt x="1306" y="379"/>
                                <a:pt x="1338" y="348"/>
                                <a:pt x="1373" y="355"/>
                              </a:cubicBezTo>
                              <a:cubicBezTo>
                                <a:pt x="1404" y="361"/>
                                <a:pt x="1440" y="422"/>
                                <a:pt x="1440" y="422"/>
                              </a:cubicBezTo>
                              <a:cubicBezTo>
                                <a:pt x="1533" y="406"/>
                                <a:pt x="1639" y="407"/>
                                <a:pt x="1708" y="338"/>
                              </a:cubicBezTo>
                              <a:cubicBezTo>
                                <a:pt x="1775" y="400"/>
                                <a:pt x="1840" y="463"/>
                                <a:pt x="1909" y="523"/>
                              </a:cubicBezTo>
                              <a:cubicBezTo>
                                <a:pt x="1924" y="536"/>
                                <a:pt x="1943" y="569"/>
                                <a:pt x="1959" y="556"/>
                              </a:cubicBezTo>
                              <a:cubicBezTo>
                                <a:pt x="1986" y="534"/>
                                <a:pt x="1975" y="486"/>
                                <a:pt x="1992" y="456"/>
                              </a:cubicBezTo>
                              <a:cubicBezTo>
                                <a:pt x="2030" y="390"/>
                                <a:pt x="2085" y="335"/>
                                <a:pt x="2126" y="271"/>
                              </a:cubicBezTo>
                              <a:cubicBezTo>
                                <a:pt x="2143" y="282"/>
                                <a:pt x="2158" y="314"/>
                                <a:pt x="2177" y="305"/>
                              </a:cubicBezTo>
                              <a:cubicBezTo>
                                <a:pt x="2260" y="267"/>
                                <a:pt x="2453" y="62"/>
                                <a:pt x="2511" y="4"/>
                              </a:cubicBezTo>
                              <a:cubicBezTo>
                                <a:pt x="2629" y="41"/>
                                <a:pt x="2537" y="0"/>
                                <a:pt x="2662" y="188"/>
                              </a:cubicBezTo>
                              <a:cubicBezTo>
                                <a:pt x="2693" y="235"/>
                                <a:pt x="2729" y="277"/>
                                <a:pt x="2763" y="322"/>
                              </a:cubicBezTo>
                              <a:cubicBezTo>
                                <a:pt x="2824" y="266"/>
                                <a:pt x="2880" y="203"/>
                                <a:pt x="2947" y="154"/>
                              </a:cubicBezTo>
                              <a:cubicBezTo>
                                <a:pt x="2966" y="140"/>
                                <a:pt x="2995" y="124"/>
                                <a:pt x="3014" y="137"/>
                              </a:cubicBezTo>
                              <a:cubicBezTo>
                                <a:pt x="3092" y="191"/>
                                <a:pt x="3145" y="275"/>
                                <a:pt x="3215" y="338"/>
                              </a:cubicBezTo>
                              <a:cubicBezTo>
                                <a:pt x="3257" y="375"/>
                                <a:pt x="3304" y="405"/>
                                <a:pt x="3349" y="439"/>
                              </a:cubicBezTo>
                              <a:cubicBezTo>
                                <a:pt x="3564" y="341"/>
                                <a:pt x="3658" y="276"/>
                                <a:pt x="3801" y="87"/>
                              </a:cubicBezTo>
                              <a:cubicBezTo>
                                <a:pt x="3947" y="213"/>
                                <a:pt x="4037" y="369"/>
                                <a:pt x="4152" y="523"/>
                              </a:cubicBezTo>
                              <a:cubicBezTo>
                                <a:pt x="4153" y="522"/>
                                <a:pt x="4289" y="389"/>
                                <a:pt x="4337" y="389"/>
                              </a:cubicBezTo>
                              <a:cubicBezTo>
                                <a:pt x="4372" y="389"/>
                                <a:pt x="4404" y="411"/>
                                <a:pt x="4437" y="422"/>
                              </a:cubicBezTo>
                              <a:cubicBezTo>
                                <a:pt x="4448" y="433"/>
                                <a:pt x="4456" y="464"/>
                                <a:pt x="4470" y="456"/>
                              </a:cubicBezTo>
                              <a:cubicBezTo>
                                <a:pt x="4558" y="406"/>
                                <a:pt x="4690" y="269"/>
                                <a:pt x="4772" y="188"/>
                              </a:cubicBezTo>
                              <a:cubicBezTo>
                                <a:pt x="4794" y="199"/>
                                <a:pt x="4817" y="232"/>
                                <a:pt x="4839" y="221"/>
                              </a:cubicBezTo>
                              <a:cubicBezTo>
                                <a:pt x="5009" y="136"/>
                                <a:pt x="4827" y="96"/>
                                <a:pt x="4956" y="137"/>
                              </a:cubicBezTo>
                              <a:cubicBezTo>
                                <a:pt x="4990" y="204"/>
                                <a:pt x="4984" y="322"/>
                                <a:pt x="5057" y="338"/>
                              </a:cubicBezTo>
                              <a:cubicBezTo>
                                <a:pt x="5122" y="352"/>
                                <a:pt x="5123" y="193"/>
                                <a:pt x="5190" y="188"/>
                              </a:cubicBezTo>
                              <a:cubicBezTo>
                                <a:pt x="5246" y="184"/>
                                <a:pt x="5249" y="285"/>
                                <a:pt x="5291" y="322"/>
                              </a:cubicBezTo>
                              <a:cubicBezTo>
                                <a:pt x="5308" y="337"/>
                                <a:pt x="5336" y="333"/>
                                <a:pt x="5358" y="338"/>
                              </a:cubicBezTo>
                              <a:cubicBezTo>
                                <a:pt x="5403" y="293"/>
                                <a:pt x="5439" y="238"/>
                                <a:pt x="5492" y="204"/>
                              </a:cubicBezTo>
                              <a:cubicBezTo>
                                <a:pt x="5507" y="195"/>
                                <a:pt x="5536" y="205"/>
                                <a:pt x="5542" y="221"/>
                              </a:cubicBezTo>
                              <a:cubicBezTo>
                                <a:pt x="5579" y="317"/>
                                <a:pt x="5577" y="425"/>
                                <a:pt x="5609" y="523"/>
                              </a:cubicBezTo>
                              <a:cubicBezTo>
                                <a:pt x="5756" y="423"/>
                                <a:pt x="5524" y="590"/>
                                <a:pt x="5793" y="288"/>
                              </a:cubicBezTo>
                              <a:cubicBezTo>
                                <a:pt x="5830" y="246"/>
                                <a:pt x="5882" y="221"/>
                                <a:pt x="5927" y="188"/>
                              </a:cubicBezTo>
                              <a:cubicBezTo>
                                <a:pt x="6061" y="231"/>
                                <a:pt x="5935" y="179"/>
                                <a:pt x="6111" y="405"/>
                              </a:cubicBezTo>
                              <a:cubicBezTo>
                                <a:pt x="6140" y="443"/>
                                <a:pt x="6178" y="472"/>
                                <a:pt x="6212" y="506"/>
                              </a:cubicBezTo>
                              <a:cubicBezTo>
                                <a:pt x="6251" y="461"/>
                                <a:pt x="6288" y="415"/>
                                <a:pt x="6329" y="372"/>
                              </a:cubicBezTo>
                              <a:cubicBezTo>
                                <a:pt x="6383" y="314"/>
                                <a:pt x="6497" y="204"/>
                                <a:pt x="6497" y="204"/>
                              </a:cubicBezTo>
                              <a:cubicBezTo>
                                <a:pt x="6508" y="215"/>
                                <a:pt x="6526" y="223"/>
                                <a:pt x="6530" y="238"/>
                              </a:cubicBezTo>
                              <a:cubicBezTo>
                                <a:pt x="6548" y="303"/>
                                <a:pt x="6504" y="406"/>
                                <a:pt x="6563" y="439"/>
                              </a:cubicBezTo>
                              <a:cubicBezTo>
                                <a:pt x="6611" y="466"/>
                                <a:pt x="6635" y="354"/>
                                <a:pt x="6681" y="322"/>
                              </a:cubicBezTo>
                              <a:cubicBezTo>
                                <a:pt x="6710" y="302"/>
                                <a:pt x="6748" y="299"/>
                                <a:pt x="6781" y="288"/>
                              </a:cubicBezTo>
                              <a:cubicBezTo>
                                <a:pt x="6826" y="344"/>
                                <a:pt x="6877" y="395"/>
                                <a:pt x="6915" y="456"/>
                              </a:cubicBezTo>
                              <a:cubicBezTo>
                                <a:pt x="6934" y="486"/>
                                <a:pt x="6915" y="566"/>
                                <a:pt x="6949" y="556"/>
                              </a:cubicBezTo>
                              <a:cubicBezTo>
                                <a:pt x="7010" y="539"/>
                                <a:pt x="7225" y="314"/>
                                <a:pt x="7283" y="255"/>
                              </a:cubicBezTo>
                              <a:cubicBezTo>
                                <a:pt x="7300" y="311"/>
                                <a:pt x="7308" y="370"/>
                                <a:pt x="7334" y="422"/>
                              </a:cubicBezTo>
                              <a:cubicBezTo>
                                <a:pt x="7359" y="472"/>
                                <a:pt x="7380" y="543"/>
                                <a:pt x="7434" y="556"/>
                              </a:cubicBezTo>
                              <a:cubicBezTo>
                                <a:pt x="7476" y="567"/>
                                <a:pt x="7505" y="504"/>
                                <a:pt x="7535" y="472"/>
                              </a:cubicBezTo>
                              <a:cubicBezTo>
                                <a:pt x="7584" y="420"/>
                                <a:pt x="7623" y="360"/>
                                <a:pt x="7669" y="305"/>
                              </a:cubicBezTo>
                              <a:cubicBezTo>
                                <a:pt x="7679" y="293"/>
                                <a:pt x="7691" y="282"/>
                                <a:pt x="7702" y="271"/>
                              </a:cubicBezTo>
                              <a:cubicBezTo>
                                <a:pt x="7820" y="389"/>
                                <a:pt x="7589" y="154"/>
                                <a:pt x="7870" y="506"/>
                              </a:cubicBezTo>
                              <a:cubicBezTo>
                                <a:pt x="7909" y="555"/>
                                <a:pt x="7959" y="595"/>
                                <a:pt x="8003" y="640"/>
                              </a:cubicBezTo>
                              <a:cubicBezTo>
                                <a:pt x="8319" y="157"/>
                                <a:pt x="8183" y="343"/>
                                <a:pt x="8389" y="70"/>
                              </a:cubicBezTo>
                              <a:cubicBezTo>
                                <a:pt x="8426" y="201"/>
                                <a:pt x="8488" y="324"/>
                                <a:pt x="8523" y="456"/>
                              </a:cubicBezTo>
                              <a:cubicBezTo>
                                <a:pt x="8538" y="510"/>
                                <a:pt x="8534" y="567"/>
                                <a:pt x="8539" y="623"/>
                              </a:cubicBezTo>
                              <a:cubicBezTo>
                                <a:pt x="8578" y="550"/>
                                <a:pt x="8622" y="480"/>
                                <a:pt x="8657" y="405"/>
                              </a:cubicBezTo>
                              <a:cubicBezTo>
                                <a:pt x="8672" y="373"/>
                                <a:pt x="8655" y="305"/>
                                <a:pt x="8690" y="305"/>
                              </a:cubicBezTo>
                              <a:cubicBezTo>
                                <a:pt x="8727" y="305"/>
                                <a:pt x="8727" y="370"/>
                                <a:pt x="8740" y="405"/>
                              </a:cubicBezTo>
                              <a:cubicBezTo>
                                <a:pt x="8756" y="448"/>
                                <a:pt x="8763" y="494"/>
                                <a:pt x="8774" y="539"/>
                              </a:cubicBezTo>
                              <a:cubicBezTo>
                                <a:pt x="8861" y="320"/>
                                <a:pt x="8735" y="573"/>
                                <a:pt x="8874" y="573"/>
                              </a:cubicBezTo>
                              <a:cubicBezTo>
                                <a:pt x="8888" y="573"/>
                                <a:pt x="8953" y="371"/>
                                <a:pt x="8958" y="355"/>
                              </a:cubicBezTo>
                              <a:cubicBezTo>
                                <a:pt x="8995" y="411"/>
                                <a:pt x="8976" y="419"/>
                                <a:pt x="9008" y="3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8,640" path="m0,422c17,416,33,402,50,405c73,409,117,456,134,472c227,435,225,422,301,372c312,383,321,398,335,405c383,427,485,456,485,456c519,422,539,349,586,355c958,404,603,556,803,456c814,439,821,418,837,405c875,374,1117,420,1138,422c1183,411,1228,402,1272,389c1306,379,1338,348,1373,355c1404,361,1440,422,1440,422c1533,406,1639,407,1708,338c1775,400,1840,463,1909,523c1924,536,1943,569,1959,556c1986,534,1975,486,1992,456c2030,390,2085,335,2126,271c2143,282,2158,314,2177,305c2260,267,2453,62,2511,4c2629,41,2537,0,2662,188c2693,235,2729,277,2763,322c2824,266,2880,203,2947,154c2966,140,2995,124,3014,137c3092,191,3145,275,3215,338c3257,375,3304,405,3349,439c3564,341,3658,276,3801,87c3947,213,4037,369,4152,523c4153,522,4289,389,4337,389c4372,389,4404,411,4437,422c4448,433,4456,464,4470,456c4558,406,4690,269,4772,188c4794,199,4817,232,4839,221c5009,136,4827,96,4956,137c4990,204,4984,322,5057,338c5122,352,5123,193,5190,188c5246,184,5249,285,5291,322c5308,337,5336,333,5358,338c5403,293,5439,238,5492,204c5507,195,5536,205,5542,221c5579,317,5577,425,5609,523c5756,423,5524,590,5793,288c5830,246,5882,221,5927,188c6061,231,5935,179,6111,405c6140,443,6178,472,6212,506c6251,461,6288,415,6329,372c6383,314,6497,204,6497,204c6508,215,6526,223,6530,238c6548,303,6504,406,6563,439c6611,466,6635,354,6681,322c6710,302,6748,299,6781,288c6826,344,6877,395,6915,456c6934,486,6915,566,6949,556c7010,539,7225,314,7283,255c7300,311,7308,370,7334,422c7359,472,7380,543,7434,556c7476,567,7505,504,7535,472c7584,420,7623,360,7669,305c7679,293,7691,282,7702,271c7820,389,7589,154,7870,506c7909,555,7959,595,8003,640c8319,157,8183,343,8389,70c8426,201,8488,324,8523,456c8538,510,8534,567,8539,623c8578,550,8622,480,8657,405c8672,373,8655,305,8690,305c8727,305,8727,370,8740,405c8756,448,8763,494,8774,539c8861,320,8735,573,8874,573c8888,573,8953,371,8958,355c8995,411,8976,419,9008,389e" stroked="t" o:allowincell="f" style="position:absolute;margin-left:56.75pt;margin-top:109.3pt;width:334pt;height:8.3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385</wp:posOffset>
                </wp:positionH>
                <wp:positionV relativeFrom="paragraph">
                  <wp:posOffset>3462020</wp:posOffset>
                </wp:positionV>
                <wp:extent cx="45986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72.6pt" to="404.6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725</wp:posOffset>
                </wp:positionH>
                <wp:positionV relativeFrom="paragraph">
                  <wp:posOffset>2830830</wp:posOffset>
                </wp:positionV>
                <wp:extent cx="0" cy="7213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222.9pt" to="56.75pt,27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725</wp:posOffset>
                </wp:positionH>
                <wp:positionV relativeFrom="paragraph">
                  <wp:posOffset>3011170</wp:posOffset>
                </wp:positionV>
                <wp:extent cx="4242435" cy="106680"/>
                <wp:effectExtent l="571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2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8" h="640">
                              <a:moveTo>
                                <a:pt x="0" y="422"/>
                              </a:moveTo>
                              <a:cubicBezTo>
                                <a:pt x="17" y="416"/>
                                <a:pt x="33" y="402"/>
                                <a:pt x="50" y="405"/>
                              </a:cubicBezTo>
                              <a:cubicBezTo>
                                <a:pt x="73" y="409"/>
                                <a:pt x="117" y="456"/>
                                <a:pt x="134" y="472"/>
                              </a:cubicBezTo>
                              <a:cubicBezTo>
                                <a:pt x="227" y="435"/>
                                <a:pt x="225" y="422"/>
                                <a:pt x="301" y="372"/>
                              </a:cubicBezTo>
                              <a:cubicBezTo>
                                <a:pt x="312" y="383"/>
                                <a:pt x="321" y="398"/>
                                <a:pt x="335" y="405"/>
                              </a:cubicBezTo>
                              <a:cubicBezTo>
                                <a:pt x="383" y="427"/>
                                <a:pt x="485" y="456"/>
                                <a:pt x="485" y="456"/>
                              </a:cubicBezTo>
                              <a:cubicBezTo>
                                <a:pt x="519" y="422"/>
                                <a:pt x="539" y="349"/>
                                <a:pt x="586" y="355"/>
                              </a:cubicBezTo>
                              <a:cubicBezTo>
                                <a:pt x="958" y="404"/>
                                <a:pt x="603" y="556"/>
                                <a:pt x="803" y="456"/>
                              </a:cubicBezTo>
                              <a:cubicBezTo>
                                <a:pt x="814" y="439"/>
                                <a:pt x="821" y="418"/>
                                <a:pt x="837" y="405"/>
                              </a:cubicBezTo>
                              <a:cubicBezTo>
                                <a:pt x="875" y="374"/>
                                <a:pt x="1117" y="420"/>
                                <a:pt x="1138" y="422"/>
                              </a:cubicBezTo>
                              <a:cubicBezTo>
                                <a:pt x="1183" y="411"/>
                                <a:pt x="1228" y="402"/>
                                <a:pt x="1272" y="389"/>
                              </a:cubicBezTo>
                              <a:cubicBezTo>
                                <a:pt x="1306" y="379"/>
                                <a:pt x="1338" y="348"/>
                                <a:pt x="1373" y="355"/>
                              </a:cubicBezTo>
                              <a:cubicBezTo>
                                <a:pt x="1404" y="361"/>
                                <a:pt x="1440" y="422"/>
                                <a:pt x="1440" y="422"/>
                              </a:cubicBezTo>
                              <a:cubicBezTo>
                                <a:pt x="1533" y="406"/>
                                <a:pt x="1639" y="407"/>
                                <a:pt x="1708" y="338"/>
                              </a:cubicBezTo>
                              <a:cubicBezTo>
                                <a:pt x="1775" y="400"/>
                                <a:pt x="1840" y="463"/>
                                <a:pt x="1909" y="523"/>
                              </a:cubicBezTo>
                              <a:cubicBezTo>
                                <a:pt x="1924" y="536"/>
                                <a:pt x="1943" y="569"/>
                                <a:pt x="1959" y="556"/>
                              </a:cubicBezTo>
                              <a:cubicBezTo>
                                <a:pt x="1986" y="534"/>
                                <a:pt x="1975" y="486"/>
                                <a:pt x="1992" y="456"/>
                              </a:cubicBezTo>
                              <a:cubicBezTo>
                                <a:pt x="2030" y="390"/>
                                <a:pt x="2085" y="335"/>
                                <a:pt x="2126" y="271"/>
                              </a:cubicBezTo>
                              <a:cubicBezTo>
                                <a:pt x="2143" y="282"/>
                                <a:pt x="2158" y="314"/>
                                <a:pt x="2177" y="305"/>
                              </a:cubicBezTo>
                              <a:cubicBezTo>
                                <a:pt x="2260" y="267"/>
                                <a:pt x="2453" y="62"/>
                                <a:pt x="2511" y="4"/>
                              </a:cubicBezTo>
                              <a:cubicBezTo>
                                <a:pt x="2629" y="41"/>
                                <a:pt x="2537" y="0"/>
                                <a:pt x="2662" y="188"/>
                              </a:cubicBezTo>
                              <a:cubicBezTo>
                                <a:pt x="2693" y="235"/>
                                <a:pt x="2729" y="277"/>
                                <a:pt x="2763" y="322"/>
                              </a:cubicBezTo>
                              <a:cubicBezTo>
                                <a:pt x="2824" y="266"/>
                                <a:pt x="2880" y="203"/>
                                <a:pt x="2947" y="154"/>
                              </a:cubicBezTo>
                              <a:cubicBezTo>
                                <a:pt x="2966" y="140"/>
                                <a:pt x="2995" y="124"/>
                                <a:pt x="3014" y="137"/>
                              </a:cubicBezTo>
                              <a:cubicBezTo>
                                <a:pt x="3092" y="191"/>
                                <a:pt x="3145" y="275"/>
                                <a:pt x="3215" y="338"/>
                              </a:cubicBezTo>
                              <a:cubicBezTo>
                                <a:pt x="3257" y="375"/>
                                <a:pt x="3304" y="405"/>
                                <a:pt x="3349" y="439"/>
                              </a:cubicBezTo>
                              <a:cubicBezTo>
                                <a:pt x="3564" y="341"/>
                                <a:pt x="3658" y="276"/>
                                <a:pt x="3801" y="87"/>
                              </a:cubicBezTo>
                              <a:cubicBezTo>
                                <a:pt x="3947" y="213"/>
                                <a:pt x="4037" y="369"/>
                                <a:pt x="4152" y="523"/>
                              </a:cubicBezTo>
                              <a:cubicBezTo>
                                <a:pt x="4153" y="522"/>
                                <a:pt x="4289" y="389"/>
                                <a:pt x="4337" y="389"/>
                              </a:cubicBezTo>
                              <a:cubicBezTo>
                                <a:pt x="4372" y="389"/>
                                <a:pt x="4404" y="411"/>
                                <a:pt x="4437" y="422"/>
                              </a:cubicBezTo>
                              <a:cubicBezTo>
                                <a:pt x="4448" y="433"/>
                                <a:pt x="4456" y="464"/>
                                <a:pt x="4470" y="456"/>
                              </a:cubicBezTo>
                              <a:cubicBezTo>
                                <a:pt x="4558" y="406"/>
                                <a:pt x="4690" y="269"/>
                                <a:pt x="4772" y="188"/>
                              </a:cubicBezTo>
                              <a:cubicBezTo>
                                <a:pt x="4794" y="199"/>
                                <a:pt x="4817" y="232"/>
                                <a:pt x="4839" y="221"/>
                              </a:cubicBezTo>
                              <a:cubicBezTo>
                                <a:pt x="5009" y="136"/>
                                <a:pt x="4827" y="96"/>
                                <a:pt x="4956" y="137"/>
                              </a:cubicBezTo>
                              <a:cubicBezTo>
                                <a:pt x="4990" y="204"/>
                                <a:pt x="4984" y="322"/>
                                <a:pt x="5057" y="338"/>
                              </a:cubicBezTo>
                              <a:cubicBezTo>
                                <a:pt x="5122" y="352"/>
                                <a:pt x="5123" y="193"/>
                                <a:pt x="5190" y="188"/>
                              </a:cubicBezTo>
                              <a:cubicBezTo>
                                <a:pt x="5246" y="184"/>
                                <a:pt x="5249" y="285"/>
                                <a:pt x="5291" y="322"/>
                              </a:cubicBezTo>
                              <a:cubicBezTo>
                                <a:pt x="5308" y="337"/>
                                <a:pt x="5336" y="333"/>
                                <a:pt x="5358" y="338"/>
                              </a:cubicBezTo>
                              <a:cubicBezTo>
                                <a:pt x="5403" y="293"/>
                                <a:pt x="5439" y="238"/>
                                <a:pt x="5492" y="204"/>
                              </a:cubicBezTo>
                              <a:cubicBezTo>
                                <a:pt x="5507" y="195"/>
                                <a:pt x="5536" y="205"/>
                                <a:pt x="5542" y="221"/>
                              </a:cubicBezTo>
                              <a:cubicBezTo>
                                <a:pt x="5579" y="317"/>
                                <a:pt x="5577" y="425"/>
                                <a:pt x="5609" y="523"/>
                              </a:cubicBezTo>
                              <a:cubicBezTo>
                                <a:pt x="5756" y="423"/>
                                <a:pt x="5524" y="590"/>
                                <a:pt x="5793" y="288"/>
                              </a:cubicBezTo>
                              <a:cubicBezTo>
                                <a:pt x="5830" y="246"/>
                                <a:pt x="5882" y="221"/>
                                <a:pt x="5927" y="188"/>
                              </a:cubicBezTo>
                              <a:cubicBezTo>
                                <a:pt x="6061" y="231"/>
                                <a:pt x="5935" y="179"/>
                                <a:pt x="6111" y="405"/>
                              </a:cubicBezTo>
                              <a:cubicBezTo>
                                <a:pt x="6140" y="443"/>
                                <a:pt x="6178" y="472"/>
                                <a:pt x="6212" y="506"/>
                              </a:cubicBezTo>
                              <a:cubicBezTo>
                                <a:pt x="6251" y="461"/>
                                <a:pt x="6288" y="415"/>
                                <a:pt x="6329" y="372"/>
                              </a:cubicBezTo>
                              <a:cubicBezTo>
                                <a:pt x="6383" y="314"/>
                                <a:pt x="6497" y="204"/>
                                <a:pt x="6497" y="204"/>
                              </a:cubicBezTo>
                              <a:cubicBezTo>
                                <a:pt x="6508" y="215"/>
                                <a:pt x="6526" y="223"/>
                                <a:pt x="6530" y="238"/>
                              </a:cubicBezTo>
                              <a:cubicBezTo>
                                <a:pt x="6548" y="303"/>
                                <a:pt x="6504" y="406"/>
                                <a:pt x="6563" y="439"/>
                              </a:cubicBezTo>
                              <a:cubicBezTo>
                                <a:pt x="6611" y="466"/>
                                <a:pt x="6635" y="354"/>
                                <a:pt x="6681" y="322"/>
                              </a:cubicBezTo>
                              <a:cubicBezTo>
                                <a:pt x="6710" y="302"/>
                                <a:pt x="6748" y="299"/>
                                <a:pt x="6781" y="288"/>
                              </a:cubicBezTo>
                              <a:cubicBezTo>
                                <a:pt x="6826" y="344"/>
                                <a:pt x="6877" y="395"/>
                                <a:pt x="6915" y="456"/>
                              </a:cubicBezTo>
                              <a:cubicBezTo>
                                <a:pt x="6934" y="486"/>
                                <a:pt x="6915" y="566"/>
                                <a:pt x="6949" y="556"/>
                              </a:cubicBezTo>
                              <a:cubicBezTo>
                                <a:pt x="7010" y="539"/>
                                <a:pt x="7225" y="314"/>
                                <a:pt x="7283" y="255"/>
                              </a:cubicBezTo>
                              <a:cubicBezTo>
                                <a:pt x="7300" y="311"/>
                                <a:pt x="7308" y="370"/>
                                <a:pt x="7334" y="422"/>
                              </a:cubicBezTo>
                              <a:cubicBezTo>
                                <a:pt x="7359" y="472"/>
                                <a:pt x="7380" y="543"/>
                                <a:pt x="7434" y="556"/>
                              </a:cubicBezTo>
                              <a:cubicBezTo>
                                <a:pt x="7476" y="567"/>
                                <a:pt x="7505" y="504"/>
                                <a:pt x="7535" y="472"/>
                              </a:cubicBezTo>
                              <a:cubicBezTo>
                                <a:pt x="7584" y="420"/>
                                <a:pt x="7623" y="360"/>
                                <a:pt x="7669" y="305"/>
                              </a:cubicBezTo>
                              <a:cubicBezTo>
                                <a:pt x="7679" y="293"/>
                                <a:pt x="7691" y="282"/>
                                <a:pt x="7702" y="271"/>
                              </a:cubicBezTo>
                              <a:cubicBezTo>
                                <a:pt x="7820" y="389"/>
                                <a:pt x="7589" y="154"/>
                                <a:pt x="7870" y="506"/>
                              </a:cubicBezTo>
                              <a:cubicBezTo>
                                <a:pt x="7909" y="555"/>
                                <a:pt x="7959" y="595"/>
                                <a:pt x="8003" y="640"/>
                              </a:cubicBezTo>
                              <a:cubicBezTo>
                                <a:pt x="8319" y="157"/>
                                <a:pt x="8183" y="343"/>
                                <a:pt x="8389" y="70"/>
                              </a:cubicBezTo>
                              <a:cubicBezTo>
                                <a:pt x="8426" y="201"/>
                                <a:pt x="8488" y="324"/>
                                <a:pt x="8523" y="456"/>
                              </a:cubicBezTo>
                              <a:cubicBezTo>
                                <a:pt x="8538" y="510"/>
                                <a:pt x="8534" y="567"/>
                                <a:pt x="8539" y="623"/>
                              </a:cubicBezTo>
                              <a:cubicBezTo>
                                <a:pt x="8578" y="550"/>
                                <a:pt x="8622" y="480"/>
                                <a:pt x="8657" y="405"/>
                              </a:cubicBezTo>
                              <a:cubicBezTo>
                                <a:pt x="8672" y="373"/>
                                <a:pt x="8655" y="305"/>
                                <a:pt x="8690" y="305"/>
                              </a:cubicBezTo>
                              <a:cubicBezTo>
                                <a:pt x="8727" y="305"/>
                                <a:pt x="8727" y="370"/>
                                <a:pt x="8740" y="405"/>
                              </a:cubicBezTo>
                              <a:cubicBezTo>
                                <a:pt x="8756" y="448"/>
                                <a:pt x="8763" y="494"/>
                                <a:pt x="8774" y="539"/>
                              </a:cubicBezTo>
                              <a:cubicBezTo>
                                <a:pt x="8861" y="320"/>
                                <a:pt x="8735" y="573"/>
                                <a:pt x="8874" y="573"/>
                              </a:cubicBezTo>
                              <a:cubicBezTo>
                                <a:pt x="8888" y="573"/>
                                <a:pt x="8953" y="371"/>
                                <a:pt x="8958" y="355"/>
                              </a:cubicBezTo>
                              <a:cubicBezTo>
                                <a:pt x="8995" y="411"/>
                                <a:pt x="8976" y="419"/>
                                <a:pt x="9008" y="3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8,640" path="m0,422c17,416,33,402,50,405c73,409,117,456,134,472c227,435,225,422,301,372c312,383,321,398,335,405c383,427,485,456,485,456c519,422,539,349,586,355c958,404,603,556,803,456c814,439,821,418,837,405c875,374,1117,420,1138,422c1183,411,1228,402,1272,389c1306,379,1338,348,1373,355c1404,361,1440,422,1440,422c1533,406,1639,407,1708,338c1775,400,1840,463,1909,523c1924,536,1943,569,1959,556c1986,534,1975,486,1992,456c2030,390,2085,335,2126,271c2143,282,2158,314,2177,305c2260,267,2453,62,2511,4c2629,41,2537,0,2662,188c2693,235,2729,277,2763,322c2824,266,2880,203,2947,154c2966,140,2995,124,3014,137c3092,191,3145,275,3215,338c3257,375,3304,405,3349,439c3564,341,3658,276,3801,87c3947,213,4037,369,4152,523c4153,522,4289,389,4337,389c4372,389,4404,411,4437,422c4448,433,4456,464,4470,456c4558,406,4690,269,4772,188c4794,199,4817,232,4839,221c5009,136,4827,96,4956,137c4990,204,4984,322,5057,338c5122,352,5123,193,5190,188c5246,184,5249,285,5291,322c5308,337,5336,333,5358,338c5403,293,5439,238,5492,204c5507,195,5536,205,5542,221c5579,317,5577,425,5609,523c5756,423,5524,590,5793,288c5830,246,5882,221,5927,188c6061,231,5935,179,6111,405c6140,443,6178,472,6212,506c6251,461,6288,415,6329,372c6383,314,6497,204,6497,204c6508,215,6526,223,6530,238c6548,303,6504,406,6563,439c6611,466,6635,354,6681,322c6710,302,6748,299,6781,288c6826,344,6877,395,6915,456c6934,486,6915,566,6949,556c7010,539,7225,314,7283,255c7300,311,7308,370,7334,422c7359,472,7380,543,7434,556c7476,567,7505,504,7535,472c7584,420,7623,360,7669,305c7679,293,7691,282,7702,271c7820,389,7589,154,7870,506c7909,555,7959,595,8003,640c8319,157,8183,343,8389,70c8426,201,8488,324,8523,456c8538,510,8534,567,8539,623c8578,550,8622,480,8657,405c8672,373,8655,305,8690,305c8727,305,8727,370,8740,405c8756,448,8763,494,8774,539c8861,320,8735,573,8874,573c8888,573,8953,371,8958,355c8995,411,8976,419,9008,389e" stroked="t" o:allowincell="f" style="position:absolute;margin-left:56.75pt;margin-top:237.1pt;width:334pt;height:8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2425</wp:posOffset>
                </wp:positionH>
                <wp:positionV relativeFrom="paragraph">
                  <wp:posOffset>396240</wp:posOffset>
                </wp:positionV>
                <wp:extent cx="0" cy="3246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31.2pt" to="127.75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7185</wp:posOffset>
                </wp:positionH>
                <wp:positionV relativeFrom="paragraph">
                  <wp:posOffset>396240</wp:posOffset>
                </wp:positionV>
                <wp:extent cx="0" cy="3246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31.2pt" to="326.55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2255</wp:posOffset>
                </wp:positionH>
                <wp:positionV relativeFrom="paragraph">
                  <wp:posOffset>475615</wp:posOffset>
                </wp:positionV>
                <wp:extent cx="180340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37.45pt;width:14.2pt;height:14.2pt" coordorigin="2413,749" coordsize="284,284">
                <v:oval id="shape_0" fillcolor="black" stroked="f" o:allowincell="f" style="position:absolute;left:2521;top:857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74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2255</wp:posOffset>
                </wp:positionH>
                <wp:positionV relativeFrom="paragraph">
                  <wp:posOffset>1366520</wp:posOffset>
                </wp:positionV>
                <wp:extent cx="180340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107.6pt;width:14.2pt;height:14.2pt" coordorigin="2413,2152" coordsize="284,284">
                <v:oval id="shape_0" fillcolor="black" stroked="f" o:allowincell="f" style="position:absolute;left:2521;top:2260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21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2255</wp:posOffset>
                </wp:positionH>
                <wp:positionV relativeFrom="paragraph">
                  <wp:posOffset>2942590</wp:posOffset>
                </wp:positionV>
                <wp:extent cx="180340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231.7pt;width:14.2pt;height:14.2pt" coordorigin="2413,4634" coordsize="284,284">
                <v:oval id="shape_0" fillcolor="black" stroked="f" o:allowincell="f" style="position:absolute;left:2521;top:4742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463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015</wp:posOffset>
                </wp:positionH>
                <wp:positionV relativeFrom="paragraph">
                  <wp:posOffset>439420</wp:posOffset>
                </wp:positionV>
                <wp:extent cx="180340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34.6pt;width:14.2pt;height:14.2pt" coordorigin="6389,692" coordsize="284,284">
                <v:oval id="shape_0" fillcolor="black" stroked="f" o:allowincell="f" style="position:absolute;left:6497;top:80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9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7015</wp:posOffset>
                </wp:positionH>
                <wp:positionV relativeFrom="paragraph">
                  <wp:posOffset>1355725</wp:posOffset>
                </wp:positionV>
                <wp:extent cx="180340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106.75pt;width:14.2pt;height:14.2pt" coordorigin="6389,2135" coordsize="284,284">
                <v:oval id="shape_0" fillcolor="black" stroked="f" o:allowincell="f" style="position:absolute;left:6497;top:2243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9;top:2135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57015</wp:posOffset>
                </wp:positionH>
                <wp:positionV relativeFrom="paragraph">
                  <wp:posOffset>2978785</wp:posOffset>
                </wp:positionV>
                <wp:extent cx="180340" cy="1803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234.55pt;width:14.2pt;height:14.2pt" coordorigin="6389,4691" coordsize="284,284">
                <v:oval id="shape_0" fillcolor="black" stroked="f" o:allowincell="f" style="position:absolute;left:6497;top:479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9;top:4691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215</wp:posOffset>
                </wp:positionH>
                <wp:positionV relativeFrom="paragraph">
                  <wp:posOffset>306070</wp:posOffset>
                </wp:positionV>
                <wp:extent cx="270510" cy="1803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4.1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8715</wp:posOffset>
                </wp:positionH>
                <wp:positionV relativeFrom="paragraph">
                  <wp:posOffset>937260</wp:posOffset>
                </wp:positionV>
                <wp:extent cx="270510" cy="1803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73.8pt;mso-position-vertical-relative:text;margin-left:3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215</wp:posOffset>
                </wp:positionH>
                <wp:positionV relativeFrom="paragraph">
                  <wp:posOffset>1207770</wp:posOffset>
                </wp:positionV>
                <wp:extent cx="270510" cy="1803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95.1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4465</wp:posOffset>
                </wp:positionH>
                <wp:positionV relativeFrom="paragraph">
                  <wp:posOffset>1929130</wp:posOffset>
                </wp:positionV>
                <wp:extent cx="270510" cy="9017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71pt;mso-wrap-distance-left:9.05pt;mso-wrap-distance-right:9.05pt;mso-wrap-distance-top:0pt;mso-wrap-distance-bottom:0pt;margin-top:151.9pt;mso-position-vertical-relative:text;margin-left:2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215</wp:posOffset>
                </wp:positionH>
                <wp:positionV relativeFrom="paragraph">
                  <wp:posOffset>2830830</wp:posOffset>
                </wp:positionV>
                <wp:extent cx="270510" cy="1803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22.9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8715</wp:posOffset>
                </wp:positionH>
                <wp:positionV relativeFrom="paragraph">
                  <wp:posOffset>3462020</wp:posOffset>
                </wp:positionV>
                <wp:extent cx="270510" cy="1803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72.6pt;mso-position-vertical-relative:text;margin-left:3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2425</wp:posOffset>
                </wp:positionH>
                <wp:positionV relativeFrom="paragraph">
                  <wp:posOffset>576580</wp:posOffset>
                </wp:positionV>
                <wp:extent cx="270510" cy="1803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5.4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7185</wp:posOffset>
                </wp:positionH>
                <wp:positionV relativeFrom="paragraph">
                  <wp:posOffset>576580</wp:posOffset>
                </wp:positionV>
                <wp:extent cx="270510" cy="1803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5.4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2425</wp:posOffset>
                </wp:positionH>
                <wp:positionV relativeFrom="paragraph">
                  <wp:posOffset>1478280</wp:posOffset>
                </wp:positionV>
                <wp:extent cx="270510" cy="1803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16.4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7185</wp:posOffset>
                </wp:positionH>
                <wp:positionV relativeFrom="paragraph">
                  <wp:posOffset>1478280</wp:posOffset>
                </wp:positionV>
                <wp:extent cx="270510" cy="1803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16.4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2425</wp:posOffset>
                </wp:positionH>
                <wp:positionV relativeFrom="paragraph">
                  <wp:posOffset>3101340</wp:posOffset>
                </wp:positionV>
                <wp:extent cx="270510" cy="1803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44.2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7185</wp:posOffset>
                </wp:positionH>
                <wp:positionV relativeFrom="paragraph">
                  <wp:posOffset>3101340</wp:posOffset>
                </wp:positionV>
                <wp:extent cx="270510" cy="1803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44.2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2085</wp:posOffset>
                </wp:positionH>
                <wp:positionV relativeFrom="paragraph">
                  <wp:posOffset>3642360</wp:posOffset>
                </wp:positionV>
                <wp:extent cx="360680" cy="1803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86.8pt;mso-position-vertical-relative:text;margin-left:1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6845</wp:posOffset>
                </wp:positionH>
                <wp:positionV relativeFrom="paragraph">
                  <wp:posOffset>3642360</wp:posOffset>
                </wp:positionV>
                <wp:extent cx="360680" cy="1803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86.8pt;mso-position-vertical-relative:text;margin-left:31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8715</wp:posOffset>
                </wp:positionH>
                <wp:positionV relativeFrom="paragraph">
                  <wp:posOffset>1838960</wp:posOffset>
                </wp:positionV>
                <wp:extent cx="270510" cy="1803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44.8pt;mso-position-vertical-relative:text;margin-left:3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s statistische Ensemble besteht aus allen n Meßwerten x</w:t>
      </w:r>
      <w:r>
        <w:rPr>
          <w:position w:val="-6"/>
        </w:rPr>
        <w:t>i</w:t>
      </w:r>
      <w:r>
        <w:rPr/>
        <w:t>(t</w:t>
      </w:r>
      <w:r>
        <w:rPr>
          <w:position w:val="-6"/>
        </w:rPr>
        <w:t>1</w:t>
      </w:r>
      <w:r>
        <w:rPr/>
        <w:t>).</w:t>
      </w:r>
    </w:p>
    <w:p>
      <w:pPr>
        <w:pStyle w:val="Normal"/>
        <w:spacing w:before="120" w:after="0"/>
        <w:rPr/>
      </w:pPr>
      <w:r>
        <w:rPr/>
        <w:t>Eine zweite Ereignismenge läßt sich durch Messung zu einem anderen Zeitpunkt t</w:t>
      </w:r>
      <w:r>
        <w:rPr>
          <w:position w:val="-6"/>
        </w:rPr>
        <w:t>2</w:t>
      </w:r>
      <w:r>
        <w:rPr/>
        <w:t xml:space="preserve"> gewinnen: X(A,t</w:t>
      </w:r>
      <w:r>
        <w:rPr>
          <w:position w:val="-6"/>
        </w:rPr>
        <w:t>2</w:t>
      </w:r>
      <w:r>
        <w:rPr/>
        <w:t>) besteht aus den n Meß-werten zum Zeitpunkt t</w:t>
      </w:r>
      <w:r>
        <w:rPr>
          <w:position w:val="-6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/>
        <w:t>Von diesen Ereignismengen lassen sich nun die in Kapitel 7.1 definierten Erwartungswerte gewinnen, die im allgemeinen Fall vom Meßzeitpunkt abhängig sin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drawing>
          <wp:inline distT="0" distB="0" distL="0" distR="0">
            <wp:extent cx="2032000" cy="29210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7.2-1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46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pt;height:36pt" filled="f" o:ole="">
            <v:imagedata r:id="rId4" o:title=""/>
          </v:shape>
          <o:OLEObject Type="Embed" ProgID="" ShapeID="ole_rId3" DrawAspect="Content" ObjectID="_515790260" r:id="rId3"/>
        </w:object>
      </w:r>
      <w:r>
        <w:rPr/>
        <w:tab/>
        <w:t>(7.2-1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30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24pt" filled="f" o:ole="">
            <v:imagedata r:id="rId6" o:title=""/>
          </v:shape>
          <o:OLEObject Type="Embed" ProgID="" ShapeID="ole_rId5" DrawAspect="Content" ObjectID="_1392317307" r:id="rId5"/>
        </w:object>
      </w:r>
      <w:r>
        <w:rPr/>
        <w:tab/>
        <w:t>(7.2-2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6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1pt;height:36pt" filled="f" o:ole="">
            <v:imagedata r:id="rId8" o:title=""/>
          </v:shape>
          <o:OLEObject Type="Embed" ProgID="" ShapeID="ole_rId7" DrawAspect="Content" ObjectID="_1547814298" r:id="rId7"/>
        </w:object>
      </w:r>
      <w:r>
        <w:rPr/>
        <w:tab/>
        <w:t>(7.2-2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8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16pt" filled="f" o:ole="">
            <v:imagedata r:id="rId10" o:title=""/>
          </v:shape>
          <o:OLEObject Type="Embed" ProgID="" ShapeID="ole_rId9" DrawAspect="Content" ObjectID="_1798734783" r:id="rId9"/>
        </w:object>
      </w:r>
      <w:r>
        <w:rPr/>
        <w:tab/>
        <w:t>(7.2-3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5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22pt" filled="f" o:ole="">
            <v:imagedata r:id="rId12" o:title=""/>
          </v:shape>
          <o:OLEObject Type="Embed" ProgID="" ShapeID="ole_rId11" DrawAspect="Content" ObjectID="_132977668" r:id="rId11"/>
        </w:object>
      </w:r>
      <w:r>
        <w:rPr/>
        <w:tab/>
        <w:t>(7.2-4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5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9pt;height:20pt" filled="f" o:ole="">
            <v:imagedata r:id="rId14" o:title=""/>
          </v:shape>
          <o:OLEObject Type="Embed" ProgID="" ShapeID="ole_rId13" DrawAspect="Content" ObjectID="_1316119373" r:id="rId13"/>
        </w:object>
      </w:r>
      <w:r>
        <w:rPr/>
        <w:tab/>
        <w:t>(7.2-5)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Weitere Erwartungswerte ergeben sich sinngemäß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tionäre Prozes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in regelloser Prozeß ist dann stationär, wenn sich seine statistischen Kenngrößen (Verteilungsfunktion, Erwarungswerte, usw.) mit der Zeit </w:t>
      </w:r>
      <w:r>
        <w:rPr>
          <w:u w:val="single"/>
        </w:rPr>
        <w:t>nicht</w:t>
      </w:r>
      <w:r>
        <w:rPr/>
        <w:t xml:space="preserve"> ändern, d.h., es ist gleichgültig, zu welchem Zeitpunkt die Erwarungswerte gewonnen werden.</w:t>
      </w:r>
    </w:p>
    <w:p>
      <w:pPr>
        <w:pStyle w:val="Normal"/>
        <w:spacing w:before="120" w:after="0"/>
        <w:rPr/>
      </w:pPr>
      <w:r>
        <w:rPr/>
        <w:t>Hinweis: Oftmals wird zwischen einer Stationarität im strengen Sinn und einer schwachen Stationarität unterschieden. Hierzu sei auf die Literatur verwiesen, z.B.: [1].</w:t>
      </w:r>
    </w:p>
    <w:p>
      <w:pPr>
        <w:pStyle w:val="Normal"/>
        <w:spacing w:before="120" w:after="0"/>
        <w:jc w:val="both"/>
        <w:rPr/>
      </w:pPr>
      <w:r>
        <w:rPr/>
        <w:t>Beispiele für nichtstationäre Signal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1639570</wp:posOffset>
                </wp:positionV>
                <wp:extent cx="459867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29.1pt" to="376.2pt,1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16510</wp:posOffset>
                </wp:positionV>
                <wp:extent cx="0" cy="22542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3pt" to="28.35pt,1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125</wp:posOffset>
                </wp:positionH>
                <wp:positionV relativeFrom="paragraph">
                  <wp:posOffset>360045</wp:posOffset>
                </wp:positionV>
                <wp:extent cx="3782060" cy="1640205"/>
                <wp:effectExtent l="5080" t="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160" cy="164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0" h="3089">
                              <a:moveTo>
                                <a:pt x="0" y="58"/>
                              </a:moveTo>
                              <a:cubicBezTo>
                                <a:pt x="45" y="47"/>
                                <a:pt x="96" y="0"/>
                                <a:pt x="134" y="25"/>
                              </a:cubicBezTo>
                              <a:cubicBezTo>
                                <a:pt x="171" y="50"/>
                                <a:pt x="143" y="114"/>
                                <a:pt x="151" y="158"/>
                              </a:cubicBezTo>
                              <a:cubicBezTo>
                                <a:pt x="159" y="203"/>
                                <a:pt x="174" y="247"/>
                                <a:pt x="184" y="292"/>
                              </a:cubicBezTo>
                              <a:cubicBezTo>
                                <a:pt x="191" y="325"/>
                                <a:pt x="195" y="359"/>
                                <a:pt x="201" y="393"/>
                              </a:cubicBezTo>
                              <a:cubicBezTo>
                                <a:pt x="218" y="382"/>
                                <a:pt x="235" y="347"/>
                                <a:pt x="251" y="359"/>
                              </a:cubicBezTo>
                              <a:cubicBezTo>
                                <a:pt x="274" y="376"/>
                                <a:pt x="240" y="448"/>
                                <a:pt x="268" y="443"/>
                              </a:cubicBezTo>
                              <a:cubicBezTo>
                                <a:pt x="307" y="435"/>
                                <a:pt x="305" y="369"/>
                                <a:pt x="335" y="343"/>
                              </a:cubicBezTo>
                              <a:cubicBezTo>
                                <a:pt x="352" y="328"/>
                                <a:pt x="380" y="332"/>
                                <a:pt x="402" y="326"/>
                              </a:cubicBezTo>
                              <a:cubicBezTo>
                                <a:pt x="424" y="332"/>
                                <a:pt x="450" y="330"/>
                                <a:pt x="469" y="343"/>
                              </a:cubicBezTo>
                              <a:cubicBezTo>
                                <a:pt x="521" y="377"/>
                                <a:pt x="507" y="468"/>
                                <a:pt x="553" y="510"/>
                              </a:cubicBezTo>
                              <a:cubicBezTo>
                                <a:pt x="578" y="533"/>
                                <a:pt x="620" y="521"/>
                                <a:pt x="653" y="527"/>
                              </a:cubicBezTo>
                              <a:cubicBezTo>
                                <a:pt x="687" y="516"/>
                                <a:pt x="719" y="488"/>
                                <a:pt x="754" y="493"/>
                              </a:cubicBezTo>
                              <a:cubicBezTo>
                                <a:pt x="772" y="496"/>
                                <a:pt x="767" y="527"/>
                                <a:pt x="770" y="544"/>
                              </a:cubicBezTo>
                              <a:cubicBezTo>
                                <a:pt x="798" y="685"/>
                                <a:pt x="755" y="630"/>
                                <a:pt x="821" y="694"/>
                              </a:cubicBezTo>
                              <a:cubicBezTo>
                                <a:pt x="871" y="689"/>
                                <a:pt x="922" y="668"/>
                                <a:pt x="971" y="678"/>
                              </a:cubicBezTo>
                              <a:cubicBezTo>
                                <a:pt x="988" y="682"/>
                                <a:pt x="977" y="714"/>
                                <a:pt x="988" y="728"/>
                              </a:cubicBezTo>
                              <a:cubicBezTo>
                                <a:pt x="1001" y="744"/>
                                <a:pt x="1021" y="750"/>
                                <a:pt x="1038" y="761"/>
                              </a:cubicBezTo>
                              <a:cubicBezTo>
                                <a:pt x="1049" y="795"/>
                                <a:pt x="1051" y="833"/>
                                <a:pt x="1072" y="862"/>
                              </a:cubicBezTo>
                              <a:cubicBezTo>
                                <a:pt x="1082" y="876"/>
                                <a:pt x="1110" y="866"/>
                                <a:pt x="1122" y="878"/>
                              </a:cubicBezTo>
                              <a:cubicBezTo>
                                <a:pt x="1151" y="907"/>
                                <a:pt x="1167" y="945"/>
                                <a:pt x="1189" y="979"/>
                              </a:cubicBezTo>
                              <a:cubicBezTo>
                                <a:pt x="1234" y="968"/>
                                <a:pt x="1277" y="945"/>
                                <a:pt x="1323" y="945"/>
                              </a:cubicBezTo>
                              <a:cubicBezTo>
                                <a:pt x="1343" y="945"/>
                                <a:pt x="1355" y="970"/>
                                <a:pt x="1373" y="979"/>
                              </a:cubicBezTo>
                              <a:cubicBezTo>
                                <a:pt x="1389" y="987"/>
                                <a:pt x="1406" y="990"/>
                                <a:pt x="1423" y="996"/>
                              </a:cubicBezTo>
                              <a:cubicBezTo>
                                <a:pt x="1434" y="1018"/>
                                <a:pt x="1449" y="1039"/>
                                <a:pt x="1457" y="1063"/>
                              </a:cubicBezTo>
                              <a:cubicBezTo>
                                <a:pt x="1472" y="1107"/>
                                <a:pt x="1464" y="1159"/>
                                <a:pt x="1490" y="1197"/>
                              </a:cubicBezTo>
                              <a:cubicBezTo>
                                <a:pt x="1503" y="1216"/>
                                <a:pt x="1535" y="1207"/>
                                <a:pt x="1557" y="1213"/>
                              </a:cubicBezTo>
                              <a:cubicBezTo>
                                <a:pt x="1574" y="1218"/>
                                <a:pt x="1591" y="1224"/>
                                <a:pt x="1608" y="1230"/>
                              </a:cubicBezTo>
                              <a:cubicBezTo>
                                <a:pt x="1708" y="1213"/>
                                <a:pt x="1877" y="1083"/>
                                <a:pt x="1909" y="1180"/>
                              </a:cubicBezTo>
                              <a:cubicBezTo>
                                <a:pt x="1912" y="1188"/>
                                <a:pt x="1986" y="1429"/>
                                <a:pt x="2010" y="1448"/>
                              </a:cubicBezTo>
                              <a:cubicBezTo>
                                <a:pt x="2041" y="1473"/>
                                <a:pt x="2088" y="1459"/>
                                <a:pt x="2127" y="1465"/>
                              </a:cubicBezTo>
                              <a:cubicBezTo>
                                <a:pt x="2227" y="1440"/>
                                <a:pt x="2328" y="1422"/>
                                <a:pt x="2428" y="1398"/>
                              </a:cubicBezTo>
                              <a:cubicBezTo>
                                <a:pt x="2478" y="1744"/>
                                <a:pt x="2395" y="1289"/>
                                <a:pt x="2512" y="1615"/>
                              </a:cubicBezTo>
                              <a:cubicBezTo>
                                <a:pt x="2586" y="1821"/>
                                <a:pt x="2478" y="1697"/>
                                <a:pt x="2562" y="1783"/>
                              </a:cubicBezTo>
                              <a:cubicBezTo>
                                <a:pt x="2596" y="1772"/>
                                <a:pt x="2628" y="1745"/>
                                <a:pt x="2663" y="1749"/>
                              </a:cubicBezTo>
                              <a:cubicBezTo>
                                <a:pt x="2683" y="1751"/>
                                <a:pt x="2681" y="1786"/>
                                <a:pt x="2696" y="1799"/>
                              </a:cubicBezTo>
                              <a:cubicBezTo>
                                <a:pt x="2715" y="1815"/>
                                <a:pt x="2741" y="1822"/>
                                <a:pt x="2763" y="1833"/>
                              </a:cubicBezTo>
                              <a:cubicBezTo>
                                <a:pt x="2831" y="1936"/>
                                <a:pt x="2832" y="2065"/>
                                <a:pt x="2847" y="2185"/>
                              </a:cubicBezTo>
                              <a:cubicBezTo>
                                <a:pt x="2886" y="2179"/>
                                <a:pt x="2927" y="2181"/>
                                <a:pt x="2964" y="2168"/>
                              </a:cubicBezTo>
                              <a:cubicBezTo>
                                <a:pt x="2979" y="2163"/>
                                <a:pt x="2988" y="2121"/>
                                <a:pt x="2997" y="2134"/>
                              </a:cubicBezTo>
                              <a:cubicBezTo>
                                <a:pt x="3153" y="2367"/>
                                <a:pt x="2942" y="2207"/>
                                <a:pt x="3081" y="2302"/>
                              </a:cubicBezTo>
                              <a:cubicBezTo>
                                <a:pt x="3194" y="2527"/>
                                <a:pt x="3039" y="2302"/>
                                <a:pt x="3316" y="2302"/>
                              </a:cubicBezTo>
                              <a:cubicBezTo>
                                <a:pt x="3356" y="2302"/>
                                <a:pt x="3350" y="2379"/>
                                <a:pt x="3383" y="2402"/>
                              </a:cubicBezTo>
                              <a:cubicBezTo>
                                <a:pt x="3411" y="2421"/>
                                <a:pt x="3449" y="2415"/>
                                <a:pt x="3483" y="2419"/>
                              </a:cubicBezTo>
                              <a:cubicBezTo>
                                <a:pt x="3539" y="2426"/>
                                <a:pt x="3594" y="2430"/>
                                <a:pt x="3650" y="2436"/>
                              </a:cubicBezTo>
                              <a:cubicBezTo>
                                <a:pt x="3667" y="2447"/>
                                <a:pt x="3685" y="2456"/>
                                <a:pt x="3701" y="2469"/>
                              </a:cubicBezTo>
                              <a:cubicBezTo>
                                <a:pt x="3713" y="2479"/>
                                <a:pt x="3721" y="2494"/>
                                <a:pt x="3734" y="2503"/>
                              </a:cubicBezTo>
                              <a:cubicBezTo>
                                <a:pt x="3799" y="2550"/>
                                <a:pt x="3935" y="2637"/>
                                <a:pt x="3935" y="2637"/>
                              </a:cubicBezTo>
                              <a:cubicBezTo>
                                <a:pt x="3946" y="2654"/>
                                <a:pt x="3949" y="2684"/>
                                <a:pt x="3969" y="2687"/>
                              </a:cubicBezTo>
                              <a:cubicBezTo>
                                <a:pt x="3999" y="2691"/>
                                <a:pt x="4027" y="2636"/>
                                <a:pt x="4052" y="2653"/>
                              </a:cubicBezTo>
                              <a:cubicBezTo>
                                <a:pt x="4080" y="2672"/>
                                <a:pt x="4057" y="2722"/>
                                <a:pt x="4069" y="2754"/>
                              </a:cubicBezTo>
                              <a:cubicBezTo>
                                <a:pt x="4075" y="2769"/>
                                <a:pt x="4092" y="2776"/>
                                <a:pt x="4103" y="2787"/>
                              </a:cubicBezTo>
                              <a:cubicBezTo>
                                <a:pt x="4204" y="2755"/>
                                <a:pt x="4122" y="2763"/>
                                <a:pt x="4220" y="2888"/>
                              </a:cubicBezTo>
                              <a:cubicBezTo>
                                <a:pt x="4242" y="2916"/>
                                <a:pt x="4289" y="2927"/>
                                <a:pt x="4320" y="2938"/>
                              </a:cubicBezTo>
                              <a:cubicBezTo>
                                <a:pt x="4429" y="3043"/>
                                <a:pt x="4222" y="2862"/>
                                <a:pt x="4471" y="2938"/>
                              </a:cubicBezTo>
                              <a:cubicBezTo>
                                <a:pt x="4502" y="2948"/>
                                <a:pt x="4502" y="2996"/>
                                <a:pt x="4521" y="3022"/>
                              </a:cubicBezTo>
                              <a:cubicBezTo>
                                <a:pt x="4530" y="3035"/>
                                <a:pt x="4544" y="3044"/>
                                <a:pt x="4555" y="3055"/>
                              </a:cubicBezTo>
                              <a:cubicBezTo>
                                <a:pt x="4658" y="3029"/>
                                <a:pt x="4615" y="3031"/>
                                <a:pt x="4756" y="3055"/>
                              </a:cubicBezTo>
                              <a:cubicBezTo>
                                <a:pt x="4800" y="3062"/>
                                <a:pt x="4846" y="3089"/>
                                <a:pt x="4890" y="30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0,3089" path="m0,58c45,47,96,0,134,25c171,50,143,114,151,158c159,203,174,247,184,292c191,325,195,359,201,393c218,382,235,347,251,359c274,376,240,448,268,443c307,435,305,369,335,343c352,328,380,332,402,326c424,332,450,330,469,343c521,377,507,468,553,510c578,533,620,521,653,527c687,516,719,488,754,493c772,496,767,527,770,544c798,685,755,630,821,694c871,689,922,668,971,678c988,682,977,714,988,728c1001,744,1021,750,1038,761c1049,795,1051,833,1072,862c1082,876,1110,866,1122,878c1151,907,1167,945,1189,979c1234,968,1277,945,1323,945c1343,945,1355,970,1373,979c1389,987,1406,990,1423,996c1434,1018,1449,1039,1457,1063c1472,1107,1464,1159,1490,1197c1503,1216,1535,1207,1557,1213c1574,1218,1591,1224,1608,1230c1708,1213,1877,1083,1909,1180c1912,1188,1986,1429,2010,1448c2041,1473,2088,1459,2127,1465c2227,1440,2328,1422,2428,1398c2478,1744,2395,1289,2512,1615c2586,1821,2478,1697,2562,1783c2596,1772,2628,1745,2663,1749c2683,1751,2681,1786,2696,1799c2715,1815,2741,1822,2763,1833c2831,1936,2832,2065,2847,2185c2886,2179,2927,2181,2964,2168c2979,2163,2988,2121,2997,2134c3153,2367,2942,2207,3081,2302c3194,2527,3039,2302,3316,2302c3356,2302,3350,2379,3383,2402c3411,2421,3449,2415,3483,2419c3539,2426,3594,2430,3650,2436c3667,2447,3685,2456,3701,2469c3713,2479,3721,2494,3734,2503c3799,2550,3935,2637,3935,2637c3946,2654,3949,2684,3969,2687c3999,2691,4027,2636,4052,2653c4080,2672,4057,2722,4069,2754c4075,2769,4092,2776,4103,2787c4204,2755,4122,2763,4220,2888c4242,2916,4289,2927,4320,2938c4429,3043,4222,2862,4471,2938c4502,2948,4502,2996,4521,3022c4530,3035,4544,3044,4555,3055c4658,3029,4615,3031,4756,3055c4800,3062,4846,3089,4890,3089e" stroked="t" o:allowincell="f" style="position:absolute;margin-left:28.75pt;margin-top:28.35pt;width:297.75pt;height:12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930</wp:posOffset>
                </wp:positionH>
                <wp:positionV relativeFrom="paragraph">
                  <wp:posOffset>455930</wp:posOffset>
                </wp:positionV>
                <wp:extent cx="3991610" cy="1221740"/>
                <wp:effectExtent l="635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168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1924">
                              <a:moveTo>
                                <a:pt x="7" y="1849"/>
                              </a:moveTo>
                              <a:cubicBezTo>
                                <a:pt x="80" y="1924"/>
                                <a:pt x="0" y="1864"/>
                                <a:pt x="74" y="1849"/>
                              </a:cubicBezTo>
                              <a:cubicBezTo>
                                <a:pt x="91" y="1846"/>
                                <a:pt x="107" y="1860"/>
                                <a:pt x="124" y="1866"/>
                              </a:cubicBezTo>
                              <a:lnTo>
                                <a:pt x="258" y="1799"/>
                              </a:lnTo>
                              <a:cubicBezTo>
                                <a:pt x="258" y="1799"/>
                                <a:pt x="258" y="1799"/>
                                <a:pt x="258" y="1799"/>
                              </a:cubicBezTo>
                              <a:cubicBezTo>
                                <a:pt x="321" y="1757"/>
                                <a:pt x="294" y="1780"/>
                                <a:pt x="342" y="1732"/>
                              </a:cubicBezTo>
                              <a:cubicBezTo>
                                <a:pt x="407" y="1799"/>
                                <a:pt x="348" y="1759"/>
                                <a:pt x="392" y="1715"/>
                              </a:cubicBezTo>
                              <a:cubicBezTo>
                                <a:pt x="404" y="1703"/>
                                <a:pt x="425" y="1704"/>
                                <a:pt x="442" y="1699"/>
                              </a:cubicBezTo>
                              <a:cubicBezTo>
                                <a:pt x="453" y="1688"/>
                                <a:pt x="460" y="1665"/>
                                <a:pt x="476" y="1665"/>
                              </a:cubicBezTo>
                              <a:cubicBezTo>
                                <a:pt x="492" y="1665"/>
                                <a:pt x="495" y="1706"/>
                                <a:pt x="509" y="1699"/>
                              </a:cubicBezTo>
                              <a:cubicBezTo>
                                <a:pt x="531" y="1688"/>
                                <a:pt x="532" y="1654"/>
                                <a:pt x="543" y="1632"/>
                              </a:cubicBezTo>
                              <a:cubicBezTo>
                                <a:pt x="560" y="1643"/>
                                <a:pt x="574" y="1671"/>
                                <a:pt x="593" y="1665"/>
                              </a:cubicBezTo>
                              <a:cubicBezTo>
                                <a:pt x="644" y="1650"/>
                                <a:pt x="713" y="1506"/>
                                <a:pt x="727" y="1481"/>
                              </a:cubicBezTo>
                              <a:cubicBezTo>
                                <a:pt x="752" y="1655"/>
                                <a:pt x="713" y="1606"/>
                                <a:pt x="794" y="1548"/>
                              </a:cubicBezTo>
                              <a:cubicBezTo>
                                <a:pt x="814" y="1533"/>
                                <a:pt x="839" y="1525"/>
                                <a:pt x="861" y="1514"/>
                              </a:cubicBezTo>
                              <a:cubicBezTo>
                                <a:pt x="878" y="1469"/>
                                <a:pt x="881" y="1417"/>
                                <a:pt x="911" y="1380"/>
                              </a:cubicBezTo>
                              <a:cubicBezTo>
                                <a:pt x="922" y="1366"/>
                                <a:pt x="912" y="1423"/>
                                <a:pt x="928" y="1431"/>
                              </a:cubicBezTo>
                              <a:cubicBezTo>
                                <a:pt x="944" y="1439"/>
                                <a:pt x="961" y="1420"/>
                                <a:pt x="978" y="1414"/>
                              </a:cubicBezTo>
                              <a:cubicBezTo>
                                <a:pt x="995" y="1425"/>
                                <a:pt x="1008" y="1444"/>
                                <a:pt x="1028" y="1447"/>
                              </a:cubicBezTo>
                              <a:cubicBezTo>
                                <a:pt x="1046" y="1450"/>
                                <a:pt x="1062" y="1436"/>
                                <a:pt x="1079" y="1431"/>
                              </a:cubicBezTo>
                              <a:cubicBezTo>
                                <a:pt x="1101" y="1425"/>
                                <a:pt x="1124" y="1420"/>
                                <a:pt x="1146" y="1414"/>
                              </a:cubicBezTo>
                              <a:cubicBezTo>
                                <a:pt x="1163" y="1375"/>
                                <a:pt x="1162" y="1322"/>
                                <a:pt x="1196" y="1297"/>
                              </a:cubicBezTo>
                              <a:cubicBezTo>
                                <a:pt x="1214" y="1283"/>
                                <a:pt x="1192" y="1374"/>
                                <a:pt x="1213" y="1364"/>
                              </a:cubicBezTo>
                              <a:cubicBezTo>
                                <a:pt x="1246" y="1347"/>
                                <a:pt x="1246" y="1297"/>
                                <a:pt x="1263" y="1263"/>
                              </a:cubicBezTo>
                              <a:cubicBezTo>
                                <a:pt x="1280" y="1269"/>
                                <a:pt x="1300" y="1292"/>
                                <a:pt x="1313" y="1280"/>
                              </a:cubicBezTo>
                              <a:cubicBezTo>
                                <a:pt x="1338" y="1255"/>
                                <a:pt x="1331" y="1211"/>
                                <a:pt x="1347" y="1180"/>
                              </a:cubicBezTo>
                              <a:cubicBezTo>
                                <a:pt x="1354" y="1166"/>
                                <a:pt x="1369" y="1157"/>
                                <a:pt x="1380" y="1146"/>
                              </a:cubicBezTo>
                              <a:cubicBezTo>
                                <a:pt x="1397" y="1157"/>
                                <a:pt x="1410" y="1180"/>
                                <a:pt x="1430" y="1180"/>
                              </a:cubicBezTo>
                              <a:cubicBezTo>
                                <a:pt x="1466" y="1180"/>
                                <a:pt x="1531" y="1146"/>
                                <a:pt x="1531" y="1146"/>
                              </a:cubicBezTo>
                              <a:cubicBezTo>
                                <a:pt x="1548" y="1129"/>
                                <a:pt x="1557" y="1096"/>
                                <a:pt x="1581" y="1096"/>
                              </a:cubicBezTo>
                              <a:cubicBezTo>
                                <a:pt x="1599" y="1096"/>
                                <a:pt x="1588" y="1161"/>
                                <a:pt x="1598" y="1146"/>
                              </a:cubicBezTo>
                              <a:cubicBezTo>
                                <a:pt x="1617" y="1118"/>
                                <a:pt x="1609" y="1079"/>
                                <a:pt x="1614" y="1046"/>
                              </a:cubicBezTo>
                              <a:cubicBezTo>
                                <a:pt x="1620" y="1001"/>
                                <a:pt x="1625" y="957"/>
                                <a:pt x="1631" y="912"/>
                              </a:cubicBezTo>
                              <a:cubicBezTo>
                                <a:pt x="1637" y="929"/>
                                <a:pt x="1630" y="962"/>
                                <a:pt x="1648" y="962"/>
                              </a:cubicBezTo>
                              <a:cubicBezTo>
                                <a:pt x="1666" y="962"/>
                                <a:pt x="1647" y="912"/>
                                <a:pt x="1665" y="912"/>
                              </a:cubicBezTo>
                              <a:cubicBezTo>
                                <a:pt x="1685" y="912"/>
                                <a:pt x="1687" y="945"/>
                                <a:pt x="1698" y="962"/>
                              </a:cubicBezTo>
                              <a:cubicBezTo>
                                <a:pt x="1706" y="947"/>
                                <a:pt x="1755" y="819"/>
                                <a:pt x="1799" y="811"/>
                              </a:cubicBezTo>
                              <a:cubicBezTo>
                                <a:pt x="1815" y="808"/>
                                <a:pt x="1821" y="834"/>
                                <a:pt x="1832" y="845"/>
                              </a:cubicBezTo>
                              <a:cubicBezTo>
                                <a:pt x="1843" y="811"/>
                                <a:pt x="1857" y="778"/>
                                <a:pt x="1866" y="744"/>
                              </a:cubicBezTo>
                              <a:cubicBezTo>
                                <a:pt x="1891" y="644"/>
                                <a:pt x="1868" y="603"/>
                                <a:pt x="1899" y="694"/>
                              </a:cubicBezTo>
                              <a:cubicBezTo>
                                <a:pt x="1910" y="677"/>
                                <a:pt x="1916" y="655"/>
                                <a:pt x="1933" y="644"/>
                              </a:cubicBezTo>
                              <a:cubicBezTo>
                                <a:pt x="1963" y="625"/>
                                <a:pt x="2033" y="610"/>
                                <a:pt x="2033" y="610"/>
                              </a:cubicBezTo>
                              <a:cubicBezTo>
                                <a:pt x="2085" y="559"/>
                                <a:pt x="2156" y="550"/>
                                <a:pt x="2217" y="510"/>
                              </a:cubicBezTo>
                              <a:cubicBezTo>
                                <a:pt x="2257" y="628"/>
                                <a:pt x="2208" y="514"/>
                                <a:pt x="2267" y="426"/>
                              </a:cubicBezTo>
                              <a:cubicBezTo>
                                <a:pt x="2276" y="413"/>
                                <a:pt x="2290" y="449"/>
                                <a:pt x="2301" y="460"/>
                              </a:cubicBezTo>
                              <a:cubicBezTo>
                                <a:pt x="2312" y="449"/>
                                <a:pt x="2321" y="436"/>
                                <a:pt x="2334" y="426"/>
                              </a:cubicBezTo>
                              <a:cubicBezTo>
                                <a:pt x="2366" y="402"/>
                                <a:pt x="2435" y="359"/>
                                <a:pt x="2435" y="359"/>
                              </a:cubicBezTo>
                              <a:cubicBezTo>
                                <a:pt x="2452" y="365"/>
                                <a:pt x="2474" y="389"/>
                                <a:pt x="2485" y="376"/>
                              </a:cubicBezTo>
                              <a:cubicBezTo>
                                <a:pt x="2580" y="265"/>
                                <a:pt x="2488" y="196"/>
                                <a:pt x="2569" y="275"/>
                              </a:cubicBezTo>
                              <a:cubicBezTo>
                                <a:pt x="2575" y="236"/>
                                <a:pt x="2566" y="192"/>
                                <a:pt x="2586" y="158"/>
                              </a:cubicBezTo>
                              <a:cubicBezTo>
                                <a:pt x="2594" y="144"/>
                                <a:pt x="2603" y="192"/>
                                <a:pt x="2619" y="192"/>
                              </a:cubicBezTo>
                              <a:cubicBezTo>
                                <a:pt x="2635" y="192"/>
                                <a:pt x="2638" y="164"/>
                                <a:pt x="2653" y="158"/>
                              </a:cubicBezTo>
                              <a:cubicBezTo>
                                <a:pt x="2679" y="147"/>
                                <a:pt x="2708" y="147"/>
                                <a:pt x="2736" y="141"/>
                              </a:cubicBezTo>
                              <a:cubicBezTo>
                                <a:pt x="2747" y="175"/>
                                <a:pt x="2752" y="211"/>
                                <a:pt x="2770" y="242"/>
                              </a:cubicBezTo>
                              <a:cubicBezTo>
                                <a:pt x="2798" y="290"/>
                                <a:pt x="2815" y="370"/>
                                <a:pt x="2870" y="376"/>
                              </a:cubicBezTo>
                              <a:cubicBezTo>
                                <a:pt x="2915" y="381"/>
                                <a:pt x="2915" y="298"/>
                                <a:pt x="2937" y="259"/>
                              </a:cubicBezTo>
                              <a:cubicBezTo>
                                <a:pt x="2994" y="155"/>
                                <a:pt x="2942" y="221"/>
                                <a:pt x="3038" y="125"/>
                              </a:cubicBezTo>
                              <a:cubicBezTo>
                                <a:pt x="3049" y="91"/>
                                <a:pt x="3046" y="49"/>
                                <a:pt x="3071" y="24"/>
                              </a:cubicBezTo>
                              <a:cubicBezTo>
                                <a:pt x="3083" y="11"/>
                                <a:pt x="3080" y="58"/>
                                <a:pt x="3088" y="74"/>
                              </a:cubicBezTo>
                              <a:cubicBezTo>
                                <a:pt x="3108" y="114"/>
                                <a:pt x="3127" y="156"/>
                                <a:pt x="3155" y="192"/>
                              </a:cubicBezTo>
                              <a:cubicBezTo>
                                <a:pt x="3184" y="229"/>
                                <a:pt x="3222" y="259"/>
                                <a:pt x="3255" y="292"/>
                              </a:cubicBezTo>
                              <a:cubicBezTo>
                                <a:pt x="3302" y="222"/>
                                <a:pt x="3284" y="207"/>
                                <a:pt x="3356" y="158"/>
                              </a:cubicBezTo>
                              <a:cubicBezTo>
                                <a:pt x="3390" y="259"/>
                                <a:pt x="3352" y="186"/>
                                <a:pt x="3406" y="141"/>
                              </a:cubicBezTo>
                              <a:cubicBezTo>
                                <a:pt x="3424" y="126"/>
                                <a:pt x="3451" y="130"/>
                                <a:pt x="3473" y="125"/>
                              </a:cubicBezTo>
                              <a:cubicBezTo>
                                <a:pt x="3617" y="171"/>
                                <a:pt x="3439" y="130"/>
                                <a:pt x="3557" y="108"/>
                              </a:cubicBezTo>
                              <a:cubicBezTo>
                                <a:pt x="3574" y="105"/>
                                <a:pt x="3590" y="120"/>
                                <a:pt x="3607" y="125"/>
                              </a:cubicBezTo>
                              <a:cubicBezTo>
                                <a:pt x="3629" y="131"/>
                                <a:pt x="3652" y="136"/>
                                <a:pt x="3674" y="141"/>
                              </a:cubicBezTo>
                              <a:cubicBezTo>
                                <a:pt x="3691" y="136"/>
                                <a:pt x="3709" y="134"/>
                                <a:pt x="3724" y="125"/>
                              </a:cubicBezTo>
                              <a:cubicBezTo>
                                <a:pt x="3781" y="91"/>
                                <a:pt x="3738" y="60"/>
                                <a:pt x="3791" y="141"/>
                              </a:cubicBezTo>
                              <a:cubicBezTo>
                                <a:pt x="3808" y="136"/>
                                <a:pt x="3825" y="133"/>
                                <a:pt x="3841" y="125"/>
                              </a:cubicBezTo>
                              <a:cubicBezTo>
                                <a:pt x="3925" y="83"/>
                                <a:pt x="3879" y="51"/>
                                <a:pt x="3925" y="192"/>
                              </a:cubicBezTo>
                              <a:cubicBezTo>
                                <a:pt x="3942" y="186"/>
                                <a:pt x="3957" y="175"/>
                                <a:pt x="3975" y="175"/>
                              </a:cubicBezTo>
                              <a:cubicBezTo>
                                <a:pt x="3998" y="175"/>
                                <a:pt x="4023" y="205"/>
                                <a:pt x="4042" y="192"/>
                              </a:cubicBezTo>
                              <a:cubicBezTo>
                                <a:pt x="4073" y="170"/>
                                <a:pt x="4076" y="125"/>
                                <a:pt x="4093" y="91"/>
                              </a:cubicBezTo>
                              <a:cubicBezTo>
                                <a:pt x="4160" y="363"/>
                                <a:pt x="4074" y="170"/>
                                <a:pt x="4210" y="125"/>
                              </a:cubicBezTo>
                              <a:cubicBezTo>
                                <a:pt x="4236" y="116"/>
                                <a:pt x="4255" y="158"/>
                                <a:pt x="4277" y="175"/>
                              </a:cubicBezTo>
                              <a:cubicBezTo>
                                <a:pt x="4294" y="169"/>
                                <a:pt x="4310" y="154"/>
                                <a:pt x="4327" y="158"/>
                              </a:cubicBezTo>
                              <a:cubicBezTo>
                                <a:pt x="4342" y="161"/>
                                <a:pt x="4345" y="197"/>
                                <a:pt x="4360" y="192"/>
                              </a:cubicBezTo>
                              <a:cubicBezTo>
                                <a:pt x="4439" y="168"/>
                                <a:pt x="4478" y="124"/>
                                <a:pt x="4528" y="74"/>
                              </a:cubicBezTo>
                              <a:cubicBezTo>
                                <a:pt x="4534" y="96"/>
                                <a:pt x="4535" y="120"/>
                                <a:pt x="4545" y="141"/>
                              </a:cubicBezTo>
                              <a:cubicBezTo>
                                <a:pt x="4552" y="155"/>
                                <a:pt x="4562" y="178"/>
                                <a:pt x="4578" y="175"/>
                              </a:cubicBezTo>
                              <a:cubicBezTo>
                                <a:pt x="4601" y="171"/>
                                <a:pt x="4611" y="142"/>
                                <a:pt x="4628" y="125"/>
                              </a:cubicBezTo>
                              <a:cubicBezTo>
                                <a:pt x="4639" y="142"/>
                                <a:pt x="4642" y="170"/>
                                <a:pt x="4662" y="175"/>
                              </a:cubicBezTo>
                              <a:cubicBezTo>
                                <a:pt x="4677" y="179"/>
                                <a:pt x="4689" y="126"/>
                                <a:pt x="4695" y="141"/>
                              </a:cubicBezTo>
                              <a:cubicBezTo>
                                <a:pt x="4715" y="188"/>
                                <a:pt x="4703" y="242"/>
                                <a:pt x="4712" y="292"/>
                              </a:cubicBezTo>
                              <a:cubicBezTo>
                                <a:pt x="4720" y="337"/>
                                <a:pt x="4735" y="381"/>
                                <a:pt x="4746" y="426"/>
                              </a:cubicBezTo>
                              <a:cubicBezTo>
                                <a:pt x="4757" y="409"/>
                                <a:pt x="4770" y="394"/>
                                <a:pt x="4779" y="376"/>
                              </a:cubicBezTo>
                              <a:cubicBezTo>
                                <a:pt x="4798" y="338"/>
                                <a:pt x="4808" y="296"/>
                                <a:pt x="4829" y="259"/>
                              </a:cubicBezTo>
                              <a:cubicBezTo>
                                <a:pt x="4837" y="245"/>
                                <a:pt x="4853" y="238"/>
                                <a:pt x="4863" y="225"/>
                              </a:cubicBezTo>
                              <a:cubicBezTo>
                                <a:pt x="4875" y="209"/>
                                <a:pt x="4880" y="187"/>
                                <a:pt x="4896" y="175"/>
                              </a:cubicBezTo>
                              <a:cubicBezTo>
                                <a:pt x="4910" y="164"/>
                                <a:pt x="4930" y="164"/>
                                <a:pt x="4947" y="158"/>
                              </a:cubicBezTo>
                              <a:cubicBezTo>
                                <a:pt x="4952" y="175"/>
                                <a:pt x="4946" y="202"/>
                                <a:pt x="4963" y="208"/>
                              </a:cubicBezTo>
                              <a:cubicBezTo>
                                <a:pt x="4978" y="213"/>
                                <a:pt x="4985" y="185"/>
                                <a:pt x="4997" y="175"/>
                              </a:cubicBezTo>
                              <a:cubicBezTo>
                                <a:pt x="5013" y="162"/>
                                <a:pt x="5030" y="152"/>
                                <a:pt x="5047" y="141"/>
                              </a:cubicBezTo>
                              <a:cubicBezTo>
                                <a:pt x="5058" y="152"/>
                                <a:pt x="5064" y="175"/>
                                <a:pt x="5080" y="175"/>
                              </a:cubicBezTo>
                              <a:cubicBezTo>
                                <a:pt x="5100" y="175"/>
                                <a:pt x="5115" y="128"/>
                                <a:pt x="5131" y="141"/>
                              </a:cubicBezTo>
                              <a:cubicBezTo>
                                <a:pt x="5164" y="168"/>
                                <a:pt x="5164" y="220"/>
                                <a:pt x="5181" y="259"/>
                              </a:cubicBezTo>
                              <a:cubicBezTo>
                                <a:pt x="5198" y="253"/>
                                <a:pt x="5215" y="249"/>
                                <a:pt x="5231" y="242"/>
                              </a:cubicBezTo>
                              <a:cubicBezTo>
                                <a:pt x="5254" y="232"/>
                                <a:pt x="5278" y="192"/>
                                <a:pt x="5298" y="208"/>
                              </a:cubicBezTo>
                              <a:cubicBezTo>
                                <a:pt x="5325" y="229"/>
                                <a:pt x="5309" y="275"/>
                                <a:pt x="5315" y="309"/>
                              </a:cubicBezTo>
                              <a:cubicBezTo>
                                <a:pt x="5337" y="303"/>
                                <a:pt x="5364" y="306"/>
                                <a:pt x="5382" y="292"/>
                              </a:cubicBezTo>
                              <a:cubicBezTo>
                                <a:pt x="5396" y="281"/>
                                <a:pt x="5387" y="229"/>
                                <a:pt x="5399" y="242"/>
                              </a:cubicBezTo>
                              <a:cubicBezTo>
                                <a:pt x="5419" y="262"/>
                                <a:pt x="5408" y="298"/>
                                <a:pt x="5415" y="326"/>
                              </a:cubicBezTo>
                              <a:cubicBezTo>
                                <a:pt x="5419" y="343"/>
                                <a:pt x="5426" y="359"/>
                                <a:pt x="5432" y="376"/>
                              </a:cubicBezTo>
                              <a:cubicBezTo>
                                <a:pt x="5503" y="91"/>
                                <a:pt x="5469" y="195"/>
                                <a:pt x="5516" y="58"/>
                              </a:cubicBezTo>
                              <a:cubicBezTo>
                                <a:pt x="5522" y="108"/>
                                <a:pt x="5487" y="188"/>
                                <a:pt x="5533" y="208"/>
                              </a:cubicBezTo>
                              <a:cubicBezTo>
                                <a:pt x="5580" y="229"/>
                                <a:pt x="5745" y="46"/>
                                <a:pt x="5767" y="24"/>
                              </a:cubicBezTo>
                              <a:cubicBezTo>
                                <a:pt x="5808" y="265"/>
                                <a:pt x="5746" y="29"/>
                                <a:pt x="5851" y="7"/>
                              </a:cubicBezTo>
                              <a:cubicBezTo>
                                <a:pt x="5884" y="0"/>
                                <a:pt x="5855" y="76"/>
                                <a:pt x="5867" y="108"/>
                              </a:cubicBezTo>
                              <a:cubicBezTo>
                                <a:pt x="5873" y="123"/>
                                <a:pt x="5890" y="130"/>
                                <a:pt x="5901" y="141"/>
                              </a:cubicBezTo>
                              <a:cubicBezTo>
                                <a:pt x="5918" y="186"/>
                                <a:pt x="5906" y="259"/>
                                <a:pt x="5951" y="275"/>
                              </a:cubicBezTo>
                              <a:cubicBezTo>
                                <a:pt x="5998" y="292"/>
                                <a:pt x="6085" y="208"/>
                                <a:pt x="6085" y="208"/>
                              </a:cubicBezTo>
                              <a:cubicBezTo>
                                <a:pt x="6119" y="163"/>
                                <a:pt x="6140" y="106"/>
                                <a:pt x="6186" y="74"/>
                              </a:cubicBezTo>
                              <a:cubicBezTo>
                                <a:pt x="6201" y="64"/>
                                <a:pt x="6195" y="109"/>
                                <a:pt x="6202" y="125"/>
                              </a:cubicBezTo>
                              <a:cubicBezTo>
                                <a:pt x="6217" y="159"/>
                                <a:pt x="6238" y="191"/>
                                <a:pt x="6253" y="225"/>
                              </a:cubicBezTo>
                              <a:cubicBezTo>
                                <a:pt x="6260" y="241"/>
                                <a:pt x="6257" y="262"/>
                                <a:pt x="6269" y="275"/>
                              </a:cubicBezTo>
                              <a:cubicBezTo>
                                <a:pt x="6274" y="281"/>
                                <a:pt x="6280" y="264"/>
                                <a:pt x="6286" y="2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6,1924" path="m7,1849c80,1924,0,1864,74,1849c91,1846,107,1860,124,1866l258,1799c258,1799,258,1799,258,1799c321,1757,294,1780,342,1732c407,1799,348,1759,392,1715c404,1703,425,1704,442,1699c453,1688,460,1665,476,1665c492,1665,495,1706,509,1699c531,1688,532,1654,543,1632c560,1643,574,1671,593,1665c644,1650,713,1506,727,1481c752,1655,713,1606,794,1548c814,1533,839,1525,861,1514c878,1469,881,1417,911,1380c922,1366,912,1423,928,1431c944,1439,961,1420,978,1414c995,1425,1008,1444,1028,1447c1046,1450,1062,1436,1079,1431c1101,1425,1124,1420,1146,1414c1163,1375,1162,1322,1196,1297c1214,1283,1192,1374,1213,1364c1246,1347,1246,1297,1263,1263c1280,1269,1300,1292,1313,1280c1338,1255,1331,1211,1347,1180c1354,1166,1369,1157,1380,1146c1397,1157,1410,1180,1430,1180c1466,1180,1531,1146,1531,1146c1548,1129,1557,1096,1581,1096c1599,1096,1588,1161,1598,1146c1617,1118,1609,1079,1614,1046c1620,1001,1625,957,1631,912c1637,929,1630,962,1648,962c1666,962,1647,912,1665,912c1685,912,1687,945,1698,962c1706,947,1755,819,1799,811c1815,808,1821,834,1832,845c1843,811,1857,778,1866,744c1891,644,1868,603,1899,694c1910,677,1916,655,1933,644c1963,625,2033,610,2033,610c2085,559,2156,550,2217,510c2257,628,2208,514,2267,426c2276,413,2290,449,2301,460c2312,449,2321,436,2334,426c2366,402,2435,359,2435,359c2452,365,2474,389,2485,376c2580,265,2488,196,2569,275c2575,236,2566,192,2586,158c2594,144,2603,192,2619,192c2635,192,2638,164,2653,158c2679,147,2708,147,2736,141c2747,175,2752,211,2770,242c2798,290,2815,370,2870,376c2915,381,2915,298,2937,259c2994,155,2942,221,3038,125c3049,91,3046,49,3071,24c3083,11,3080,58,3088,74c3108,114,3127,156,3155,192c3184,229,3222,259,3255,292c3302,222,3284,207,3356,158c3390,259,3352,186,3406,141c3424,126,3451,130,3473,125c3617,171,3439,130,3557,108c3574,105,3590,120,3607,125c3629,131,3652,136,3674,141c3691,136,3709,134,3724,125c3781,91,3738,60,3791,141c3808,136,3825,133,3841,125c3925,83,3879,51,3925,192c3942,186,3957,175,3975,175c3998,175,4023,205,4042,192c4073,170,4076,125,4093,91c4160,363,4074,170,4210,125c4236,116,4255,158,4277,175c4294,169,4310,154,4327,158c4342,161,4345,197,4360,192c4439,168,4478,124,4528,74c4534,96,4535,120,4545,141c4552,155,4562,178,4578,175c4601,171,4611,142,4628,125c4639,142,4642,170,4662,175c4677,179,4689,126,4695,141c4715,188,4703,242,4712,292c4720,337,4735,381,4746,426c4757,409,4770,394,4779,376c4798,338,4808,296,4829,259c4837,245,4853,238,4863,225c4875,209,4880,187,4896,175c4910,164,4930,164,4947,158c4952,175,4946,202,4963,208c4978,213,4985,185,4997,175c5013,162,5030,152,5047,141c5058,152,5064,175,5080,175c5100,175,5115,128,5131,141c5164,168,5164,220,5181,259c5198,253,5215,249,5231,242c5254,232,5278,192,5298,208c5325,229,5309,275,5315,309c5337,303,5364,306,5382,292c5396,281,5387,229,5399,242c5419,262,5408,298,5415,326c5419,343,5426,359,5432,376c5503,91,5469,195,5516,58c5522,108,5487,188,5533,208c5580,229,5745,46,5767,24c5808,265,5746,29,5851,7c5884,0,5855,76,5867,108c5873,123,5890,130,5901,141c5918,186,5906,259,5951,275c5998,292,6085,208,6085,208c6119,163,6140,106,6186,74c6201,64,6195,109,6202,125c6217,159,6238,191,6253,225c6260,241,6257,262,6269,275c6274,281,6280,264,6286,259e" stroked="t" o:allowincell="f" style="position:absolute;margin-left:25.9pt;margin-top:35.9pt;width:314.25pt;height:9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125</wp:posOffset>
                </wp:positionH>
                <wp:positionV relativeFrom="paragraph">
                  <wp:posOffset>1833245</wp:posOffset>
                </wp:positionV>
                <wp:extent cx="3731895" cy="601980"/>
                <wp:effectExtent l="571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7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7" h="948">
                              <a:moveTo>
                                <a:pt x="0" y="266"/>
                              </a:moveTo>
                              <a:cubicBezTo>
                                <a:pt x="17" y="255"/>
                                <a:pt x="30" y="233"/>
                                <a:pt x="50" y="233"/>
                              </a:cubicBezTo>
                              <a:cubicBezTo>
                                <a:pt x="66" y="233"/>
                                <a:pt x="77" y="252"/>
                                <a:pt x="84" y="266"/>
                              </a:cubicBezTo>
                              <a:cubicBezTo>
                                <a:pt x="100" y="298"/>
                                <a:pt x="106" y="333"/>
                                <a:pt x="117" y="367"/>
                              </a:cubicBezTo>
                              <a:cubicBezTo>
                                <a:pt x="134" y="361"/>
                                <a:pt x="155" y="363"/>
                                <a:pt x="168" y="350"/>
                              </a:cubicBezTo>
                              <a:cubicBezTo>
                                <a:pt x="182" y="336"/>
                                <a:pt x="200" y="205"/>
                                <a:pt x="201" y="199"/>
                              </a:cubicBezTo>
                              <a:cubicBezTo>
                                <a:pt x="265" y="295"/>
                                <a:pt x="274" y="270"/>
                                <a:pt x="385" y="233"/>
                              </a:cubicBezTo>
                              <a:cubicBezTo>
                                <a:pt x="464" y="312"/>
                                <a:pt x="442" y="330"/>
                                <a:pt x="469" y="250"/>
                              </a:cubicBezTo>
                              <a:cubicBezTo>
                                <a:pt x="486" y="267"/>
                                <a:pt x="495" y="300"/>
                                <a:pt x="519" y="300"/>
                              </a:cubicBezTo>
                              <a:cubicBezTo>
                                <a:pt x="539" y="300"/>
                                <a:pt x="539" y="236"/>
                                <a:pt x="553" y="250"/>
                              </a:cubicBezTo>
                              <a:cubicBezTo>
                                <a:pt x="582" y="279"/>
                                <a:pt x="575" y="328"/>
                                <a:pt x="586" y="367"/>
                              </a:cubicBezTo>
                              <a:cubicBezTo>
                                <a:pt x="603" y="361"/>
                                <a:pt x="626" y="335"/>
                                <a:pt x="636" y="350"/>
                              </a:cubicBezTo>
                              <a:cubicBezTo>
                                <a:pt x="695" y="438"/>
                                <a:pt x="602" y="551"/>
                                <a:pt x="703" y="384"/>
                              </a:cubicBezTo>
                              <a:cubicBezTo>
                                <a:pt x="714" y="339"/>
                                <a:pt x="699" y="276"/>
                                <a:pt x="737" y="250"/>
                              </a:cubicBezTo>
                              <a:cubicBezTo>
                                <a:pt x="765" y="231"/>
                                <a:pt x="730" y="374"/>
                                <a:pt x="754" y="350"/>
                              </a:cubicBezTo>
                              <a:cubicBezTo>
                                <a:pt x="795" y="309"/>
                                <a:pt x="783" y="237"/>
                                <a:pt x="804" y="183"/>
                              </a:cubicBezTo>
                              <a:cubicBezTo>
                                <a:pt x="811" y="164"/>
                                <a:pt x="826" y="149"/>
                                <a:pt x="837" y="132"/>
                              </a:cubicBezTo>
                              <a:cubicBezTo>
                                <a:pt x="848" y="199"/>
                                <a:pt x="861" y="266"/>
                                <a:pt x="871" y="333"/>
                              </a:cubicBezTo>
                              <a:cubicBezTo>
                                <a:pt x="878" y="378"/>
                                <a:pt x="843" y="467"/>
                                <a:pt x="888" y="467"/>
                              </a:cubicBezTo>
                              <a:cubicBezTo>
                                <a:pt x="936" y="467"/>
                                <a:pt x="924" y="379"/>
                                <a:pt x="938" y="333"/>
                              </a:cubicBezTo>
                              <a:cubicBezTo>
                                <a:pt x="952" y="289"/>
                                <a:pt x="959" y="243"/>
                                <a:pt x="971" y="199"/>
                              </a:cubicBezTo>
                              <a:cubicBezTo>
                                <a:pt x="976" y="182"/>
                                <a:pt x="982" y="166"/>
                                <a:pt x="988" y="149"/>
                              </a:cubicBezTo>
                              <a:cubicBezTo>
                                <a:pt x="994" y="188"/>
                                <a:pt x="996" y="228"/>
                                <a:pt x="1005" y="266"/>
                              </a:cubicBezTo>
                              <a:cubicBezTo>
                                <a:pt x="1013" y="301"/>
                                <a:pt x="1013" y="392"/>
                                <a:pt x="1038" y="367"/>
                              </a:cubicBezTo>
                              <a:cubicBezTo>
                                <a:pt x="1078" y="327"/>
                                <a:pt x="1061" y="255"/>
                                <a:pt x="1072" y="199"/>
                              </a:cubicBezTo>
                              <a:cubicBezTo>
                                <a:pt x="1105" y="329"/>
                                <a:pt x="1017" y="500"/>
                                <a:pt x="1105" y="601"/>
                              </a:cubicBezTo>
                              <a:cubicBezTo>
                                <a:pt x="1154" y="657"/>
                                <a:pt x="1167" y="464"/>
                                <a:pt x="1206" y="400"/>
                              </a:cubicBezTo>
                              <a:cubicBezTo>
                                <a:pt x="1235" y="352"/>
                                <a:pt x="1273" y="311"/>
                                <a:pt x="1306" y="266"/>
                              </a:cubicBezTo>
                              <a:cubicBezTo>
                                <a:pt x="1387" y="24"/>
                                <a:pt x="1345" y="0"/>
                                <a:pt x="1423" y="183"/>
                              </a:cubicBezTo>
                              <a:cubicBezTo>
                                <a:pt x="1429" y="306"/>
                                <a:pt x="1330" y="497"/>
                                <a:pt x="1440" y="551"/>
                              </a:cubicBezTo>
                              <a:cubicBezTo>
                                <a:pt x="1538" y="600"/>
                                <a:pt x="1524" y="233"/>
                                <a:pt x="1524" y="233"/>
                              </a:cubicBezTo>
                              <a:cubicBezTo>
                                <a:pt x="1554" y="948"/>
                                <a:pt x="1481" y="552"/>
                                <a:pt x="1792" y="250"/>
                              </a:cubicBezTo>
                              <a:cubicBezTo>
                                <a:pt x="1820" y="417"/>
                                <a:pt x="1793" y="349"/>
                                <a:pt x="1842" y="250"/>
                              </a:cubicBezTo>
                              <a:cubicBezTo>
                                <a:pt x="1849" y="236"/>
                                <a:pt x="1865" y="227"/>
                                <a:pt x="1876" y="216"/>
                              </a:cubicBezTo>
                              <a:cubicBezTo>
                                <a:pt x="1963" y="303"/>
                                <a:pt x="1924" y="308"/>
                                <a:pt x="1993" y="216"/>
                              </a:cubicBezTo>
                              <a:cubicBezTo>
                                <a:pt x="2026" y="313"/>
                                <a:pt x="1983" y="241"/>
                                <a:pt x="2060" y="250"/>
                              </a:cubicBezTo>
                              <a:cubicBezTo>
                                <a:pt x="2095" y="254"/>
                                <a:pt x="2160" y="283"/>
                                <a:pt x="2160" y="283"/>
                              </a:cubicBezTo>
                              <a:cubicBezTo>
                                <a:pt x="2248" y="198"/>
                                <a:pt x="2129" y="295"/>
                                <a:pt x="2210" y="350"/>
                              </a:cubicBezTo>
                              <a:cubicBezTo>
                                <a:pt x="2235" y="367"/>
                                <a:pt x="2266" y="328"/>
                                <a:pt x="2294" y="317"/>
                              </a:cubicBezTo>
                              <a:cubicBezTo>
                                <a:pt x="2305" y="306"/>
                                <a:pt x="2312" y="279"/>
                                <a:pt x="2328" y="283"/>
                              </a:cubicBezTo>
                              <a:cubicBezTo>
                                <a:pt x="2388" y="297"/>
                                <a:pt x="2340" y="416"/>
                                <a:pt x="2378" y="266"/>
                              </a:cubicBezTo>
                              <a:cubicBezTo>
                                <a:pt x="2419" y="388"/>
                                <a:pt x="2364" y="260"/>
                                <a:pt x="2445" y="199"/>
                              </a:cubicBezTo>
                              <a:cubicBezTo>
                                <a:pt x="2468" y="182"/>
                                <a:pt x="2501" y="210"/>
                                <a:pt x="2529" y="216"/>
                              </a:cubicBezTo>
                              <a:cubicBezTo>
                                <a:pt x="2533" y="223"/>
                                <a:pt x="2579" y="325"/>
                                <a:pt x="2596" y="333"/>
                              </a:cubicBezTo>
                              <a:cubicBezTo>
                                <a:pt x="2632" y="349"/>
                                <a:pt x="2674" y="344"/>
                                <a:pt x="2713" y="350"/>
                              </a:cubicBezTo>
                              <a:cubicBezTo>
                                <a:pt x="2782" y="141"/>
                                <a:pt x="2710" y="287"/>
                                <a:pt x="2780" y="333"/>
                              </a:cubicBezTo>
                              <a:cubicBezTo>
                                <a:pt x="2799" y="346"/>
                                <a:pt x="2825" y="322"/>
                                <a:pt x="2847" y="317"/>
                              </a:cubicBezTo>
                              <a:cubicBezTo>
                                <a:pt x="2939" y="332"/>
                                <a:pt x="2967" y="347"/>
                                <a:pt x="3031" y="283"/>
                              </a:cubicBezTo>
                              <a:cubicBezTo>
                                <a:pt x="3042" y="294"/>
                                <a:pt x="3050" y="309"/>
                                <a:pt x="3064" y="317"/>
                              </a:cubicBezTo>
                              <a:cubicBezTo>
                                <a:pt x="3079" y="326"/>
                                <a:pt x="3102" y="320"/>
                                <a:pt x="3115" y="333"/>
                              </a:cubicBezTo>
                              <a:cubicBezTo>
                                <a:pt x="3138" y="356"/>
                                <a:pt x="3148" y="389"/>
                                <a:pt x="3165" y="417"/>
                              </a:cubicBezTo>
                              <a:cubicBezTo>
                                <a:pt x="3182" y="411"/>
                                <a:pt x="3206" y="415"/>
                                <a:pt x="3215" y="400"/>
                              </a:cubicBezTo>
                              <a:cubicBezTo>
                                <a:pt x="3270" y="303"/>
                                <a:pt x="3183" y="268"/>
                                <a:pt x="3282" y="333"/>
                              </a:cubicBezTo>
                              <a:cubicBezTo>
                                <a:pt x="3365" y="195"/>
                                <a:pt x="3300" y="247"/>
                                <a:pt x="3366" y="300"/>
                              </a:cubicBezTo>
                              <a:cubicBezTo>
                                <a:pt x="3380" y="311"/>
                                <a:pt x="3399" y="311"/>
                                <a:pt x="3416" y="317"/>
                              </a:cubicBezTo>
                              <a:cubicBezTo>
                                <a:pt x="3433" y="300"/>
                                <a:pt x="3443" y="262"/>
                                <a:pt x="3466" y="266"/>
                              </a:cubicBezTo>
                              <a:cubicBezTo>
                                <a:pt x="3491" y="271"/>
                                <a:pt x="3479" y="347"/>
                                <a:pt x="3500" y="333"/>
                              </a:cubicBezTo>
                              <a:cubicBezTo>
                                <a:pt x="3528" y="314"/>
                                <a:pt x="3511" y="266"/>
                                <a:pt x="3516" y="233"/>
                              </a:cubicBezTo>
                              <a:cubicBezTo>
                                <a:pt x="3533" y="239"/>
                                <a:pt x="3554" y="237"/>
                                <a:pt x="3567" y="250"/>
                              </a:cubicBezTo>
                              <a:cubicBezTo>
                                <a:pt x="3579" y="262"/>
                                <a:pt x="3569" y="290"/>
                                <a:pt x="3583" y="300"/>
                              </a:cubicBezTo>
                              <a:cubicBezTo>
                                <a:pt x="3612" y="320"/>
                                <a:pt x="3684" y="333"/>
                                <a:pt x="3684" y="333"/>
                              </a:cubicBezTo>
                              <a:cubicBezTo>
                                <a:pt x="3701" y="328"/>
                                <a:pt x="3719" y="326"/>
                                <a:pt x="3734" y="317"/>
                              </a:cubicBezTo>
                              <a:cubicBezTo>
                                <a:pt x="3748" y="309"/>
                                <a:pt x="3752" y="283"/>
                                <a:pt x="3768" y="283"/>
                              </a:cubicBezTo>
                              <a:cubicBezTo>
                                <a:pt x="3784" y="283"/>
                                <a:pt x="3787" y="309"/>
                                <a:pt x="3801" y="317"/>
                              </a:cubicBezTo>
                              <a:cubicBezTo>
                                <a:pt x="3816" y="326"/>
                                <a:pt x="3834" y="328"/>
                                <a:pt x="3851" y="333"/>
                              </a:cubicBezTo>
                              <a:cubicBezTo>
                                <a:pt x="3862" y="344"/>
                                <a:pt x="3869" y="367"/>
                                <a:pt x="3885" y="367"/>
                              </a:cubicBezTo>
                              <a:cubicBezTo>
                                <a:pt x="3905" y="367"/>
                                <a:pt x="3921" y="319"/>
                                <a:pt x="3935" y="333"/>
                              </a:cubicBezTo>
                              <a:cubicBezTo>
                                <a:pt x="3974" y="372"/>
                                <a:pt x="3980" y="434"/>
                                <a:pt x="4002" y="484"/>
                              </a:cubicBezTo>
                              <a:cubicBezTo>
                                <a:pt x="4013" y="456"/>
                                <a:pt x="4019" y="425"/>
                                <a:pt x="4036" y="400"/>
                              </a:cubicBezTo>
                              <a:cubicBezTo>
                                <a:pt x="4139" y="245"/>
                                <a:pt x="4080" y="405"/>
                                <a:pt x="4119" y="283"/>
                              </a:cubicBezTo>
                              <a:cubicBezTo>
                                <a:pt x="4130" y="321"/>
                                <a:pt x="4197" y="626"/>
                                <a:pt x="4270" y="635"/>
                              </a:cubicBezTo>
                              <a:cubicBezTo>
                                <a:pt x="4321" y="642"/>
                                <a:pt x="4291" y="534"/>
                                <a:pt x="4303" y="484"/>
                              </a:cubicBezTo>
                              <a:cubicBezTo>
                                <a:pt x="4314" y="439"/>
                                <a:pt x="4326" y="395"/>
                                <a:pt x="4337" y="350"/>
                              </a:cubicBezTo>
                              <a:cubicBezTo>
                                <a:pt x="4348" y="417"/>
                                <a:pt x="4340" y="490"/>
                                <a:pt x="4370" y="551"/>
                              </a:cubicBezTo>
                              <a:cubicBezTo>
                                <a:pt x="4385" y="581"/>
                                <a:pt x="4382" y="484"/>
                                <a:pt x="4387" y="451"/>
                              </a:cubicBezTo>
                              <a:cubicBezTo>
                                <a:pt x="4399" y="373"/>
                                <a:pt x="4410" y="294"/>
                                <a:pt x="4421" y="216"/>
                              </a:cubicBezTo>
                              <a:cubicBezTo>
                                <a:pt x="4432" y="283"/>
                                <a:pt x="4430" y="353"/>
                                <a:pt x="4454" y="417"/>
                              </a:cubicBezTo>
                              <a:cubicBezTo>
                                <a:pt x="4462" y="439"/>
                                <a:pt x="4467" y="373"/>
                                <a:pt x="4471" y="350"/>
                              </a:cubicBezTo>
                              <a:cubicBezTo>
                                <a:pt x="4483" y="283"/>
                                <a:pt x="4493" y="216"/>
                                <a:pt x="4504" y="149"/>
                              </a:cubicBezTo>
                              <a:cubicBezTo>
                                <a:pt x="4526" y="236"/>
                                <a:pt x="4507" y="333"/>
                                <a:pt x="4538" y="417"/>
                              </a:cubicBezTo>
                              <a:cubicBezTo>
                                <a:pt x="4547" y="440"/>
                                <a:pt x="4563" y="374"/>
                                <a:pt x="4571" y="350"/>
                              </a:cubicBezTo>
                              <a:cubicBezTo>
                                <a:pt x="4586" y="306"/>
                                <a:pt x="4594" y="261"/>
                                <a:pt x="4605" y="216"/>
                              </a:cubicBezTo>
                              <a:cubicBezTo>
                                <a:pt x="4622" y="294"/>
                                <a:pt x="4614" y="382"/>
                                <a:pt x="4655" y="451"/>
                              </a:cubicBezTo>
                              <a:cubicBezTo>
                                <a:pt x="4669" y="475"/>
                                <a:pt x="4696" y="410"/>
                                <a:pt x="4705" y="384"/>
                              </a:cubicBezTo>
                              <a:cubicBezTo>
                                <a:pt x="4724" y="330"/>
                                <a:pt x="4728" y="272"/>
                                <a:pt x="4739" y="216"/>
                              </a:cubicBezTo>
                              <a:cubicBezTo>
                                <a:pt x="4756" y="261"/>
                                <a:pt x="4777" y="304"/>
                                <a:pt x="4789" y="350"/>
                              </a:cubicBezTo>
                              <a:cubicBezTo>
                                <a:pt x="4843" y="564"/>
                                <a:pt x="4789" y="632"/>
                                <a:pt x="4873" y="434"/>
                              </a:cubicBezTo>
                              <a:cubicBezTo>
                                <a:pt x="4919" y="164"/>
                                <a:pt x="4854" y="467"/>
                                <a:pt x="4923" y="467"/>
                              </a:cubicBezTo>
                              <a:cubicBezTo>
                                <a:pt x="4971" y="467"/>
                                <a:pt x="4953" y="376"/>
                                <a:pt x="4973" y="333"/>
                              </a:cubicBezTo>
                              <a:cubicBezTo>
                                <a:pt x="4981" y="315"/>
                                <a:pt x="4996" y="300"/>
                                <a:pt x="5007" y="283"/>
                              </a:cubicBezTo>
                              <a:cubicBezTo>
                                <a:pt x="5045" y="399"/>
                                <a:pt x="5015" y="409"/>
                                <a:pt x="5074" y="350"/>
                              </a:cubicBezTo>
                              <a:cubicBezTo>
                                <a:pt x="5159" y="408"/>
                                <a:pt x="5208" y="502"/>
                                <a:pt x="5308" y="534"/>
                              </a:cubicBezTo>
                              <a:cubicBezTo>
                                <a:pt x="5314" y="512"/>
                                <a:pt x="5302" y="467"/>
                                <a:pt x="5325" y="467"/>
                              </a:cubicBezTo>
                              <a:cubicBezTo>
                                <a:pt x="5348" y="467"/>
                                <a:pt x="5326" y="550"/>
                                <a:pt x="5342" y="534"/>
                              </a:cubicBezTo>
                              <a:cubicBezTo>
                                <a:pt x="5509" y="367"/>
                                <a:pt x="5247" y="471"/>
                                <a:pt x="5409" y="417"/>
                              </a:cubicBezTo>
                              <a:cubicBezTo>
                                <a:pt x="5420" y="428"/>
                                <a:pt x="5436" y="436"/>
                                <a:pt x="5442" y="451"/>
                              </a:cubicBezTo>
                              <a:cubicBezTo>
                                <a:pt x="5454" y="483"/>
                                <a:pt x="5440" y="523"/>
                                <a:pt x="5459" y="551"/>
                              </a:cubicBezTo>
                              <a:cubicBezTo>
                                <a:pt x="5469" y="566"/>
                                <a:pt x="5469" y="517"/>
                                <a:pt x="5476" y="501"/>
                              </a:cubicBezTo>
                              <a:cubicBezTo>
                                <a:pt x="5491" y="467"/>
                                <a:pt x="5509" y="434"/>
                                <a:pt x="5526" y="400"/>
                              </a:cubicBezTo>
                              <a:cubicBezTo>
                                <a:pt x="5543" y="428"/>
                                <a:pt x="5564" y="454"/>
                                <a:pt x="5576" y="484"/>
                              </a:cubicBezTo>
                              <a:cubicBezTo>
                                <a:pt x="5593" y="527"/>
                                <a:pt x="5582" y="581"/>
                                <a:pt x="5610" y="618"/>
                              </a:cubicBezTo>
                              <a:cubicBezTo>
                                <a:pt x="5624" y="636"/>
                                <a:pt x="5622" y="574"/>
                                <a:pt x="5626" y="551"/>
                              </a:cubicBezTo>
                              <a:cubicBezTo>
                                <a:pt x="5650" y="429"/>
                                <a:pt x="5613" y="472"/>
                                <a:pt x="5693" y="417"/>
                              </a:cubicBezTo>
                              <a:cubicBezTo>
                                <a:pt x="5710" y="434"/>
                                <a:pt x="5720" y="464"/>
                                <a:pt x="5743" y="467"/>
                              </a:cubicBezTo>
                              <a:cubicBezTo>
                                <a:pt x="5778" y="471"/>
                                <a:pt x="5844" y="434"/>
                                <a:pt x="5844" y="434"/>
                              </a:cubicBezTo>
                              <a:cubicBezTo>
                                <a:pt x="5862" y="541"/>
                                <a:pt x="5837" y="558"/>
                                <a:pt x="5877" y="5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7,948" path="m0,266c17,255,30,233,50,233c66,233,77,252,84,266c100,298,106,333,117,367c134,361,155,363,168,350c182,336,200,205,201,199c265,295,274,270,385,233c464,312,442,330,469,250c486,267,495,300,519,300c539,300,539,236,553,250c582,279,575,328,586,367c603,361,626,335,636,350c695,438,602,551,703,384c714,339,699,276,737,250c765,231,730,374,754,350c795,309,783,237,804,183c811,164,826,149,837,132c848,199,861,266,871,333c878,378,843,467,888,467c936,467,924,379,938,333c952,289,959,243,971,199c976,182,982,166,988,149c994,188,996,228,1005,266c1013,301,1013,392,1038,367c1078,327,1061,255,1072,199c1105,329,1017,500,1105,601c1154,657,1167,464,1206,400c1235,352,1273,311,1306,266c1387,24,1345,0,1423,183c1429,306,1330,497,1440,551c1538,600,1524,233,1524,233c1554,948,1481,552,1792,250c1820,417,1793,349,1842,250c1849,236,1865,227,1876,216c1963,303,1924,308,1993,216c2026,313,1983,241,2060,250c2095,254,2160,283,2160,283c2248,198,2129,295,2210,350c2235,367,2266,328,2294,317c2305,306,2312,279,2328,283c2388,297,2340,416,2378,266c2419,388,2364,260,2445,199c2468,182,2501,210,2529,216c2533,223,2579,325,2596,333c2632,349,2674,344,2713,350c2782,141,2710,287,2780,333c2799,346,2825,322,2847,317c2939,332,2967,347,3031,283c3042,294,3050,309,3064,317c3079,326,3102,320,3115,333c3138,356,3148,389,3165,417c3182,411,3206,415,3215,400c3270,303,3183,268,3282,333c3365,195,3300,247,3366,300c3380,311,3399,311,3416,317c3433,300,3443,262,3466,266c3491,271,3479,347,3500,333c3528,314,3511,266,3516,233c3533,239,3554,237,3567,250c3579,262,3569,290,3583,300c3612,320,3684,333,3684,333c3701,328,3719,326,3734,317c3748,309,3752,283,3768,283c3784,283,3787,309,3801,317c3816,326,3834,328,3851,333c3862,344,3869,367,3885,367c3905,367,3921,319,3935,333c3974,372,3980,434,4002,484c4013,456,4019,425,4036,400c4139,245,4080,405,4119,283c4130,321,4197,626,4270,635c4321,642,4291,534,4303,484c4314,439,4326,395,4337,350c4348,417,4340,490,4370,551c4385,581,4382,484,4387,451c4399,373,4410,294,4421,216c4432,283,4430,353,4454,417c4462,439,4467,373,4471,350c4483,283,4493,216,4504,149c4526,236,4507,333,4538,417c4547,440,4563,374,4571,350c4586,306,4594,261,4605,216c4622,294,4614,382,4655,451c4669,475,4696,410,4705,384c4724,330,4728,272,4739,216c4756,261,4777,304,4789,350c4843,564,4789,632,4873,434c4919,164,4854,467,4923,467c4971,467,4953,376,4973,333c4981,315,4996,300,5007,283c5045,399,5015,409,5074,350c5159,408,5208,502,5308,534c5314,512,5302,467,5325,467c5348,467,5326,550,5342,534c5509,367,5247,471,5409,417c5420,428,5436,436,5442,451c5454,483,5440,523,5459,551c5469,566,5469,517,5476,501c5491,467,5509,434,5526,400c5543,428,5564,454,5576,484c5593,527,5582,581,5610,618c5624,636,5622,574,5626,551c5650,429,5613,472,5693,417c5710,434,5720,464,5743,467c5778,471,5844,434,5844,434c5862,541,5837,558,5877,518e" stroked="t" o:allowincell="f" style="position:absolute;margin-left:28.75pt;margin-top:144.35pt;width:293.8pt;height:4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7015</wp:posOffset>
                </wp:positionH>
                <wp:positionV relativeFrom="paragraph">
                  <wp:posOffset>2180590</wp:posOffset>
                </wp:positionV>
                <wp:extent cx="270510" cy="18034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71.7pt;mso-position-vertical-relative:text;margin-left:3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7525</wp:posOffset>
                </wp:positionH>
                <wp:positionV relativeFrom="paragraph">
                  <wp:posOffset>557530</wp:posOffset>
                </wp:positionV>
                <wp:extent cx="270510" cy="1803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3.9pt;mso-position-vertical-relative:text;margin-left:3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7185</wp:posOffset>
                </wp:positionH>
                <wp:positionV relativeFrom="paragraph">
                  <wp:posOffset>1910080</wp:posOffset>
                </wp:positionV>
                <wp:extent cx="270510" cy="18034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50.4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8035</wp:posOffset>
                </wp:positionH>
                <wp:positionV relativeFrom="paragraph">
                  <wp:posOffset>1639570</wp:posOffset>
                </wp:positionV>
                <wp:extent cx="270510" cy="1803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29.1pt;mso-position-vertical-relative:text;margin-left:36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/>
        <w:t>u</w:t>
      </w:r>
      <w:r>
        <w:rPr>
          <w:vertAlign w:val="subscript"/>
        </w:rPr>
        <w:t>3</w:t>
      </w:r>
      <w:r>
        <w:rPr/>
        <w:t xml:space="preserve"> (t):</w:t>
        <w:tab/>
        <w:t>Streuung weitgehend konstant, lin. Mittelwert zeitabhängig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jc w:val="both"/>
        <w:rPr/>
      </w:pPr>
      <w:r>
        <w:rPr/>
        <w:t>u</w:t>
      </w:r>
      <w:r>
        <w:rPr>
          <w:vertAlign w:val="subscript"/>
        </w:rPr>
        <w:t>4</w:t>
      </w:r>
      <w:r>
        <w:rPr/>
        <w:t xml:space="preserve"> (t):</w:t>
        <w:tab/>
        <w:t>Lin. Mittelwert konstant, Streuung zeitabhängig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jc w:val="both"/>
        <w:rPr/>
      </w:pPr>
      <w:r>
        <w:rPr/>
        <w:t>u</w:t>
      </w:r>
      <w:r>
        <w:rPr>
          <w:vertAlign w:val="subscript"/>
        </w:rPr>
        <w:t>5</w:t>
      </w:r>
      <w:r>
        <w:rPr/>
        <w:t xml:space="preserve"> (t):</w:t>
        <w:tab/>
        <w:t>Lin. Mittelwert und Streuung zeitabhäng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rgodische Prozes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e bisher gezeigte Vorgehensweise erlaubt es, von stochas-tischen Prozessen (Signalen) die Erwartungswerte mit Hilfe der Wahrscheinlichkeitsrechnung zu bestimmen. Hierzu wird ein Ensemble von gleichartigen stochastischen Signalen benötigt, im Idealfall n</w:t>
      </w:r>
      <w:r>
        <w:rPr>
          <w:rFonts w:ascii="Symbol" w:hAnsi="Symbol"/>
        </w:rPr>
        <w:t>®¥</w:t>
      </w:r>
      <w:r>
        <w:rPr/>
        <w:t xml:space="preserve"> gleichartige Signale.</w:t>
      </w:r>
    </w:p>
    <w:p>
      <w:pPr>
        <w:pStyle w:val="Normal"/>
        <w:spacing w:before="120" w:after="0"/>
        <w:rPr/>
      </w:pPr>
      <w:r>
        <w:rPr/>
        <w:t xml:space="preserve">In der Praxis ist diese "gedankliche" Vorgehensweise weitgehend unbrauchbar, da ein Ensemble gleichartiger stochastischer Signale nur in Ausnahmefällen zur Verfügung steht. Einen Ausweg liefert die </w:t>
      </w:r>
      <w:r>
        <w:rPr>
          <w:b/>
        </w:rPr>
        <w:t>"Ergoden-Hypothese"</w:t>
      </w:r>
      <w:r>
        <w:rPr/>
        <w:t>:</w:t>
      </w:r>
    </w:p>
    <w:p>
      <w:pPr>
        <w:pStyle w:val="Normal"/>
        <w:spacing w:before="120" w:after="0"/>
        <w:rPr/>
      </w:pPr>
      <w:r>
        <w:rPr/>
        <w:t xml:space="preserve">Sie basiert auf dem Gedanken, daß alle Musterfunktionen einen gleichartigen physikalischen Entstehungsprozeß besitzen und sie besagt, daß die </w:t>
      </w:r>
      <w:r>
        <w:rPr>
          <w:b/>
        </w:rPr>
        <w:t>Ensemble-Mittelwerte</w:t>
      </w:r>
      <w:r>
        <w:rPr/>
        <w:t xml:space="preserve"> (zu einem festen Zeit-punkt t</w:t>
      </w:r>
      <w:r>
        <w:rPr>
          <w:position w:val="-6"/>
        </w:rPr>
        <w:t>1</w:t>
      </w:r>
      <w:r>
        <w:rPr/>
        <w:t xml:space="preserve">) </w:t>
      </w:r>
      <w:r>
        <w:rPr>
          <w:b/>
        </w:rPr>
        <w:t>identisch</w:t>
      </w:r>
      <w:r>
        <w:rPr/>
        <w:t xml:space="preserve"> sind mit den </w:t>
      </w:r>
      <w:r>
        <w:rPr>
          <w:b/>
        </w:rPr>
        <w:t>Zeitmittelwerten</w:t>
      </w:r>
      <w:r>
        <w:rPr/>
        <w:t xml:space="preserve"> einer ein-zigen </w:t>
      </w:r>
      <w:r>
        <w:rPr>
          <w:b/>
        </w:rPr>
        <w:t>Musterfunktion x</w:t>
      </w:r>
      <w:r>
        <w:rPr>
          <w:b/>
          <w:position w:val="-6"/>
        </w:rPr>
        <w:t>i</w:t>
      </w:r>
      <w:r>
        <w:rPr>
          <w:b/>
        </w:rPr>
        <w:t>(t)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Eine notwendige, aber nicht hinreichende Voraussetzung für die Ergodizität eines Prozesses ist die Stationarität (die Umkeh-rung gilt nicht zwangsläufig). </w:t>
      </w:r>
    </w:p>
    <w:p>
      <w:pPr>
        <w:pStyle w:val="Normal"/>
        <w:spacing w:before="120" w:after="0"/>
        <w:rPr/>
      </w:pPr>
      <w:r>
        <w:rPr/>
        <w:t>Hinweis: Die Gültigkeit der Ergodenhypothese für einen vorlie-genden Prozeß ist strenggenommen nicht nachweisba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inearer und quadratischer Erwartungswert eines ergodischen Prozesses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55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pt;height:36pt" filled="f" o:ole="">
            <v:imagedata r:id="rId16" o:title=""/>
          </v:shape>
          <o:OLEObject Type="Embed" ProgID="" ShapeID="ole_rId15" DrawAspect="Content" ObjectID="_904934776" r:id="rId15"/>
        </w:object>
      </w:r>
      <w:r>
        <w:rPr/>
        <w:tab/>
        <w:t>(7.2-6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588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4pt;height:36pt" filled="f" o:ole="">
            <v:imagedata r:id="rId18" o:title=""/>
          </v:shape>
          <o:OLEObject Type="Embed" ProgID="" ShapeID="ole_rId17" DrawAspect="Content" ObjectID="_1241641002" r:id="rId17"/>
        </w:object>
      </w:r>
      <w:r>
        <w:rPr/>
        <w:tab/>
        <w:t>(7.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ndex i für den Musterprozeß wird in Zukunft entfall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rwartungswerte von Verbundverteilungen werden im nächsten Kapitel zur Sprache komm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rPr>
        <w:sz w:val="20"/>
        <w:lang w:val="en-GB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GB"/>
      </w:rPr>
      <w:tab/>
      <w:t>Prof. Dr. Kühnel</w:t>
      <w:tab/>
      <w:t>Kap. 7.2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48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5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38:00Z</dcterms:created>
  <dc:creator>Sebastian Sas</dc:creator>
  <dc:description/>
  <dc:language>en-US</dc:language>
  <cp:lastModifiedBy>Sebastian Sas</cp:lastModifiedBy>
  <dcterms:modified xsi:type="dcterms:W3CDTF">2001-08-06T17:10:00Z</dcterms:modified>
  <cp:revision>4</cp:revision>
  <dc:subject/>
  <dc:title>2</dc:title>
</cp:coreProperties>
</file>