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9.5 Kanoische Strukturen</w:t>
      </w:r>
    </w:p>
    <w:p>
      <w:pPr>
        <w:pStyle w:val="Normal"/>
        <w:rPr/>
      </w:pPr>
      <w:r>
        <w:rPr>
          <w:b/>
        </w:rPr>
        <w:t>bisher</w:t>
      </w:r>
      <w:r>
        <w:rPr/>
        <w:t xml:space="preserve">: Schaltung gegeben: Zustands- und Ausgangsgleichung ermitteln und gelöst </w:t>
      </w:r>
      <w:r>
        <w:rPr>
          <w:rFonts w:eastAsia="Wingdings" w:cs="Wingdings" w:ascii="Wingdings" w:hAnsi="Wingdings"/>
        </w:rPr>
        <w:t></w:t>
      </w:r>
      <w:r>
        <w:rPr/>
        <w:t>H(p)</w:t>
      </w:r>
    </w:p>
    <w:p>
      <w:pPr>
        <w:pStyle w:val="Normal"/>
        <w:rPr/>
      </w:pPr>
      <w:r>
        <w:rPr>
          <w:b/>
        </w:rPr>
        <w:t>jetzt</w:t>
      </w:r>
      <w:r>
        <w:rPr/>
        <w:t>: H(p) oder DGL gegeben: Zustands- und Ausgangsgleichung bestimmen und Schaltung</w:t>
      </w:r>
    </w:p>
    <w:p>
      <w:pPr>
        <w:pStyle w:val="Heading2"/>
        <w:rPr/>
      </w:pPr>
      <w:r>
        <w:rPr/>
        <w:t>9.5.1 Voraussetzungen</w:t>
      </w:r>
    </w:p>
    <w:p>
      <w:pPr>
        <w:pStyle w:val="Normal"/>
        <w:rPr/>
      </w:pPr>
      <w:r>
        <w:rPr/>
        <w:t>Es erscheint zweckmäßig, standardisierte, mathematische Darstellungen der Zustandsgleichung zu verwenden.</w:t>
      </w:r>
    </w:p>
    <w:p>
      <w:pPr>
        <w:pStyle w:val="Normal"/>
        <w:rPr/>
      </w:pPr>
      <w:r>
        <w:rPr/>
        <w:t>Dadurch kann die Arbeit erheblich vereinfacht werden und die Ergebnisse sind unter Umständen leichter vergleich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beschränken uns dabei auf skalare Systeme(1 Eingangsgröße, 1 Ausgangsgröß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Ausgangspunkt benützen wir die folgende Dgl.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object w:dxaOrig="46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pt;height:24.95pt" filled="f" o:ole="">
            <v:imagedata r:id="rId3" o:title=""/>
          </v:shape>
          <o:OLEObject Type="Embed" ProgID="" ShapeID="ole_rId2" DrawAspect="Content" ObjectID="_229771763" r:id="rId2"/>
        </w:object>
      </w:r>
      <w:r>
        <w:rPr/>
        <w:tab/>
        <w:tab/>
        <w:tab/>
        <w:tab/>
        <w:t>(9.5-1)</w:t>
      </w:r>
    </w:p>
    <w:p>
      <w:pPr>
        <w:pStyle w:val="Normal"/>
        <w:rPr/>
      </w:pPr>
      <w:r>
        <w:rPr/>
        <w:t>oder als Übertragungsgleichung geschrie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2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36pt" filled="f" o:ole="">
            <v:imagedata r:id="rId5" o:title=""/>
          </v:shape>
          <o:OLEObject Type="Embed" ProgID="" ShapeID="ole_rId4" DrawAspect="Content" ObjectID="_1766357892" r:id="rId4"/>
        </w:object>
      </w:r>
      <w:r>
        <w:rPr/>
        <w:t xml:space="preserve">  </w:t>
        <w:tab/>
        <w:tab/>
        <w:t xml:space="preserve">mit </w:t>
      </w:r>
      <w:r>
        <w:rPr/>
        <w:object w:dxaOrig="6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3pt" filled="f" o:ole="">
            <v:imagedata r:id="rId7" o:title=""/>
          </v:shape>
          <o:OLEObject Type="Embed" ProgID="" ShapeID="ole_rId6" DrawAspect="Content" ObjectID="_730767091" r:id="rId6"/>
        </w:object>
      </w:r>
      <w:r>
        <w:rPr/>
        <w:tab/>
        <w:tab/>
        <w:tab/>
        <w:t>(9.5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folgenden verwenden wird bis auf weiteres den allgemeinen Fall:</w:t>
        <w:tab/>
        <w:t>m = n</w:t>
      </w:r>
    </w:p>
    <w:p>
      <w:pPr>
        <w:pStyle w:val="Heading2"/>
        <w:rPr/>
      </w:pPr>
      <w:r>
        <w:rPr/>
        <w:t>9.5.2 1.Kanoische Form: Beobachternormalform</w:t>
      </w:r>
    </w:p>
    <w:p>
      <w:pPr>
        <w:pStyle w:val="Normal"/>
        <w:rPr/>
      </w:pPr>
      <w:r>
        <w:rPr/>
        <w:t>Wir bilden aus (9.5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0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3pt;height:24.95pt" filled="f" o:ole="">
            <v:imagedata r:id="rId9" o:title=""/>
          </v:shape>
          <o:OLEObject Type="Embed" ProgID="" ShapeID="ole_rId8" DrawAspect="Content" ObjectID="_862437931" r:id="rId8"/>
        </w:object>
      </w:r>
    </w:p>
    <w:p>
      <w:pPr>
        <w:pStyle w:val="Normal"/>
        <w:rPr/>
      </w:pPr>
      <w:r>
        <w:rPr/>
        <w:tab/>
      </w:r>
      <w:r>
        <w:rPr/>
        <w:object w:dxaOrig="5899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4.95pt;height:44pt" filled="f" o:ole="">
            <v:imagedata r:id="rId11" o:title=""/>
          </v:shape>
          <o:OLEObject Type="Embed" ProgID="" ShapeID="ole_rId10" DrawAspect="Content" ObjectID="_458402789" r:id="rId10"/>
        </w:object>
      </w:r>
    </w:p>
    <w:p>
      <w:pPr>
        <w:pStyle w:val="Normal"/>
        <w:rPr/>
      </w:pPr>
      <w:r>
        <w:rPr/>
        <w:tab/>
      </w:r>
      <w:r>
        <w:rPr/>
        <w:object w:dxaOrig="636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46pt" filled="f" o:ole="">
            <v:imagedata r:id="rId13" o:title=""/>
          </v:shape>
          <o:OLEObject Type="Embed" ProgID="" ShapeID="ole_rId12" DrawAspect="Content" ObjectID="_218188174" r:id="rId12"/>
        </w:objec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.</w:t>
      </w:r>
    </w:p>
    <w:p>
      <w:pPr>
        <w:pStyle w:val="Normal"/>
        <w:rPr/>
      </w:pPr>
      <w:r>
        <w:rPr>
          <w:b/>
        </w:rPr>
        <w:tab/>
      </w:r>
      <w:r>
        <w:rPr/>
        <w:object w:dxaOrig="4819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.95pt;height:39pt" filled="f" o:ole="">
            <v:imagedata r:id="rId15" o:title=""/>
          </v:shape>
          <o:OLEObject Type="Embed" ProgID="" ShapeID="ole_rId14" DrawAspect="Content" ObjectID="_1036141845" r:id="rId14"/>
        </w:object>
      </w:r>
    </w:p>
    <w:p>
      <w:pPr>
        <w:pStyle w:val="Normal"/>
        <w:rPr/>
      </w:pPr>
      <w:r>
        <w:rPr/>
        <w:t>Hieraus erhält man:</w:t>
      </w:r>
    </w:p>
    <w:p>
      <w:pPr>
        <w:pStyle w:val="Normal"/>
        <w:rPr/>
      </w:pPr>
      <w:r>
        <w:rPr/>
        <w:tab/>
      </w:r>
      <w:r>
        <w:rPr/>
        <w:object w:dxaOrig="193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95pt;height:36pt" filled="f" o:ole="">
            <v:imagedata r:id="rId17" o:title=""/>
          </v:shape>
          <o:OLEObject Type="Embed" ProgID="" ShapeID="ole_rId16" DrawAspect="Content" ObjectID="_1964479074" r:id="rId16"/>
        </w:object>
      </w:r>
    </w:p>
    <w:p>
      <w:pPr>
        <w:pStyle w:val="Normal"/>
        <w:rPr/>
      </w:pPr>
      <w:r>
        <w:rPr/>
        <w:tab/>
        <w:tab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.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object w:dxaOrig="21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36pt" filled="f" o:ole="">
            <v:imagedata r:id="rId19" o:title=""/>
          </v:shape>
          <o:OLEObject Type="Embed" ProgID="" ShapeID="ole_rId18" DrawAspect="Content" ObjectID="_1846180119" r:id="rId1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mit ergibt sich das folgende Strukturbil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94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943280"/>
                          <a:chOff x="0" y="0"/>
                          <a:chExt cx="57150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0280" y="227880"/>
                            <a:ext cx="4457880" cy="148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00400" y="53028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91960" y="61200"/>
                              <a:ext cx="3618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18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90320" y="67320"/>
                              <a:ext cx="3618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19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92080" y="993960"/>
                              <a:ext cx="5526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080"/>
                                <a:ext cx="552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96800" y="1000080"/>
                              <a:ext cx="4572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19080"/>
                                <a:ext cx="4381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4560" y="1019160"/>
                              <a:ext cx="4953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19080"/>
                                <a:ext cx="476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30240" y="67320"/>
                              <a:ext cx="5526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080"/>
                                <a:ext cx="552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25560" y="61200"/>
                              <a:ext cx="3618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18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92160" y="53028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88840" y="53028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469800" y="4104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4230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480" y="68976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9160" y="4104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70236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70164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880" y="70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0520" y="7081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560" y="7779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360" y="4104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7080" y="7653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3120" y="75888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57492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960" y="57492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1000" y="57492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38000" y="70164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70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9280" y="57492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86200" y="6955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20574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3240"/>
                              <a:ext cx="72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320" y="3240"/>
                              <a:ext cx="72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080" y="3240"/>
                              <a:ext cx="72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9880" y="0"/>
                              <a:ext cx="72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486800"/>
                              <a:ext cx="19432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3748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4640" y="1374840"/>
                              <a:ext cx="72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1374840"/>
                              <a:ext cx="72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8480" y="460440"/>
                              <a:ext cx="4190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38920" y="44856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161720" y="445320"/>
                              <a:ext cx="3430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16680" y="432360"/>
                              <a:ext cx="4374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170800" y="419760"/>
                              <a:ext cx="4374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901600" y="42984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485160" y="45144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81000" y="1486800"/>
                              <a:ext cx="1257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0"/>
                              <a:ext cx="952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560" y="1486080"/>
                              <a:ext cx="228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480" y="685800"/>
                              <a:ext cx="228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720"/>
                              <a:ext cx="228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53pt" coordorigin="0,0" coordsize="9000,3060">
                <v:rect id="shape_0" stroked="f" o:allowincell="f" style="position:absolute;left:0;top:0;width:899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60;top:359;width:7020;height:2344">
                  <v:group id="shape_0" style="position:absolute;left:6300;top:1194;width:540;height:540">
                    <v:rect id="shape_0" fillcolor="white" stroked="t" o:allowincell="f" style="position:absolute;left:6300;top:1195;width:539;height:53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300;top:1194;width:539;height:538;mso-wrap-style:none;v-text-anchor:middle;mso-position-horizontal-relative:char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720;top:455;width:570;height:570">
                    <v:oval id="shape_0" fillcolor="white" stroked="t" o:allowincell="f" style="position:absolute;left:1720;top:455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750;top:485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50;top:465;width:570;height:570">
                    <v:oval id="shape_0" fillcolor="white" stroked="t" o:allowincell="f" style="position:absolute;left:3450;top:465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480;top:495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00;top:1924;width:870;height:570">
                    <v:oval id="shape_0" fillcolor="white" stroked="t" o:allowincell="f" style="position:absolute;left:5570;top:1924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500;top:1954;width:86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60;top:1934;width:720;height:570">
                    <v:oval id="shape_0" fillcolor="white" stroked="t" o:allowincell="f" style="position:absolute;left:3460;top:1934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490;top:1964;width:68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40;top:1964;width:780;height:570">
                    <v:oval id="shape_0" fillcolor="white" stroked="t" o:allowincell="f" style="position:absolute;left:1740;top:1964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770;top:1994;width:74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0;top:465;width:870;height:570">
                    <v:oval id="shape_0" fillcolor="white" stroked="t" o:allowincell="f" style="position:absolute;left:5575;top:465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560;top:495;width:86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970;top:455;width:570;height:570">
                    <v:oval id="shape_0" fillcolor="white" stroked="t" o:allowincell="f" style="position:absolute;left:6970;top:455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000;top:485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40;top:1194;width:540;height:540">
                    <v:rect id="shape_0" fillcolor="white" stroked="t" o:allowincell="f" style="position:absolute;left:4240;top:1195;width:539;height:53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240;top:1194;width:539;height:538;mso-wrap-style:none;v-text-anchor:middle;mso-position-horizontal-relative:char" type="_x0000_t75">
                      <v:imagedata r:id="rId3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660;top:1194;width:540;height:540">
                    <v:rect id="shape_0" fillcolor="white" stroked="t" o:allowincell="f" style="position:absolute;left:2660;top:1195;width:539;height:53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660;top:1194;width:539;height:538;mso-wrap-style:none;v-text-anchor:middle;mso-position-horizontal-relative:char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line id="shape_0" from="2000,1005" to="2000,1364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730,1025" to="3730,1384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620,1445" to="7620,2703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259,1005" to="7259,1364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100,1465" to="2639,146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240,1464" to="3599,1464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260,365" to="1799,36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780,1465" to="5139,146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820,1474" to="7179,1474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009,1584" to="2009,1943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839,1005" to="5839,1364" stroked="t" o:allowincell="f" style="position:absolute;flip:x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728,1564" to="3728,1923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848,1554" to="5848,1913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1264;width: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0;top:1264;width: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0;top:1264;width: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40,1464" to="4199,1464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930,1465" to="6289,146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0;top:1264;width: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80,1454" to="8099,1454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800,359" to="5039,36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9,364" to="1979,48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9,364" to="3719,48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840,364" to="5840,48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260,359" to="7260,48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80,2700" to="5039,27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80,2524" to="1980,27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0,2524" to="3740,27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0,2524" to="5820,27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260;top:365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0;top:1084;width:65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9;top:1065;width:548;height:503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90;top:1060;width:539;height:539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49;top:1040;width:688;height:503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79;top:1020;width:688;height:503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30;top:1036;width:528;height:483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49;top:1070;width:528;height:483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line id="shape_0" from="5640,2700" to="7619,270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0,359" to="7259,35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170,2699" to="5529,2699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5310,1439" to="5669,1439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5220,360" to="5579,360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941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7150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49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nellere Darstellung als Signalflussgraph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486080"/>
                          <a:chOff x="0" y="0"/>
                          <a:chExt cx="5715000" cy="1486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150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96880" y="0"/>
                            <a:ext cx="4464000" cy="134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960" y="590040"/>
                              <a:ext cx="4190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12200" y="48888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58360" y="45072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45360" y="476280"/>
                              <a:ext cx="4374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231200" y="431640"/>
                              <a:ext cx="4374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307680" y="47628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517200" y="4572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64040" y="746640"/>
                              <a:ext cx="15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203040"/>
                              <a:ext cx="261000" cy="5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203040"/>
                              <a:ext cx="783720" cy="5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62960" y="711360"/>
                              <a:ext cx="130752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08" h="10800">
                                  <a:moveTo>
                                    <a:pt x="10192" y="17"/>
                                  </a:moveTo>
                                  <a:arcTo wR="10800" hR="10800" stAng="-5593664" swAng="55936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08" h="10800">
                                  <a:moveTo>
                                    <a:pt x="10192" y="17"/>
                                  </a:moveTo>
                                  <a:arcTo wR="10800" hR="10800" stAng="-5593664" swAng="559366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86040" y="711360"/>
                              <a:ext cx="78408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203040"/>
                              <a:ext cx="143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700560"/>
                              <a:ext cx="900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704160"/>
                              <a:ext cx="9072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704160"/>
                              <a:ext cx="900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619920"/>
                              <a:ext cx="144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619920"/>
                              <a:ext cx="7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5040" y="10915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8680" y="1090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746640"/>
                              <a:ext cx="130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74556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711360"/>
                              <a:ext cx="9072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74664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040" y="739080"/>
                              <a:ext cx="1667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203040"/>
                              <a:ext cx="71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0" y="1345680"/>
                              <a:ext cx="476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520" y="838080"/>
                              <a:ext cx="1787040" cy="5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203040"/>
                              <a:ext cx="142956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203040"/>
                              <a:ext cx="713880" cy="5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1" h="10800">
                                  <a:moveTo>
                                    <a:pt x="10800" y="0"/>
                                  </a:moveTo>
                                  <a:arcTo wR="10800" hR="10800" stAng="-5400000" swAng="526612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1" h="10800">
                                  <a:moveTo>
                                    <a:pt x="10800" y="0"/>
                                  </a:moveTo>
                                  <a:arcTo wR="10800" hR="10800" stAng="-5400000" swAng="526612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351600" y="711360"/>
                              <a:ext cx="714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23" h="10800">
                                  <a:moveTo>
                                    <a:pt x="277" y="8370"/>
                                  </a:moveTo>
                                  <a:arcTo wR="10800" hR="10800" stAng="-10019841" swAng="100198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23" h="10800">
                                  <a:moveTo>
                                    <a:pt x="277" y="8370"/>
                                  </a:moveTo>
                                  <a:arcTo wR="10800" hR="10800" stAng="-10019841" swAng="100198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693360"/>
                              <a:ext cx="824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1720" y="690120"/>
                              <a:ext cx="8316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0" y="693360"/>
                              <a:ext cx="824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7383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960" y="73908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0" y="5702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600" y="457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4280" y="692280"/>
                              <a:ext cx="8316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320" y="73656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2545560" y="457200"/>
                              <a:ext cx="3484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4320" y="2667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0" y="971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6520" y="9651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92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2120" y="228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400" y="228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241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711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717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71748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17pt" coordorigin="0,0" coordsize="9000,2340">
                <v:rect id="shape_0" stroked="f" o:allowincell="f" style="position:absolute;left:0;top:0;width:89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40;top:0;width:7030;height:2120">
                  <v:shape id="shape_0" stroked="f" o:allowincell="f" style="position:absolute;left:940;top: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0;top:929;width:65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9;top:770;width:548;height:503;mso-wrap-style:none;v-text-anchor:middle;mso-position-horizontal-relative:char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19;top:710;width:548;height:503;mso-wrap-style:none;v-text-anchor:middle;mso-position-horizontal-relative:char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9;top:750;width:688;height:503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9;top:680;width:688;height:503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49;top:750;width:528;height:483;mso-wrap-style:none;v-text-anchor:middle;mso-position-horizontal-relative:char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79;top:720;width:528;height:483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line id="shape_0" from="1671,1176" to="4139,11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260;top:320;width:410;height:7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260;top:320;width:1233;height:7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08,10800" path="l0,21600xee" stroked="t" o:allowincell="f" style="position:absolute;left:1669;top:1120;width:2058;height:999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93;top:1120;width:1234;height:999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1260,320" to="3522,3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09;top:1103;width:141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31;top:1109;width:142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69;top:1109;width:141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71,976" to="1672,1113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83,976" to="2483,1113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082,1719" to="2082,1719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733,1718" to="2733,1718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729,1176" to="1933,1176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163,1174" to="2368,117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03;top:1120;width:142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00,1176" to="2905,1176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718,1164" to="7343,11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68,320" to="5092,320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780,2119" to="4529,2119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530;top:1320;width:2813;height:799;flip: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93;top:320;width:2250;height:9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91,10800" path="l0,21600xee" stroked="t" o:allowincell="f" style="position:absolute;left:5093;top:320;width:1123;height:7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323,10800" path="l0,21600xee" stroked="t" o:allowincell="f" style="position:absolute;left:6218;top:1120;width:1124;height:199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150;top:1092;width:129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71;top:1087;width:130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50;top:1092;width:129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43,1163" to="5530,1163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403,1164" to="6590,116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125,898" to="7125,898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062,720" to="6062,7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679;top:1090;width:130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42,1160" to="7129,1161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49;top:720;width:548;height:483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0;top:42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153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0;top:152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0;top:12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0;top:3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3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38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0;top:112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113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0;top:1130;width:4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486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715000" cy="148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pt;width:449.95pt;height:11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t </w:t>
      </w:r>
      <w:r>
        <w:rPr/>
        <w:object w:dxaOrig="40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26pt" filled="f" o:ole="">
            <v:imagedata r:id="rId53" o:title=""/>
          </v:shape>
          <o:OLEObject Type="Embed" ProgID="" ShapeID="ole_rId52" DrawAspect="Content" ObjectID="_1986480937" r:id="rId52"/>
        </w:object>
      </w:r>
      <w:r>
        <w:rPr/>
        <w:t xml:space="preserve">kann auch </w:t>
      </w:r>
      <w:r>
        <w:rPr/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490270639" r:id="rId54"/>
        </w:object>
      </w:r>
      <w:r>
        <w:rPr/>
        <w:t>geschrieben werden.</w:t>
      </w:r>
    </w:p>
    <w:p>
      <w:pPr>
        <w:pStyle w:val="Normal"/>
        <w:rPr/>
      </w:pPr>
      <w:r>
        <w:rPr/>
        <w:tab/>
      </w:r>
      <w:r>
        <w:rPr/>
        <w:object w:dxaOrig="3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18pt" filled="f" o:ole="">
            <v:imagedata r:id="rId57" o:title=""/>
          </v:shape>
          <o:OLEObject Type="Embed" ProgID="" ShapeID="ole_rId56" DrawAspect="Content" ObjectID="_1934811675" r:id="rId56"/>
        </w:object>
      </w:r>
    </w:p>
    <w:p>
      <w:pPr>
        <w:pStyle w:val="Normal"/>
        <w:rPr/>
      </w:pPr>
      <w:r>
        <w:rPr/>
        <w:tab/>
      </w:r>
      <w:r>
        <w:rPr/>
        <w:object w:dxaOrig="32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4pt;height:18pt" filled="f" o:ole="">
            <v:imagedata r:id="rId59" o:title=""/>
          </v:shape>
          <o:OLEObject Type="Embed" ProgID="" ShapeID="ole_rId58" DrawAspect="Content" ObjectID="_300693875" r:id="rId58"/>
        </w:object>
      </w:r>
    </w:p>
    <w:p>
      <w:pPr>
        <w:pStyle w:val="Normal"/>
        <w:rPr/>
      </w:pPr>
      <w:r>
        <w:rPr/>
        <w:tab/>
        <w:t>...</w:t>
      </w:r>
    </w:p>
    <w:p>
      <w:pPr>
        <w:pStyle w:val="Normal"/>
        <w:rPr/>
      </w:pPr>
      <w:r>
        <w:rPr/>
        <w:tab/>
      </w:r>
      <w:r>
        <w:rPr/>
        <w:object w:dxaOrig="28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3pt;height:18pt" filled="f" o:ole="">
            <v:imagedata r:id="rId61" o:title=""/>
          </v:shape>
          <o:OLEObject Type="Embed" ProgID="" ShapeID="ole_rId60" DrawAspect="Content" ObjectID="_1595023254" r:id="rId60"/>
        </w:object>
      </w:r>
    </w:p>
    <w:p>
      <w:pPr>
        <w:pStyle w:val="Normal"/>
        <w:rPr/>
      </w:pPr>
      <w:r>
        <w:rPr/>
        <w:tab/>
      </w:r>
      <w:r>
        <w:rPr/>
        <w:object w:dxaOrig="27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7pt;height:18pt" filled="f" o:ole="">
            <v:imagedata r:id="rId63" o:title=""/>
          </v:shape>
          <o:OLEObject Type="Embed" ProgID="" ShapeID="ole_rId62" DrawAspect="Content" ObjectID="_1693567390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720" w:dyaOrig="21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6pt;height:107pt" filled="f" o:ole="">
            <v:imagedata r:id="rId65" o:title=""/>
          </v:shape>
          <o:OLEObject Type="Embed" ProgID="" ShapeID="ole_rId64" DrawAspect="Content" ObjectID="_1929564634" r:id="rId64"/>
        </w:object>
      </w:r>
      <w:r>
        <w:rPr/>
        <w:tab/>
        <w:tab/>
        <w:t>(9.5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000" w:dyaOrig="1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0pt;height:74pt" filled="f" o:ole="">
            <v:imagedata r:id="rId67" o:title=""/>
          </v:shape>
          <o:OLEObject Type="Embed" ProgID="" ShapeID="ole_rId66" DrawAspect="Content" ObjectID="_1288815784" r:id="rId66"/>
        </w:object>
      </w:r>
      <w:r>
        <w:rPr/>
        <w:tab/>
        <w:tab/>
        <w:tab/>
        <w:tab/>
        <w:tab/>
        <w:tab/>
        <w:t>(9.5-4)</w:t>
      </w:r>
    </w:p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</w:rPr>
      <w:t xml:space="preserve">Prof. Dr. Kühnel                                         </w:t>
      <w:tab/>
    </w:r>
    <w:r>
      <w:rPr>
        <w:sz w:val="20"/>
        <w:szCs w:val="20"/>
      </w:rPr>
      <w:t xml:space="preserve">Kanoische Strukturen                                              Kap. 9.5   Seit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6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1.wmf"/><Relationship Id="rId46" Type="http://schemas.openxmlformats.org/officeDocument/2006/relationships/image" Target="media/image12.wmf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image" Target="media/image16.wmf"/><Relationship Id="rId51" Type="http://schemas.openxmlformats.org/officeDocument/2006/relationships/image" Target="media/image17.wmf"/><Relationship Id="rId52" Type="http://schemas.openxmlformats.org/officeDocument/2006/relationships/oleObject" Target="embeddings/oleObject10.bin"/><Relationship Id="rId53" Type="http://schemas.openxmlformats.org/officeDocument/2006/relationships/image" Target="media/image18.wmf"/><Relationship Id="rId54" Type="http://schemas.openxmlformats.org/officeDocument/2006/relationships/oleObject" Target="embeddings/oleObject11.bin"/><Relationship Id="rId55" Type="http://schemas.openxmlformats.org/officeDocument/2006/relationships/image" Target="media/image19.wmf"/><Relationship Id="rId56" Type="http://schemas.openxmlformats.org/officeDocument/2006/relationships/oleObject" Target="embeddings/oleObject12.bin"/><Relationship Id="rId57" Type="http://schemas.openxmlformats.org/officeDocument/2006/relationships/image" Target="media/image20.wmf"/><Relationship Id="rId58" Type="http://schemas.openxmlformats.org/officeDocument/2006/relationships/oleObject" Target="embeddings/oleObject13.bin"/><Relationship Id="rId59" Type="http://schemas.openxmlformats.org/officeDocument/2006/relationships/image" Target="media/image21.wmf"/><Relationship Id="rId60" Type="http://schemas.openxmlformats.org/officeDocument/2006/relationships/oleObject" Target="embeddings/oleObject14.bin"/><Relationship Id="rId61" Type="http://schemas.openxmlformats.org/officeDocument/2006/relationships/image" Target="media/image22.wmf"/><Relationship Id="rId62" Type="http://schemas.openxmlformats.org/officeDocument/2006/relationships/oleObject" Target="embeddings/oleObject15.bin"/><Relationship Id="rId63" Type="http://schemas.openxmlformats.org/officeDocument/2006/relationships/image" Target="media/image23.wmf"/><Relationship Id="rId64" Type="http://schemas.openxmlformats.org/officeDocument/2006/relationships/oleObject" Target="embeddings/oleObject16.bin"/><Relationship Id="rId65" Type="http://schemas.openxmlformats.org/officeDocument/2006/relationships/image" Target="media/image24.wmf"/><Relationship Id="rId66" Type="http://schemas.openxmlformats.org/officeDocument/2006/relationships/oleObject" Target="embeddings/oleObject17.bin"/><Relationship Id="rId67" Type="http://schemas.openxmlformats.org/officeDocument/2006/relationships/image" Target="media/image25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png"/><Relationship Id="rId2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20:15:00Z</dcterms:created>
  <dc:creator>Stephan Busse</dc:creator>
  <dc:description/>
  <dc:language>en-US</dc:language>
  <cp:lastModifiedBy>Sebastian Sas</cp:lastModifiedBy>
  <dcterms:modified xsi:type="dcterms:W3CDTF">2001-08-06T17:30:00Z</dcterms:modified>
  <cp:revision>6</cp:revision>
  <dc:subject/>
  <dc:title>9</dc:title>
</cp:coreProperties>
</file>