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2 Ortskurven</w:t>
      </w:r>
    </w:p>
    <w:p>
      <w:pPr>
        <w:pStyle w:val="Normal"/>
        <w:rPr/>
      </w:pPr>
      <w:r>
        <w:rPr/>
        <w:t>Ortskurven werden dazu verwendet:</w:t>
      </w:r>
    </w:p>
    <w:p>
      <w:pPr>
        <w:pStyle w:val="Normal"/>
        <w:rPr/>
      </w:pPr>
      <w:r>
        <w:rPr/>
        <w:t>-Darstellung von Frequenzgäng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3086100" cy="23996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399760"/>
                          <a:chOff x="0" y="0"/>
                          <a:chExt cx="3086280" cy="2399760"/>
                        </a:xfrm>
                      </wpg:grpSpPr>
                      <wps:wsp>
                        <wps:cNvSpPr/>
                        <wps:spPr>
                          <a:xfrm flipV="1">
                            <a:off x="22860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8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799560"/>
                            <a:ext cx="6858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2280"/>
                            <a:ext cx="18288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3960"/>
                            <a:ext cx="800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9136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y(t)=A|H(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bidi="ar-SA" w:val="de-DE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bidi="ar-SA" w:val="fr-FR"/>
                                </w:rPr>
                                <w:t>)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25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|H(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>)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8000"/>
                                  <w:lang w:val="de-DE" w:bidi="ar-SA"/>
                                </w:rPr>
                                <w:t>ruhender Zeiger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9538400">
                            <a:off x="799920" y="17136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573200">
                            <a:off x="523440" y="1302480"/>
                            <a:ext cx="234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41" h="11869">
                                <a:moveTo>
                                  <a:pt x="10458" y="5"/>
                                </a:moveTo>
                                <a:arcTo wR="10800" hR="10800" stAng="-5508815" swAng="5849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41" h="11869">
                                <a:moveTo>
                                  <a:pt x="10458" y="5"/>
                                </a:moveTo>
                                <a:arcTo wR="10800" hR="10800" stAng="-5508815" swAng="58496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0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935600">
                            <a:off x="1657080" y="97128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781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774200">
                            <a:off x="628560" y="74232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85pt;width:242.95pt;height:188.95pt" coordorigin="-180,97" coordsize="4859,3779">
                <v:line id="shape_0" from="180,277" to="180,315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-180,2796" to="3599,279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4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356" to="1259,2795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1896" to="3059,2795" stroked="t" o:allowincell="f" style="position:absolute;flip:y">
                  <v:stroke color="#ff6600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2796" to="1439,3335" stroked="t" o:allowincell="f" style="position:absolute">
                  <v:stroke color="green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1536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y(t)=A|H(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bidi="ar-SA" w:val="de-DE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FF0000"/>
                            <w:lang w:bidi="ar-SA" w:val="fr-FR"/>
                          </w:rPr>
                          <w:t>)|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20;top:31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|H(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>)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8000"/>
                            <w:lang w:val="de-DE" w:bidi="ar-SA"/>
                          </w:rPr>
                          <w:t>ruhender Zeiger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080;top:2796;width:359;height:359;flip:y;mso-wrap-style:none;v-text-anchor:middle;rotation:34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11141,11869" path="l0,21600xee" stroked="t" o:allowincell="f" style="position:absolute;left:645;top:2148;width:368;height:219;flip:y;mso-wrap-style:none;v-text-anchor:middle;rotation:84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 id="shape_0" stroked="f" o:allowincell="f" style="position:absolute;left:900;top:18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7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99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30;top:1628;width:179;height:359;flip:y;mso-wrap-style:none;v-text-anchor:middle;rotation:78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 id="shape_0" stroked="f" o:allowincell="f" style="position:absolute;left:2295;top:132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99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10;top:1266;width:179;height:359;flip:y;mso-wrap-style:none;v-text-anchor:middle;rotation:8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29870</wp:posOffset>
                </wp:positionV>
                <wp:extent cx="2095500" cy="105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0" w:dyaOrig="1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pt;height:77pt" filled="f" o:ole="">
                                  <v:imagedata r:id="rId3" o:title=""/>
                                </v:shape>
                                <o:OLEObject Type="Embed" ProgID="" ShapeID="ole_rId2" DrawAspect="Content" ObjectID="_14587376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3.45pt;mso-wrap-distance-left:9.05pt;mso-wrap-distance-right:9.05pt;mso-wrap-distance-top:0pt;mso-wrap-distance-bottom:0pt;margin-top:18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0" w:dyaOrig="1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pt;height:77pt" filled="f" o:ole="">
                            <v:imagedata r:id="rId5" o:title=""/>
                          </v:shape>
                          <o:OLEObject Type="Embed" ProgID="" ShapeID="ole_rId4" DrawAspect="Content" ObjectID="_5457403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Bsp.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943100" cy="714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14240"/>
                          <a:chOff x="0" y="0"/>
                          <a:chExt cx="1943280" cy="714240"/>
                        </a:xfrm>
                      </wpg:grpSpPr>
                      <wpg:grpSp>
                        <wpg:cNvGrpSpPr/>
                        <wpg:grpSpPr>
                          <a:xfrm>
                            <a:off x="1077120" y="2487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36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1522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0" y="4572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9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6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9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3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24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71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153pt;height:56.25pt" coordorigin="0,5" coordsize="3060,1125">
                <v:group id="shape_0" style="position:absolute;left:1554;top:397;width:568;height:567">
                  <v:line id="shape_0" from="1838,709" to="1838,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709" to="1979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653" to="1979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397" to="1838,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555;top:539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961;top:244;width:568;height:284">
                  <v:rect id="shape_0" stroked="f" o:allowincell="f" style="position:absolute;left:962;top:245;width:567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1104;top:317;width:283;height:14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2,387" to="1103,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387" to="1529,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395" to="2159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80" to="2159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410" to="615,9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65,425" to="2265,9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60;top:95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0;top:35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;top:35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;top:95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5,395" to="1094,3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0;top:41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5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3772535" cy="572135"/>
                <wp:effectExtent l="0" t="444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572040"/>
                          <a:chOff x="0" y="0"/>
                          <a:chExt cx="3772440" cy="57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71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920" y="1911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 = Ger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232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2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11484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 = Kre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.45pt;width:297.1pt;height:45.05pt" coordorigin="3420,89" coordsize="5942,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89;width:2262;height:8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41;top:39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 = Gera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630" to="5940,63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561;top:90;width:179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741;top:27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 = Kre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63830</wp:posOffset>
                </wp:positionV>
                <wp:extent cx="779780" cy="268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21.15pt;mso-wrap-distance-left:9.05pt;mso-wrap-distance-right:9.05pt;mso-wrap-distance-top:0pt;mso-wrap-distance-bottom:0pt;margin-top:12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0" cy="1714500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pt" to="18pt,147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914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Im{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>)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Im{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lang w:val="en-GB"/>
                        </w:rPr>
                        <w:t>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0" cy="8001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1pt,7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00</wp:posOffset>
                </wp:positionH>
                <wp:positionV relativeFrom="paragraph">
                  <wp:posOffset>95250</wp:posOffset>
                </wp:positionV>
                <wp:extent cx="6858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K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K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754380" cy="523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1.2pt;mso-wrap-distance-left:9.05pt;mso-wrap-distance-right:9.05pt;mso-wrap-distance-top:0pt;mso-wrap-distance-bottom:0pt;margin-top:7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8001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Re{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Re{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017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5pt" to="11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13843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0.9pt" to="66.7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8288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5pt" to="152.95pt,1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1257300" cy="685800"/>
                <wp:effectExtent l="9525" t="63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108">
                              <a:moveTo>
                                <a:pt x="4" y="11108"/>
                              </a:moveTo>
                              <a:arcTo wR="10800" hR="10800" stAng="10701805" swAng="1089819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108">
                              <a:moveTo>
                                <a:pt x="4" y="11108"/>
                              </a:moveTo>
                              <a:arcTo wR="10800" hR="10800" stAng="10701805" swAng="1089819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108" path="l0,21600xee" stroked="t" o:allowincell="f" style="position:absolute;margin-left:18pt;margin-top:1.55pt;width:98.95pt;height:53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800100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64.5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80010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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= -4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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= -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449580" cy="5105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40.2pt;mso-wrap-distance-left:9.05pt;mso-wrap-distance-right:9.05pt;mso-wrap-distance-top:0pt;mso-wrap-distance-bottom:0pt;margin-top:5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240030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</w:rPr>
                              <w:t xml:space="preserve"> = 1/T  Eck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  <w:vertAlign w:val="subscript"/>
                        </w:rPr>
                        <w:t>e</w:t>
                      </w:r>
                      <w:r>
                        <w:rPr>
                          <w:color w:val="FF0000"/>
                        </w:rPr>
                        <w:t xml:space="preserve"> = 1/T  Eck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275</wp:posOffset>
                </wp:positionH>
                <wp:positionV relativeFrom="paragraph">
                  <wp:posOffset>118110</wp:posOffset>
                </wp:positionV>
                <wp:extent cx="43180" cy="43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3.25pt;margin-top:9.3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4.2pt" to="22.4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2872105" cy="16497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den>
                                    </m:f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ähle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enner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an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enne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enne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a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29.9pt;mso-wrap-distance-left:9.05pt;mso-wrap-distance-right:9.05pt;mso-wrap-distance-top:0pt;mso-wrap-distance-bottom:0pt;margin-top:5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den>
                              </m:f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ähle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nner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an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nne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nne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1998980" cy="12344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T</m:t>
                                        </m:r>
                                      </m:den>
                                    </m:f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7.2pt;mso-wrap-distance-left:9.05pt;mso-wrap-distance-right:9.05pt;mso-wrap-distance-top:0pt;mso-wrap-distance-bottom:0pt;margin-top:9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T</m:t>
                                  </m:r>
                                </m:den>
                              </m:f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0" cy="10287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5pt" to="279pt,92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fr-FR"/>
        </w:rPr>
        <w:t>2.Bsp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1208405" cy="5067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39.9pt;mso-wrap-distance-left:9.05pt;mso-wrap-distance-right:9.05pt;mso-wrap-distance-top:0pt;mso-wrap-distance-bottom:0pt;margin-top:6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1143000" cy="7277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27560"/>
                          <a:chOff x="0" y="0"/>
                          <a:chExt cx="1143000" cy="727560"/>
                        </a:xfrm>
                      </wpg:grpSpPr>
                      <wpg:grpSp>
                        <wpg:cNvGrpSpPr/>
                        <wpg:grpSpPr>
                          <a:xfrm>
                            <a:off x="463680" y="0"/>
                            <a:ext cx="4507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47160"/>
                              <a:ext cx="27036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000" y="9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03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FF00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FF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FF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pt;width:89.95pt;height:57.25pt" coordorigin="0,152" coordsize="1799,1145">
                <v:group id="shape_0" style="position:absolute;left:730;top:152;width:710;height:426">
                  <v:line id="shape_0" from="1298,294" to="1439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,294" to="871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72;top:226;width:426;height:218">
                    <v:oval id="shape_0" fillcolor="white" stroked="t" o:allowincell="f" style="position:absolute;left:872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78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85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91;top:226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872;top:310;width:425;height:13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730;top:152;width:709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255,308" to="794,308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40,308" to="1799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24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578" to="1439,578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57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FF00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FF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FF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0" cy="45720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pt" to="279pt,46.85pt" stroked="t" o:allowincell="f" style="position:absolute;flip:y">
                <v:stroke color="blue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571500" cy="4572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j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j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0287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350.95pt,5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x(t) = i</w:t>
      </w:r>
      <w:r>
        <w:rPr>
          <w:vertAlign w:val="subscript"/>
          <w:lang w:val="fr-FR"/>
        </w:rPr>
        <w:t>L</w:t>
      </w:r>
      <w:r>
        <w:rPr>
          <w:lang w:val="fr-FR"/>
        </w:rPr>
        <w:t xml:space="preserve">(t)  </w:t>
        <w:tab/>
        <w:t>Ein</w:t>
        <w:tab/>
        <w:t xml:space="preserve">y(t) = L </w:t>
      </w:r>
      <w:r>
        <w:rPr>
          <w:lang w:val="fr-F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(t)</w:t>
      </w:r>
    </w:p>
    <w:p>
      <w:pPr>
        <w:pStyle w:val="Normal"/>
        <w:rPr/>
      </w:pPr>
      <w:r>
        <w:rPr>
          <w:lang w:val="fr-FR"/>
        </w:rPr>
        <w:t>y(t) = u</w:t>
      </w:r>
      <w:r>
        <w:rPr>
          <w:vertAlign w:val="subscript"/>
          <w:lang w:val="fr-FR"/>
        </w:rPr>
        <w:t>L</w:t>
      </w:r>
      <w:r>
        <w:rPr>
          <w:lang w:val="fr-FR"/>
        </w:rPr>
        <w:t xml:space="preserve">(t)  </w:t>
        <w:tab/>
        <w:t>Aus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2545080" cy="5867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t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L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46.2pt;mso-wrap-distance-left:9.05pt;mso-wrap-distance-right:9.05pt;mso-wrap-distance-top:0pt;mso-wrap-distance-bottom:0pt;margin-top:8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L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3.Bsp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224280" cy="49720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9.15pt;mso-wrap-distance-left:9.05pt;mso-wrap-distance-right:9.05pt;mso-wrap-distance-top:0pt;mso-wrap-distance-bottom:0pt;margin-top:7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1028700" cy="5232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23080"/>
                          <a:chOff x="0" y="0"/>
                          <a:chExt cx="1028880" cy="523080"/>
                        </a:xfrm>
                      </wpg:grpSpPr>
                      <wpg:grpSp>
                        <wpg:cNvGrpSpPr/>
                        <wpg:grpSpPr>
                          <a:xfrm>
                            <a:off x="43956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9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2pt;width:80.95pt;height:41.15pt" coordorigin="-180,104" coordsize="1619,823">
                <v:group id="shape_0" style="position:absolute;left:512;top:104;width:568;height:284">
                  <v:line id="shape_0" from="512,245" to="767,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4" to="768,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04" to="824,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245" to="1079,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512;top:104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-180;top:20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,253" to="584,253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567" to="1259,567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0,253" to="1439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571500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00"/>
                              </w:rPr>
                              <w:t>u</w:t>
                            </w:r>
                            <w:r>
                              <w:rPr>
                                <w:color w:val="00FF0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color w:val="00FF00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00"/>
                        </w:rPr>
                        <w:t>u</w:t>
                      </w:r>
                      <w:r>
                        <w:rPr>
                          <w:color w:val="00FF00"/>
                          <w:vertAlign w:val="subscript"/>
                        </w:rPr>
                        <w:t>C</w:t>
                      </w:r>
                      <w:r>
                        <w:rPr>
                          <w:color w:val="00FF00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x(t) = u</w:t>
      </w:r>
      <w:r>
        <w:rPr>
          <w:vertAlign w:val="subscript"/>
          <w:lang w:val="fr-FR"/>
        </w:rPr>
        <w:t>C</w:t>
      </w:r>
      <w:r>
        <w:rPr>
          <w:lang w:val="fr-FR"/>
        </w:rPr>
        <w:t xml:space="preserve">(t)  </w:t>
        <w:tab/>
        <w:t>Ein</w:t>
        <w:tab/>
        <w:t xml:space="preserve">y(t) = C </w:t>
      </w:r>
      <w:r>
        <w:rPr>
          <w:lang w:val="fr-F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(t)</w:t>
      </w:r>
    </w:p>
    <w:p>
      <w:pPr>
        <w:pStyle w:val="Normal"/>
        <w:rPr/>
      </w:pPr>
      <w:r>
        <w:rPr>
          <w:lang w:val="fr-FR"/>
        </w:rPr>
        <w:t>y(t) = i</w:t>
      </w:r>
      <w:r>
        <w:rPr>
          <w:vertAlign w:val="subscript"/>
          <w:lang w:val="fr-FR"/>
        </w:rPr>
        <w:t>C</w:t>
      </w:r>
      <w:r>
        <w:rPr>
          <w:lang w:val="fr-FR"/>
        </w:rPr>
        <w:t xml:space="preserve">(t)  </w:t>
        <w:tab/>
        <w:t>Aus</w: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1109980" cy="29464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3.2pt;mso-wrap-distance-left:9.05pt;mso-wrap-distance-right:9.05pt;mso-wrap-distance-top:0pt;mso-wrap-distance-bottom:0pt;margin-top:3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4.Bsp.:</w:t>
      </w:r>
    </w:p>
    <w:p>
      <w:pPr>
        <w:pStyle w:val="Normal"/>
        <w:rPr>
          <w:sz w:val="20"/>
          <w:u w:val="single"/>
          <w:lang w:val="fr-FR" w:eastAsia="en-US"/>
        </w:rPr>
      </w:pPr>
      <w:r>
        <w:rPr>
          <w:sz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2971800" cy="1102995"/>
                <wp:effectExtent l="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03040"/>
                          <a:chOff x="0" y="0"/>
                          <a:chExt cx="2971800" cy="1103040"/>
                        </a:xfrm>
                      </wpg:grpSpPr>
                      <wps:wsp>
                        <wps:cNvSpPr/>
                        <wps:spPr>
                          <a:xfrm>
                            <a:off x="34308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19240"/>
                            <a:ext cx="4572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85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85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59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142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714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65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8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57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75pt;width:234pt;height:86.85pt" coordorigin="-360,75" coordsize="4680,1737">
                <v:line id="shape_0" from="180,525" to="719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435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525" to="1619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420;width:720;height:299">
                  <v:oval id="shape_0" fillcolor="white" stroked="t" o:allowincell="f" style="position:absolute;left:162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620;top:540;width:71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40,525" to="3599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4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785" to="3599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75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4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74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525" to="3060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200" to="306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200" to="3239,1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1110" to="3239,1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30;top:175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0;top:49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0,615" to="210,169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3630,615" to="3630,169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8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97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8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525" to="2879,525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0;top:16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/>
        <w:t xml:space="preserve">Gesucht : 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Möglichkeit:</w:t>
      </w:r>
    </w:p>
    <w:p>
      <w:pPr>
        <w:pStyle w:val="Normal"/>
        <w:rPr/>
      </w:pPr>
      <w:r>
        <w:rPr/>
        <w:t>Aus Kapitel 2.1 ist die DGL bekannt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2227580" cy="7518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ϑ</m:t>
                                        </m:r>
                                      </m:num>
                                      <m:den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2pt;mso-wrap-distance-left:9.05pt;mso-wrap-distance-right:9.05pt;mso-wrap-distance-top:0pt;mso-wrap-distance-bottom:0pt;margin-top:5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¨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acc>
                                <m:accPr>
                                  <m:chr m:val="¨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ϑ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214880" cy="11709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ϑ</m:t>
                                            </m:r>
                                          </m:num>
                                          <m:den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C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92.2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ϑ</m:t>
                                      </m:r>
                                    </m:num>
                                    <m:den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C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Möglichkeit:</w:t>
      </w:r>
    </w:p>
    <w:p>
      <w:pPr>
        <w:pStyle w:val="Normal"/>
        <w:rPr/>
      </w:pPr>
      <w:r>
        <w:rPr/>
        <w:t>Wegen der Linearität können zuerst die Bauteile „transformiert“ werden und dann erfolgt die Schaltungsanalys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585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0.35pt" to="103.45pt,1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167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0.35pt" to="270.05pt,1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-97155</wp:posOffset>
                </wp:positionV>
                <wp:extent cx="1198880" cy="48514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          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L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38.2pt;mso-wrap-distance-left:9.05pt;mso-wrap-distance-right:9.05pt;mso-wrap-distance-top:0pt;mso-wrap-distance-bottom:0pt;margin-top:-7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          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L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87320</wp:posOffset>
                </wp:positionH>
                <wp:positionV relativeFrom="paragraph">
                  <wp:posOffset>-92075</wp:posOffset>
                </wp:positionV>
                <wp:extent cx="1211580" cy="4851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          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8.2pt;mso-wrap-distance-left:9.05pt;mso-wrap-distance-right:9.05pt;mso-wrap-distance-top:0pt;mso-wrap-distance-bottom:0pt;margin-top:-7.25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          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4510405" cy="32956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wL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        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ebenso  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25.9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wL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  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ebenso  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ffigere Schreibweis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2795270" cy="53276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41.95pt;mso-wrap-distance-left:9.05pt;mso-wrap-distance-right:9.05pt;mso-wrap-distance-top:0pt;mso-wrap-distance-bottom:0pt;margin-top:8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3522980" cy="77724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wie oben!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61.2pt;mso-wrap-distance-left:9.05pt;mso-wrap-distance-right:9.05pt;mso-wrap-distance-top:0pt;mso-wrap-distance-bottom:0pt;margin-top:3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wie oben!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76475</wp:posOffset>
                </wp:positionH>
                <wp:positionV relativeFrom="paragraph">
                  <wp:posOffset>80010</wp:posOffset>
                </wp:positionV>
                <wp:extent cx="3096260" cy="21723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2172240"/>
                          <a:chOff x="0" y="0"/>
                          <a:chExt cx="3096360" cy="2172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49480" cy="21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9151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0" y="720"/>
                            <a:ext cx="239076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10573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080" y="11412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110484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11412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6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(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7999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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7999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360" y="10285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6.3pt;width:243.8pt;height:171.05pt" coordorigin="3585,126" coordsize="4876,3421">
                <v:shape id="shape_0" stroked="f" o:allowincell="f" style="position:absolute;left:3585;top:126;width:4644;height:33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586;top:1567;width:71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696;top:127;width:3765;height:3420">
                  <v:line id="shape_0" from="4696,1792" to="7575,179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761,307" to="5761,2826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201;top:1867;width:53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401;top:3007;width:53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841;top:307;width:125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761;top:12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(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1;top:138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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1;top:138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1;top:174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 xml:space="preserve"> =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Ortskur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160905" cy="53276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41.95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490980" cy="98044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77.2pt;mso-wrap-distance-left:9.05pt;mso-wrap-distance-right:9.05pt;mso-wrap-distance-top:0pt;mso-wrap-distance-bottom:0pt;margin-top: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1714500" cy="3429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prinzipieller Verlauf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prinzipieller Verlauf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Bsp.:</w:t>
      </w:r>
    </w:p>
    <w:p>
      <w:pPr>
        <w:pStyle w:val="Normal"/>
        <w:rPr/>
      </w:pPr>
      <w:r>
        <w:rPr/>
        <w:t>System n-ter Ordn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32080</wp:posOffset>
                </wp:positionH>
                <wp:positionV relativeFrom="paragraph">
                  <wp:posOffset>135890</wp:posOffset>
                </wp:positionV>
                <wp:extent cx="3218180" cy="53594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2.2pt;mso-wrap-distance-left:9.05pt;mso-wrap-distance-right:9.05pt;mso-wrap-distance-top:0pt;mso-wrap-distance-bottom:0pt;margin-top:10.7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3201035" cy="24003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400480"/>
                          <a:chOff x="0" y="0"/>
                          <a:chExt cx="3201120" cy="2400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14480"/>
                            <a:ext cx="319968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1219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94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276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1718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(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/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6pt;width:252.05pt;height:189pt" coordorigin="2520,132" coordsize="5041,3780">
                <v:shape id="shape_0" stroked="f" o:allowincell="f" style="position:absolute;left:2520;top:312;width:5038;height:35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881,2052" to="6660,2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56,312" to="4456,355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301;top:2142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21;top:2112;width:7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01;top:492;width:89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81;top:3552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01;top:1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(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5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/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5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21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1,1932" to="6241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1579880" cy="98044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77.2pt;mso-wrap-distance-left:9.05pt;mso-wrap-distance-right:9.05pt;mso-wrap-distance-top:0pt;mso-wrap-distance-bottom:0pt;margin-top:12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</w:r>
    <w:r>
      <w:rPr/>
      <w:t xml:space="preserve">                                        Ortskurven</w:t>
    </w:r>
    <w:r>
      <w:rPr>
        <w:sz w:val="20"/>
      </w:rPr>
      <w:tab/>
      <w:t>Kap. 3.2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4" name="Frame3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5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2:54:00Z</dcterms:created>
  <dc:creator>Sebastian Sas</dc:creator>
  <dc:description/>
  <dc:language>en-US</dc:language>
  <cp:lastModifiedBy>Stephan Busse</cp:lastModifiedBy>
  <dcterms:modified xsi:type="dcterms:W3CDTF">2001-07-07T18:52:00Z</dcterms:modified>
  <cp:revision>2</cp:revision>
  <dc:subject/>
  <dc:title>2</dc:title>
</cp:coreProperties>
</file>