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7. Stochastische Signale</w:t>
      </w:r>
    </w:p>
    <w:p>
      <w:pPr>
        <w:pStyle w:val="Heading2"/>
        <w:jc w:val="both"/>
        <w:rPr/>
      </w:pPr>
      <w:r>
        <w:rPr/>
        <w:t>7.1 Problemstellung und Einführung in die Wahrscheinlichkeits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llose Signale (zufallsbedingt, stochastisch) sind dadurch gekennzeichnet, daß sie ohne erkennbare Gesetzmäßigkeit ablau-fen. Mit statistischen Verfahren sollen innere Zusammenhänge dieser scheinbar regellosen Signalverläufe aufgedeckt und analytisch formulier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wei sehr einfache statistische Kennzahlen lassen sich aus dem folgenden Beispiel "abschätzen":</w:t>
      </w:r>
    </w:p>
    <w:p>
      <w:pPr>
        <w:pStyle w:val="Normal"/>
        <w:tabs>
          <w:tab w:val="clear" w:pos="708"/>
          <w:tab w:val="left" w:pos="454" w:leader="none"/>
        </w:tabs>
        <w:spacing w:before="4253" w:after="0"/>
        <w:ind w:left="454" w:hanging="45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385</wp:posOffset>
                </wp:positionH>
                <wp:positionV relativeFrom="paragraph">
                  <wp:posOffset>1606550</wp:posOffset>
                </wp:positionV>
                <wp:extent cx="486918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26.5pt" to="425.9pt,12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0555</wp:posOffset>
                </wp:positionH>
                <wp:positionV relativeFrom="paragraph">
                  <wp:posOffset>163830</wp:posOffset>
                </wp:positionV>
                <wp:extent cx="0" cy="225425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2.9pt" to="49.65pt,190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7375</wp:posOffset>
                </wp:positionH>
                <wp:positionV relativeFrom="paragraph">
                  <wp:posOffset>1967230</wp:posOffset>
                </wp:positionV>
                <wp:extent cx="901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54.9pt" to="53.3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7375</wp:posOffset>
                </wp:positionH>
                <wp:positionV relativeFrom="paragraph">
                  <wp:posOffset>1245870</wp:posOffset>
                </wp:positionV>
                <wp:extent cx="901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98.1pt" to="53.3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7375</wp:posOffset>
                </wp:positionH>
                <wp:positionV relativeFrom="paragraph">
                  <wp:posOffset>885190</wp:posOffset>
                </wp:positionV>
                <wp:extent cx="901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9.7pt" to="53.3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7375</wp:posOffset>
                </wp:positionH>
                <wp:positionV relativeFrom="paragraph">
                  <wp:posOffset>524510</wp:posOffset>
                </wp:positionV>
                <wp:extent cx="901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1.3pt" to="53.3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1190</wp:posOffset>
                </wp:positionH>
                <wp:positionV relativeFrom="paragraph">
                  <wp:posOffset>1800225</wp:posOffset>
                </wp:positionV>
                <wp:extent cx="4598035" cy="325755"/>
                <wp:effectExtent l="5715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9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9" h="635">
                              <a:moveTo>
                                <a:pt x="0" y="367"/>
                              </a:moveTo>
                              <a:cubicBezTo>
                                <a:pt x="122" y="326"/>
                                <a:pt x="91" y="299"/>
                                <a:pt x="117" y="400"/>
                              </a:cubicBezTo>
                              <a:cubicBezTo>
                                <a:pt x="195" y="355"/>
                                <a:pt x="269" y="303"/>
                                <a:pt x="351" y="266"/>
                              </a:cubicBezTo>
                              <a:cubicBezTo>
                                <a:pt x="382" y="252"/>
                                <a:pt x="422" y="233"/>
                                <a:pt x="452" y="250"/>
                              </a:cubicBezTo>
                              <a:cubicBezTo>
                                <a:pt x="477" y="264"/>
                                <a:pt x="464" y="305"/>
                                <a:pt x="469" y="333"/>
                              </a:cubicBezTo>
                              <a:cubicBezTo>
                                <a:pt x="475" y="367"/>
                                <a:pt x="480" y="400"/>
                                <a:pt x="485" y="434"/>
                              </a:cubicBezTo>
                              <a:cubicBezTo>
                                <a:pt x="597" y="389"/>
                                <a:pt x="714" y="357"/>
                                <a:pt x="820" y="300"/>
                              </a:cubicBezTo>
                              <a:cubicBezTo>
                                <a:pt x="862" y="277"/>
                                <a:pt x="885" y="168"/>
                                <a:pt x="921" y="199"/>
                              </a:cubicBezTo>
                              <a:cubicBezTo>
                                <a:pt x="972" y="243"/>
                                <a:pt x="932" y="333"/>
                                <a:pt x="937" y="400"/>
                              </a:cubicBezTo>
                              <a:cubicBezTo>
                                <a:pt x="982" y="367"/>
                                <a:pt x="1027" y="335"/>
                                <a:pt x="1071" y="300"/>
                              </a:cubicBezTo>
                              <a:cubicBezTo>
                                <a:pt x="1084" y="290"/>
                                <a:pt x="1090" y="261"/>
                                <a:pt x="1105" y="266"/>
                              </a:cubicBezTo>
                              <a:cubicBezTo>
                                <a:pt x="1122" y="272"/>
                                <a:pt x="1109" y="304"/>
                                <a:pt x="1122" y="317"/>
                              </a:cubicBezTo>
                              <a:cubicBezTo>
                                <a:pt x="1134" y="329"/>
                                <a:pt x="1155" y="328"/>
                                <a:pt x="1172" y="333"/>
                              </a:cubicBezTo>
                              <a:cubicBezTo>
                                <a:pt x="1217" y="322"/>
                                <a:pt x="1260" y="295"/>
                                <a:pt x="1306" y="300"/>
                              </a:cubicBezTo>
                              <a:cubicBezTo>
                                <a:pt x="1326" y="302"/>
                                <a:pt x="1323" y="338"/>
                                <a:pt x="1339" y="350"/>
                              </a:cubicBezTo>
                              <a:cubicBezTo>
                                <a:pt x="1353" y="361"/>
                                <a:pt x="1373" y="361"/>
                                <a:pt x="1390" y="367"/>
                              </a:cubicBezTo>
                              <a:cubicBezTo>
                                <a:pt x="1423" y="356"/>
                                <a:pt x="1457" y="322"/>
                                <a:pt x="1490" y="333"/>
                              </a:cubicBezTo>
                              <a:cubicBezTo>
                                <a:pt x="1521" y="343"/>
                                <a:pt x="1508" y="414"/>
                                <a:pt x="1540" y="417"/>
                              </a:cubicBezTo>
                              <a:cubicBezTo>
                                <a:pt x="1669" y="427"/>
                                <a:pt x="1925" y="367"/>
                                <a:pt x="1925" y="367"/>
                              </a:cubicBezTo>
                              <a:cubicBezTo>
                                <a:pt x="1936" y="378"/>
                                <a:pt x="1944" y="397"/>
                                <a:pt x="1959" y="400"/>
                              </a:cubicBezTo>
                              <a:cubicBezTo>
                                <a:pt x="1976" y="403"/>
                                <a:pt x="1998" y="370"/>
                                <a:pt x="2009" y="384"/>
                              </a:cubicBezTo>
                              <a:cubicBezTo>
                                <a:pt x="2030" y="410"/>
                                <a:pt x="2001" y="462"/>
                                <a:pt x="2026" y="484"/>
                              </a:cubicBezTo>
                              <a:cubicBezTo>
                                <a:pt x="2061" y="514"/>
                                <a:pt x="2115" y="506"/>
                                <a:pt x="2160" y="517"/>
                              </a:cubicBezTo>
                              <a:cubicBezTo>
                                <a:pt x="2216" y="506"/>
                                <a:pt x="2276" y="509"/>
                                <a:pt x="2327" y="484"/>
                              </a:cubicBezTo>
                              <a:cubicBezTo>
                                <a:pt x="2641" y="328"/>
                                <a:pt x="2459" y="284"/>
                                <a:pt x="2612" y="333"/>
                              </a:cubicBezTo>
                              <a:cubicBezTo>
                                <a:pt x="2618" y="367"/>
                                <a:pt x="2624" y="400"/>
                                <a:pt x="2629" y="434"/>
                              </a:cubicBezTo>
                              <a:cubicBezTo>
                                <a:pt x="2635" y="479"/>
                                <a:pt x="2602" y="582"/>
                                <a:pt x="2645" y="568"/>
                              </a:cubicBezTo>
                              <a:cubicBezTo>
                                <a:pt x="2759" y="532"/>
                                <a:pt x="2974" y="306"/>
                                <a:pt x="3081" y="199"/>
                              </a:cubicBezTo>
                              <a:cubicBezTo>
                                <a:pt x="3087" y="237"/>
                                <a:pt x="3122" y="465"/>
                                <a:pt x="3131" y="467"/>
                              </a:cubicBezTo>
                              <a:cubicBezTo>
                                <a:pt x="3197" y="483"/>
                                <a:pt x="3242" y="389"/>
                                <a:pt x="3298" y="350"/>
                              </a:cubicBezTo>
                              <a:cubicBezTo>
                                <a:pt x="3332" y="294"/>
                                <a:pt x="3359" y="234"/>
                                <a:pt x="3399" y="183"/>
                              </a:cubicBezTo>
                              <a:cubicBezTo>
                                <a:pt x="3438" y="133"/>
                                <a:pt x="3486" y="7"/>
                                <a:pt x="3533" y="49"/>
                              </a:cubicBezTo>
                              <a:cubicBezTo>
                                <a:pt x="3600" y="108"/>
                                <a:pt x="3544" y="228"/>
                                <a:pt x="3550" y="317"/>
                              </a:cubicBezTo>
                              <a:cubicBezTo>
                                <a:pt x="3583" y="311"/>
                                <a:pt x="3621" y="317"/>
                                <a:pt x="3650" y="300"/>
                              </a:cubicBezTo>
                              <a:cubicBezTo>
                                <a:pt x="3691" y="276"/>
                                <a:pt x="3717" y="165"/>
                                <a:pt x="3751" y="199"/>
                              </a:cubicBezTo>
                              <a:cubicBezTo>
                                <a:pt x="3807" y="255"/>
                                <a:pt x="3761" y="358"/>
                                <a:pt x="3784" y="434"/>
                              </a:cubicBezTo>
                              <a:cubicBezTo>
                                <a:pt x="3790" y="453"/>
                                <a:pt x="3817" y="456"/>
                                <a:pt x="3834" y="467"/>
                              </a:cubicBezTo>
                              <a:cubicBezTo>
                                <a:pt x="3868" y="456"/>
                                <a:pt x="3903" y="450"/>
                                <a:pt x="3935" y="434"/>
                              </a:cubicBezTo>
                              <a:cubicBezTo>
                                <a:pt x="3949" y="427"/>
                                <a:pt x="3961" y="386"/>
                                <a:pt x="3968" y="400"/>
                              </a:cubicBezTo>
                              <a:cubicBezTo>
                                <a:pt x="3988" y="440"/>
                                <a:pt x="3976" y="490"/>
                                <a:pt x="3985" y="534"/>
                              </a:cubicBezTo>
                              <a:cubicBezTo>
                                <a:pt x="3992" y="569"/>
                                <a:pt x="4007" y="601"/>
                                <a:pt x="4018" y="635"/>
                              </a:cubicBezTo>
                              <a:cubicBezTo>
                                <a:pt x="4211" y="506"/>
                                <a:pt x="4419" y="407"/>
                                <a:pt x="4604" y="266"/>
                              </a:cubicBezTo>
                              <a:cubicBezTo>
                                <a:pt x="4615" y="277"/>
                                <a:pt x="4624" y="307"/>
                                <a:pt x="4638" y="300"/>
                              </a:cubicBezTo>
                              <a:cubicBezTo>
                                <a:pt x="4806" y="216"/>
                                <a:pt x="4725" y="0"/>
                                <a:pt x="4755" y="467"/>
                              </a:cubicBezTo>
                              <a:cubicBezTo>
                                <a:pt x="4828" y="434"/>
                                <a:pt x="4904" y="407"/>
                                <a:pt x="4973" y="367"/>
                              </a:cubicBezTo>
                              <a:cubicBezTo>
                                <a:pt x="5022" y="339"/>
                                <a:pt x="5051" y="271"/>
                                <a:pt x="5107" y="266"/>
                              </a:cubicBezTo>
                              <a:cubicBezTo>
                                <a:pt x="5139" y="263"/>
                                <a:pt x="5140" y="322"/>
                                <a:pt x="5157" y="350"/>
                              </a:cubicBezTo>
                              <a:cubicBezTo>
                                <a:pt x="5188" y="535"/>
                                <a:pt x="5134" y="417"/>
                                <a:pt x="5358" y="417"/>
                              </a:cubicBezTo>
                              <a:cubicBezTo>
                                <a:pt x="5378" y="417"/>
                                <a:pt x="5389" y="445"/>
                                <a:pt x="5408" y="451"/>
                              </a:cubicBezTo>
                              <a:cubicBezTo>
                                <a:pt x="5446" y="462"/>
                                <a:pt x="5486" y="462"/>
                                <a:pt x="5525" y="467"/>
                              </a:cubicBezTo>
                              <a:cubicBezTo>
                                <a:pt x="5592" y="422"/>
                                <a:pt x="5662" y="381"/>
                                <a:pt x="5726" y="333"/>
                              </a:cubicBezTo>
                              <a:cubicBezTo>
                                <a:pt x="5796" y="281"/>
                                <a:pt x="5842" y="146"/>
                                <a:pt x="5927" y="166"/>
                              </a:cubicBezTo>
                              <a:cubicBezTo>
                                <a:pt x="5998" y="183"/>
                                <a:pt x="5938" y="311"/>
                                <a:pt x="5944" y="384"/>
                              </a:cubicBezTo>
                              <a:cubicBezTo>
                                <a:pt x="6005" y="328"/>
                                <a:pt x="6060" y="264"/>
                                <a:pt x="6128" y="216"/>
                              </a:cubicBezTo>
                              <a:cubicBezTo>
                                <a:pt x="6157" y="196"/>
                                <a:pt x="6197" y="167"/>
                                <a:pt x="6229" y="183"/>
                              </a:cubicBezTo>
                              <a:cubicBezTo>
                                <a:pt x="6260" y="199"/>
                                <a:pt x="6240" y="256"/>
                                <a:pt x="6262" y="283"/>
                              </a:cubicBezTo>
                              <a:cubicBezTo>
                                <a:pt x="6290" y="317"/>
                                <a:pt x="6318" y="350"/>
                                <a:pt x="6346" y="384"/>
                              </a:cubicBezTo>
                              <a:cubicBezTo>
                                <a:pt x="6357" y="417"/>
                                <a:pt x="6347" y="470"/>
                                <a:pt x="6379" y="484"/>
                              </a:cubicBezTo>
                              <a:cubicBezTo>
                                <a:pt x="6425" y="505"/>
                                <a:pt x="6479" y="467"/>
                                <a:pt x="6530" y="467"/>
                              </a:cubicBezTo>
                              <a:cubicBezTo>
                                <a:pt x="6548" y="467"/>
                                <a:pt x="6563" y="478"/>
                                <a:pt x="6580" y="484"/>
                              </a:cubicBezTo>
                              <a:cubicBezTo>
                                <a:pt x="6658" y="478"/>
                                <a:pt x="6737" y="457"/>
                                <a:pt x="6815" y="467"/>
                              </a:cubicBezTo>
                              <a:cubicBezTo>
                                <a:pt x="6835" y="469"/>
                                <a:pt x="6831" y="528"/>
                                <a:pt x="6848" y="517"/>
                              </a:cubicBezTo>
                              <a:cubicBezTo>
                                <a:pt x="6885" y="492"/>
                                <a:pt x="6888" y="436"/>
                                <a:pt x="6915" y="400"/>
                              </a:cubicBezTo>
                              <a:cubicBezTo>
                                <a:pt x="6923" y="390"/>
                                <a:pt x="6938" y="389"/>
                                <a:pt x="6949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9,635" path="m0,367c122,326,91,299,117,400c195,355,269,303,351,266c382,252,422,233,452,250c477,264,464,305,469,333c475,367,480,400,485,434c597,389,714,357,820,300c862,277,885,168,921,199c972,243,932,333,937,400c982,367,1027,335,1071,300c1084,290,1090,261,1105,266c1122,272,1109,304,1122,317c1134,329,1155,328,1172,333c1217,322,1260,295,1306,300c1326,302,1323,338,1339,350c1353,361,1373,361,1390,367c1423,356,1457,322,1490,333c1521,343,1508,414,1540,417c1669,427,1925,367,1925,367c1936,378,1944,397,1959,400c1976,403,1998,370,2009,384c2030,410,2001,462,2026,484c2061,514,2115,506,2160,517c2216,506,2276,509,2327,484c2641,328,2459,284,2612,333c2618,367,2624,400,2629,434c2635,479,2602,582,2645,568c2759,532,2974,306,3081,199c3087,237,3122,465,3131,467c3197,483,3242,389,3298,350c3332,294,3359,234,3399,183c3438,133,3486,7,3533,49c3600,108,3544,228,3550,317c3583,311,3621,317,3650,300c3691,276,3717,165,3751,199c3807,255,3761,358,3784,434c3790,453,3817,456,3834,467c3868,456,3903,450,3935,434c3949,427,3961,386,3968,400c3988,440,3976,490,3985,534c3992,569,4007,601,4018,635c4211,506,4419,407,4604,266c4615,277,4624,307,4638,300c4806,216,4725,0,4755,467c4828,434,4904,407,4973,367c5022,339,5051,271,5107,266c5139,263,5140,322,5157,350c5188,535,5134,417,5358,417c5378,417,5389,445,5408,451c5446,462,5486,462,5525,467c5592,422,5662,381,5726,333c5796,281,5842,146,5927,166c5998,183,5938,311,5944,384c6005,328,6060,264,6128,216c6157,196,6197,167,6229,183c6260,199,6240,256,6262,283c6290,317,6318,350,6346,384c6357,417,6347,470,6379,484c6425,505,6479,467,6530,467c6548,467,6563,478,6580,484c6658,478,6737,457,6815,467c6835,469,6831,528,6848,517c6885,492,6888,436,6915,400c6923,390,6938,389,6949,384e" stroked="t" o:allowincell="f" style="position:absolute;margin-left:49.7pt;margin-top:141.75pt;width:362pt;height:2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1760" distR="92710" simplePos="0" locked="0" layoutInCell="0" allowOverlap="1" relativeHeight="110">
                <wp:simplePos x="0" y="0"/>
                <wp:positionH relativeFrom="column">
                  <wp:posOffset>628015</wp:posOffset>
                </wp:positionH>
                <wp:positionV relativeFrom="paragraph">
                  <wp:posOffset>393065</wp:posOffset>
                </wp:positionV>
                <wp:extent cx="4504690" cy="251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4680" cy="251640"/>
                          <a:chOff x="0" y="0"/>
                          <a:chExt cx="4504680" cy="251640"/>
                        </a:xfrm>
                      </wpg:grpSpPr>
                      <wps:wsp>
                        <wps:cNvSpPr/>
                        <wps:spPr>
                          <a:xfrm rot="91800">
                            <a:off x="1800" y="41040"/>
                            <a:ext cx="2267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7" h="480">
                                <a:moveTo>
                                  <a:pt x="22" y="346"/>
                                </a:moveTo>
                                <a:cubicBezTo>
                                  <a:pt x="109" y="436"/>
                                  <a:pt x="0" y="346"/>
                                  <a:pt x="89" y="346"/>
                                </a:cubicBezTo>
                                <a:cubicBezTo>
                                  <a:pt x="105" y="346"/>
                                  <a:pt x="111" y="369"/>
                                  <a:pt x="122" y="380"/>
                                </a:cubicBezTo>
                                <a:cubicBezTo>
                                  <a:pt x="128" y="363"/>
                                  <a:pt x="122" y="327"/>
                                  <a:pt x="139" y="330"/>
                                </a:cubicBezTo>
                                <a:cubicBezTo>
                                  <a:pt x="170" y="336"/>
                                  <a:pt x="206" y="397"/>
                                  <a:pt x="206" y="397"/>
                                </a:cubicBezTo>
                                <a:cubicBezTo>
                                  <a:pt x="285" y="318"/>
                                  <a:pt x="246" y="319"/>
                                  <a:pt x="340" y="346"/>
                                </a:cubicBezTo>
                                <a:cubicBezTo>
                                  <a:pt x="357" y="351"/>
                                  <a:pt x="373" y="357"/>
                                  <a:pt x="390" y="363"/>
                                </a:cubicBezTo>
                                <a:cubicBezTo>
                                  <a:pt x="407" y="313"/>
                                  <a:pt x="409" y="255"/>
                                  <a:pt x="440" y="212"/>
                                </a:cubicBezTo>
                                <a:cubicBezTo>
                                  <a:pt x="449" y="199"/>
                                  <a:pt x="465" y="233"/>
                                  <a:pt x="474" y="246"/>
                                </a:cubicBezTo>
                                <a:cubicBezTo>
                                  <a:pt x="527" y="322"/>
                                  <a:pt x="575" y="402"/>
                                  <a:pt x="625" y="480"/>
                                </a:cubicBezTo>
                                <a:cubicBezTo>
                                  <a:pt x="642" y="469"/>
                                  <a:pt x="666" y="465"/>
                                  <a:pt x="675" y="447"/>
                                </a:cubicBezTo>
                                <a:cubicBezTo>
                                  <a:pt x="703" y="390"/>
                                  <a:pt x="717" y="241"/>
                                  <a:pt x="725" y="179"/>
                                </a:cubicBezTo>
                                <a:cubicBezTo>
                                  <a:pt x="780" y="345"/>
                                  <a:pt x="737" y="293"/>
                                  <a:pt x="809" y="363"/>
                                </a:cubicBezTo>
                                <a:cubicBezTo>
                                  <a:pt x="826" y="352"/>
                                  <a:pt x="839" y="330"/>
                                  <a:pt x="859" y="330"/>
                                </a:cubicBezTo>
                                <a:cubicBezTo>
                                  <a:pt x="875" y="330"/>
                                  <a:pt x="879" y="355"/>
                                  <a:pt x="893" y="363"/>
                                </a:cubicBezTo>
                                <a:cubicBezTo>
                                  <a:pt x="908" y="372"/>
                                  <a:pt x="926" y="374"/>
                                  <a:pt x="943" y="380"/>
                                </a:cubicBezTo>
                                <a:cubicBezTo>
                                  <a:pt x="954" y="369"/>
                                  <a:pt x="960" y="346"/>
                                  <a:pt x="976" y="346"/>
                                </a:cubicBezTo>
                                <a:cubicBezTo>
                                  <a:pt x="996" y="346"/>
                                  <a:pt x="1008" y="371"/>
                                  <a:pt x="1026" y="380"/>
                                </a:cubicBezTo>
                                <a:cubicBezTo>
                                  <a:pt x="1042" y="388"/>
                                  <a:pt x="1060" y="391"/>
                                  <a:pt x="1077" y="397"/>
                                </a:cubicBezTo>
                                <a:cubicBezTo>
                                  <a:pt x="1082" y="380"/>
                                  <a:pt x="1076" y="352"/>
                                  <a:pt x="1093" y="346"/>
                                </a:cubicBezTo>
                                <a:cubicBezTo>
                                  <a:pt x="1108" y="341"/>
                                  <a:pt x="1116" y="391"/>
                                  <a:pt x="1127" y="380"/>
                                </a:cubicBezTo>
                                <a:cubicBezTo>
                                  <a:pt x="1152" y="355"/>
                                  <a:pt x="1149" y="313"/>
                                  <a:pt x="1160" y="279"/>
                                </a:cubicBezTo>
                                <a:cubicBezTo>
                                  <a:pt x="1177" y="285"/>
                                  <a:pt x="1196" y="287"/>
                                  <a:pt x="1211" y="296"/>
                                </a:cubicBezTo>
                                <a:cubicBezTo>
                                  <a:pt x="1262" y="327"/>
                                  <a:pt x="1233" y="363"/>
                                  <a:pt x="1261" y="279"/>
                                </a:cubicBezTo>
                                <a:cubicBezTo>
                                  <a:pt x="1278" y="291"/>
                                  <a:pt x="1333" y="335"/>
                                  <a:pt x="1361" y="330"/>
                                </a:cubicBezTo>
                                <a:cubicBezTo>
                                  <a:pt x="1381" y="327"/>
                                  <a:pt x="1395" y="307"/>
                                  <a:pt x="1412" y="296"/>
                                </a:cubicBezTo>
                                <a:cubicBezTo>
                                  <a:pt x="1525" y="334"/>
                                  <a:pt x="1484" y="341"/>
                                  <a:pt x="1579" y="313"/>
                                </a:cubicBezTo>
                                <a:cubicBezTo>
                                  <a:pt x="1596" y="308"/>
                                  <a:pt x="1612" y="302"/>
                                  <a:pt x="1629" y="296"/>
                                </a:cubicBezTo>
                                <a:cubicBezTo>
                                  <a:pt x="1646" y="307"/>
                                  <a:pt x="1659" y="327"/>
                                  <a:pt x="1679" y="330"/>
                                </a:cubicBezTo>
                                <a:cubicBezTo>
                                  <a:pt x="1820" y="354"/>
                                  <a:pt x="1636" y="251"/>
                                  <a:pt x="1780" y="346"/>
                                </a:cubicBezTo>
                                <a:cubicBezTo>
                                  <a:pt x="1797" y="335"/>
                                  <a:pt x="1814" y="325"/>
                                  <a:pt x="1830" y="313"/>
                                </a:cubicBezTo>
                                <a:cubicBezTo>
                                  <a:pt x="1843" y="303"/>
                                  <a:pt x="1849" y="274"/>
                                  <a:pt x="1864" y="279"/>
                                </a:cubicBezTo>
                                <a:cubicBezTo>
                                  <a:pt x="1894" y="289"/>
                                  <a:pt x="1904" y="330"/>
                                  <a:pt x="1931" y="346"/>
                                </a:cubicBezTo>
                                <a:cubicBezTo>
                                  <a:pt x="1983" y="377"/>
                                  <a:pt x="2074" y="387"/>
                                  <a:pt x="2132" y="397"/>
                                </a:cubicBezTo>
                                <a:cubicBezTo>
                                  <a:pt x="2159" y="196"/>
                                  <a:pt x="2106" y="296"/>
                                  <a:pt x="2199" y="296"/>
                                </a:cubicBezTo>
                                <a:cubicBezTo>
                                  <a:pt x="2217" y="296"/>
                                  <a:pt x="2232" y="285"/>
                                  <a:pt x="2249" y="279"/>
                                </a:cubicBezTo>
                                <a:cubicBezTo>
                                  <a:pt x="2310" y="342"/>
                                  <a:pt x="2358" y="386"/>
                                  <a:pt x="2433" y="313"/>
                                </a:cubicBezTo>
                                <a:cubicBezTo>
                                  <a:pt x="2553" y="354"/>
                                  <a:pt x="2402" y="321"/>
                                  <a:pt x="2533" y="246"/>
                                </a:cubicBezTo>
                                <a:cubicBezTo>
                                  <a:pt x="2553" y="235"/>
                                  <a:pt x="2578" y="257"/>
                                  <a:pt x="2600" y="263"/>
                                </a:cubicBezTo>
                                <a:cubicBezTo>
                                  <a:pt x="2680" y="381"/>
                                  <a:pt x="2588" y="279"/>
                                  <a:pt x="2667" y="263"/>
                                </a:cubicBezTo>
                                <a:cubicBezTo>
                                  <a:pt x="2687" y="259"/>
                                  <a:pt x="2699" y="288"/>
                                  <a:pt x="2718" y="296"/>
                                </a:cubicBezTo>
                                <a:cubicBezTo>
                                  <a:pt x="2750" y="310"/>
                                  <a:pt x="2785" y="319"/>
                                  <a:pt x="2818" y="330"/>
                                </a:cubicBezTo>
                                <a:cubicBezTo>
                                  <a:pt x="2892" y="292"/>
                                  <a:pt x="2960" y="273"/>
                                  <a:pt x="3019" y="212"/>
                                </a:cubicBezTo>
                                <a:cubicBezTo>
                                  <a:pt x="3211" y="405"/>
                                  <a:pt x="3010" y="322"/>
                                  <a:pt x="3186" y="380"/>
                                </a:cubicBezTo>
                                <a:cubicBezTo>
                                  <a:pt x="3203" y="324"/>
                                  <a:pt x="3313" y="299"/>
                                  <a:pt x="3337" y="246"/>
                                </a:cubicBezTo>
                                <a:cubicBezTo>
                                  <a:pt x="3347" y="225"/>
                                  <a:pt x="3363" y="196"/>
                                  <a:pt x="3387" y="196"/>
                                </a:cubicBezTo>
                                <a:cubicBezTo>
                                  <a:pt x="3407" y="196"/>
                                  <a:pt x="3410" y="229"/>
                                  <a:pt x="3421" y="246"/>
                                </a:cubicBezTo>
                                <a:cubicBezTo>
                                  <a:pt x="3443" y="240"/>
                                  <a:pt x="3465" y="225"/>
                                  <a:pt x="3488" y="229"/>
                                </a:cubicBezTo>
                                <a:cubicBezTo>
                                  <a:pt x="3504" y="232"/>
                                  <a:pt x="3507" y="255"/>
                                  <a:pt x="3521" y="263"/>
                                </a:cubicBezTo>
                                <a:cubicBezTo>
                                  <a:pt x="3536" y="272"/>
                                  <a:pt x="3555" y="274"/>
                                  <a:pt x="3572" y="279"/>
                                </a:cubicBezTo>
                                <a:cubicBezTo>
                                  <a:pt x="3583" y="262"/>
                                  <a:pt x="3586" y="236"/>
                                  <a:pt x="3605" y="229"/>
                                </a:cubicBezTo>
                                <a:cubicBezTo>
                                  <a:pt x="3621" y="222"/>
                                  <a:pt x="3637" y="246"/>
                                  <a:pt x="3655" y="246"/>
                                </a:cubicBezTo>
                                <a:cubicBezTo>
                                  <a:pt x="3678" y="246"/>
                                  <a:pt x="3700" y="235"/>
                                  <a:pt x="3722" y="229"/>
                                </a:cubicBezTo>
                                <a:cubicBezTo>
                                  <a:pt x="3829" y="283"/>
                                  <a:pt x="3852" y="304"/>
                                  <a:pt x="3973" y="279"/>
                                </a:cubicBezTo>
                                <a:cubicBezTo>
                                  <a:pt x="3984" y="234"/>
                                  <a:pt x="3980" y="182"/>
                                  <a:pt x="4007" y="145"/>
                                </a:cubicBezTo>
                                <a:cubicBezTo>
                                  <a:pt x="4017" y="131"/>
                                  <a:pt x="4048" y="147"/>
                                  <a:pt x="4057" y="162"/>
                                </a:cubicBezTo>
                                <a:cubicBezTo>
                                  <a:pt x="4074" y="192"/>
                                  <a:pt x="4057" y="233"/>
                                  <a:pt x="4074" y="263"/>
                                </a:cubicBezTo>
                                <a:cubicBezTo>
                                  <a:pt x="4098" y="304"/>
                                  <a:pt x="4141" y="330"/>
                                  <a:pt x="4174" y="363"/>
                                </a:cubicBezTo>
                                <a:cubicBezTo>
                                  <a:pt x="4185" y="330"/>
                                  <a:pt x="4198" y="297"/>
                                  <a:pt x="4208" y="263"/>
                                </a:cubicBezTo>
                                <a:cubicBezTo>
                                  <a:pt x="4221" y="219"/>
                                  <a:pt x="4214" y="166"/>
                                  <a:pt x="4241" y="129"/>
                                </a:cubicBezTo>
                                <a:cubicBezTo>
                                  <a:pt x="4251" y="114"/>
                                  <a:pt x="4275" y="140"/>
                                  <a:pt x="4292" y="145"/>
                                </a:cubicBezTo>
                                <a:cubicBezTo>
                                  <a:pt x="4303" y="156"/>
                                  <a:pt x="4309" y="179"/>
                                  <a:pt x="4325" y="179"/>
                                </a:cubicBezTo>
                                <a:cubicBezTo>
                                  <a:pt x="4341" y="179"/>
                                  <a:pt x="4345" y="138"/>
                                  <a:pt x="4359" y="145"/>
                                </a:cubicBezTo>
                                <a:cubicBezTo>
                                  <a:pt x="4381" y="156"/>
                                  <a:pt x="4381" y="190"/>
                                  <a:pt x="4392" y="212"/>
                                </a:cubicBezTo>
                                <a:cubicBezTo>
                                  <a:pt x="4455" y="119"/>
                                  <a:pt x="4389" y="181"/>
                                  <a:pt x="4493" y="196"/>
                                </a:cubicBezTo>
                                <a:cubicBezTo>
                                  <a:pt x="4510" y="199"/>
                                  <a:pt x="4526" y="185"/>
                                  <a:pt x="4543" y="179"/>
                                </a:cubicBezTo>
                                <a:cubicBezTo>
                                  <a:pt x="4560" y="190"/>
                                  <a:pt x="4573" y="212"/>
                                  <a:pt x="4593" y="212"/>
                                </a:cubicBezTo>
                                <a:cubicBezTo>
                                  <a:pt x="4694" y="212"/>
                                  <a:pt x="4669" y="108"/>
                                  <a:pt x="4677" y="45"/>
                                </a:cubicBezTo>
                                <a:cubicBezTo>
                                  <a:pt x="4694" y="67"/>
                                  <a:pt x="4706" y="94"/>
                                  <a:pt x="4727" y="112"/>
                                </a:cubicBezTo>
                                <a:cubicBezTo>
                                  <a:pt x="4740" y="123"/>
                                  <a:pt x="4766" y="116"/>
                                  <a:pt x="4777" y="129"/>
                                </a:cubicBezTo>
                                <a:cubicBezTo>
                                  <a:pt x="4801" y="157"/>
                                  <a:pt x="4810" y="196"/>
                                  <a:pt x="4827" y="229"/>
                                </a:cubicBezTo>
                                <a:cubicBezTo>
                                  <a:pt x="4877" y="57"/>
                                  <a:pt x="4831" y="99"/>
                                  <a:pt x="4911" y="179"/>
                                </a:cubicBezTo>
                                <a:cubicBezTo>
                                  <a:pt x="4925" y="193"/>
                                  <a:pt x="4944" y="201"/>
                                  <a:pt x="4961" y="212"/>
                                </a:cubicBezTo>
                                <a:cubicBezTo>
                                  <a:pt x="5020" y="387"/>
                                  <a:pt x="4966" y="305"/>
                                  <a:pt x="5045" y="212"/>
                                </a:cubicBezTo>
                                <a:cubicBezTo>
                                  <a:pt x="5056" y="199"/>
                                  <a:pt x="5078" y="201"/>
                                  <a:pt x="5095" y="196"/>
                                </a:cubicBezTo>
                                <a:cubicBezTo>
                                  <a:pt x="5106" y="229"/>
                                  <a:pt x="5094" y="303"/>
                                  <a:pt x="5129" y="296"/>
                                </a:cubicBezTo>
                                <a:cubicBezTo>
                                  <a:pt x="5141" y="293"/>
                                  <a:pt x="5184" y="165"/>
                                  <a:pt x="5196" y="129"/>
                                </a:cubicBezTo>
                                <a:cubicBezTo>
                                  <a:pt x="5213" y="140"/>
                                  <a:pt x="5228" y="153"/>
                                  <a:pt x="5246" y="162"/>
                                </a:cubicBezTo>
                                <a:cubicBezTo>
                                  <a:pt x="5262" y="170"/>
                                  <a:pt x="5284" y="167"/>
                                  <a:pt x="5296" y="179"/>
                                </a:cubicBezTo>
                                <a:cubicBezTo>
                                  <a:pt x="5314" y="197"/>
                                  <a:pt x="5319" y="224"/>
                                  <a:pt x="5330" y="246"/>
                                </a:cubicBezTo>
                                <a:cubicBezTo>
                                  <a:pt x="5335" y="229"/>
                                  <a:pt x="5329" y="200"/>
                                  <a:pt x="5346" y="196"/>
                                </a:cubicBezTo>
                                <a:cubicBezTo>
                                  <a:pt x="5366" y="191"/>
                                  <a:pt x="5379" y="220"/>
                                  <a:pt x="5397" y="229"/>
                                </a:cubicBezTo>
                                <a:cubicBezTo>
                                  <a:pt x="5413" y="237"/>
                                  <a:pt x="5430" y="240"/>
                                  <a:pt x="5447" y="246"/>
                                </a:cubicBezTo>
                                <a:cubicBezTo>
                                  <a:pt x="5502" y="24"/>
                                  <a:pt x="5435" y="124"/>
                                  <a:pt x="5598" y="212"/>
                                </a:cubicBezTo>
                                <a:cubicBezTo>
                                  <a:pt x="5628" y="228"/>
                                  <a:pt x="5665" y="223"/>
                                  <a:pt x="5698" y="229"/>
                                </a:cubicBezTo>
                                <a:cubicBezTo>
                                  <a:pt x="5735" y="12"/>
                                  <a:pt x="5690" y="183"/>
                                  <a:pt x="5748" y="229"/>
                                </a:cubicBezTo>
                                <a:cubicBezTo>
                                  <a:pt x="5764" y="242"/>
                                  <a:pt x="5782" y="207"/>
                                  <a:pt x="5799" y="196"/>
                                </a:cubicBezTo>
                                <a:cubicBezTo>
                                  <a:pt x="5847" y="0"/>
                                  <a:pt x="5806" y="41"/>
                                  <a:pt x="5882" y="162"/>
                                </a:cubicBezTo>
                                <a:cubicBezTo>
                                  <a:pt x="5891" y="176"/>
                                  <a:pt x="5905" y="185"/>
                                  <a:pt x="5916" y="196"/>
                                </a:cubicBezTo>
                                <a:cubicBezTo>
                                  <a:pt x="5922" y="168"/>
                                  <a:pt x="5904" y="112"/>
                                  <a:pt x="5933" y="112"/>
                                </a:cubicBezTo>
                                <a:cubicBezTo>
                                  <a:pt x="5972" y="112"/>
                                  <a:pt x="5988" y="168"/>
                                  <a:pt x="6016" y="196"/>
                                </a:cubicBezTo>
                                <a:cubicBezTo>
                                  <a:pt x="6056" y="237"/>
                                  <a:pt x="6128" y="218"/>
                                  <a:pt x="6184" y="229"/>
                                </a:cubicBezTo>
                                <a:cubicBezTo>
                                  <a:pt x="6201" y="223"/>
                                  <a:pt x="6217" y="210"/>
                                  <a:pt x="6234" y="212"/>
                                </a:cubicBezTo>
                                <a:cubicBezTo>
                                  <a:pt x="6356" y="228"/>
                                  <a:pt x="6285" y="280"/>
                                  <a:pt x="6351" y="212"/>
                                </a:cubicBezTo>
                                <a:cubicBezTo>
                                  <a:pt x="6368" y="218"/>
                                  <a:pt x="6394" y="245"/>
                                  <a:pt x="6401" y="229"/>
                                </a:cubicBezTo>
                                <a:cubicBezTo>
                                  <a:pt x="6429" y="167"/>
                                  <a:pt x="6435" y="28"/>
                                  <a:pt x="6435" y="28"/>
                                </a:cubicBezTo>
                                <a:cubicBezTo>
                                  <a:pt x="6441" y="62"/>
                                  <a:pt x="6424" y="110"/>
                                  <a:pt x="6452" y="129"/>
                                </a:cubicBezTo>
                                <a:cubicBezTo>
                                  <a:pt x="6473" y="143"/>
                                  <a:pt x="6463" y="51"/>
                                  <a:pt x="6485" y="62"/>
                                </a:cubicBezTo>
                                <a:cubicBezTo>
                                  <a:pt x="6517" y="78"/>
                                  <a:pt x="6508" y="129"/>
                                  <a:pt x="6519" y="162"/>
                                </a:cubicBezTo>
                                <a:cubicBezTo>
                                  <a:pt x="6549" y="350"/>
                                  <a:pt x="6521" y="244"/>
                                  <a:pt x="6552" y="162"/>
                                </a:cubicBezTo>
                                <a:cubicBezTo>
                                  <a:pt x="6558" y="147"/>
                                  <a:pt x="6575" y="140"/>
                                  <a:pt x="6586" y="129"/>
                                </a:cubicBezTo>
                                <a:cubicBezTo>
                                  <a:pt x="6653" y="146"/>
                                  <a:pt x="6723" y="152"/>
                                  <a:pt x="6786" y="179"/>
                                </a:cubicBezTo>
                                <a:cubicBezTo>
                                  <a:pt x="6805" y="187"/>
                                  <a:pt x="6814" y="248"/>
                                  <a:pt x="6820" y="229"/>
                                </a:cubicBezTo>
                                <a:cubicBezTo>
                                  <a:pt x="6841" y="159"/>
                                  <a:pt x="6831" y="84"/>
                                  <a:pt x="6837" y="11"/>
                                </a:cubicBezTo>
                                <a:cubicBezTo>
                                  <a:pt x="6849" y="54"/>
                                  <a:pt x="6860" y="154"/>
                                  <a:pt x="6904" y="162"/>
                                </a:cubicBezTo>
                                <a:cubicBezTo>
                                  <a:pt x="7067" y="193"/>
                                  <a:pt x="6867" y="100"/>
                                  <a:pt x="6987" y="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800">
                            <a:off x="2234520" y="30240"/>
                            <a:ext cx="2267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7" h="480">
                                <a:moveTo>
                                  <a:pt x="22" y="346"/>
                                </a:moveTo>
                                <a:cubicBezTo>
                                  <a:pt x="109" y="436"/>
                                  <a:pt x="0" y="346"/>
                                  <a:pt x="89" y="346"/>
                                </a:cubicBezTo>
                                <a:cubicBezTo>
                                  <a:pt x="105" y="346"/>
                                  <a:pt x="111" y="369"/>
                                  <a:pt x="122" y="380"/>
                                </a:cubicBezTo>
                                <a:cubicBezTo>
                                  <a:pt x="128" y="363"/>
                                  <a:pt x="122" y="327"/>
                                  <a:pt x="139" y="330"/>
                                </a:cubicBezTo>
                                <a:cubicBezTo>
                                  <a:pt x="170" y="336"/>
                                  <a:pt x="206" y="397"/>
                                  <a:pt x="206" y="397"/>
                                </a:cubicBezTo>
                                <a:cubicBezTo>
                                  <a:pt x="285" y="318"/>
                                  <a:pt x="246" y="319"/>
                                  <a:pt x="340" y="346"/>
                                </a:cubicBezTo>
                                <a:cubicBezTo>
                                  <a:pt x="357" y="351"/>
                                  <a:pt x="373" y="357"/>
                                  <a:pt x="390" y="363"/>
                                </a:cubicBezTo>
                                <a:cubicBezTo>
                                  <a:pt x="407" y="313"/>
                                  <a:pt x="409" y="255"/>
                                  <a:pt x="440" y="212"/>
                                </a:cubicBezTo>
                                <a:cubicBezTo>
                                  <a:pt x="449" y="199"/>
                                  <a:pt x="465" y="233"/>
                                  <a:pt x="474" y="246"/>
                                </a:cubicBezTo>
                                <a:cubicBezTo>
                                  <a:pt x="527" y="322"/>
                                  <a:pt x="575" y="402"/>
                                  <a:pt x="625" y="480"/>
                                </a:cubicBezTo>
                                <a:cubicBezTo>
                                  <a:pt x="642" y="469"/>
                                  <a:pt x="666" y="465"/>
                                  <a:pt x="675" y="447"/>
                                </a:cubicBezTo>
                                <a:cubicBezTo>
                                  <a:pt x="703" y="390"/>
                                  <a:pt x="717" y="241"/>
                                  <a:pt x="725" y="179"/>
                                </a:cubicBezTo>
                                <a:cubicBezTo>
                                  <a:pt x="780" y="345"/>
                                  <a:pt x="737" y="293"/>
                                  <a:pt x="809" y="363"/>
                                </a:cubicBezTo>
                                <a:cubicBezTo>
                                  <a:pt x="826" y="352"/>
                                  <a:pt x="839" y="330"/>
                                  <a:pt x="859" y="330"/>
                                </a:cubicBezTo>
                                <a:cubicBezTo>
                                  <a:pt x="875" y="330"/>
                                  <a:pt x="879" y="355"/>
                                  <a:pt x="893" y="363"/>
                                </a:cubicBezTo>
                                <a:cubicBezTo>
                                  <a:pt x="908" y="372"/>
                                  <a:pt x="926" y="374"/>
                                  <a:pt x="943" y="380"/>
                                </a:cubicBezTo>
                                <a:cubicBezTo>
                                  <a:pt x="954" y="369"/>
                                  <a:pt x="960" y="346"/>
                                  <a:pt x="976" y="346"/>
                                </a:cubicBezTo>
                                <a:cubicBezTo>
                                  <a:pt x="996" y="346"/>
                                  <a:pt x="1008" y="371"/>
                                  <a:pt x="1026" y="380"/>
                                </a:cubicBezTo>
                                <a:cubicBezTo>
                                  <a:pt x="1042" y="388"/>
                                  <a:pt x="1060" y="391"/>
                                  <a:pt x="1077" y="397"/>
                                </a:cubicBezTo>
                                <a:cubicBezTo>
                                  <a:pt x="1082" y="380"/>
                                  <a:pt x="1076" y="352"/>
                                  <a:pt x="1093" y="346"/>
                                </a:cubicBezTo>
                                <a:cubicBezTo>
                                  <a:pt x="1108" y="341"/>
                                  <a:pt x="1116" y="391"/>
                                  <a:pt x="1127" y="380"/>
                                </a:cubicBezTo>
                                <a:cubicBezTo>
                                  <a:pt x="1152" y="355"/>
                                  <a:pt x="1149" y="313"/>
                                  <a:pt x="1160" y="279"/>
                                </a:cubicBezTo>
                                <a:cubicBezTo>
                                  <a:pt x="1177" y="285"/>
                                  <a:pt x="1196" y="287"/>
                                  <a:pt x="1211" y="296"/>
                                </a:cubicBezTo>
                                <a:cubicBezTo>
                                  <a:pt x="1262" y="327"/>
                                  <a:pt x="1233" y="363"/>
                                  <a:pt x="1261" y="279"/>
                                </a:cubicBezTo>
                                <a:cubicBezTo>
                                  <a:pt x="1278" y="291"/>
                                  <a:pt x="1333" y="335"/>
                                  <a:pt x="1361" y="330"/>
                                </a:cubicBezTo>
                                <a:cubicBezTo>
                                  <a:pt x="1381" y="327"/>
                                  <a:pt x="1395" y="307"/>
                                  <a:pt x="1412" y="296"/>
                                </a:cubicBezTo>
                                <a:cubicBezTo>
                                  <a:pt x="1525" y="334"/>
                                  <a:pt x="1484" y="341"/>
                                  <a:pt x="1579" y="313"/>
                                </a:cubicBezTo>
                                <a:cubicBezTo>
                                  <a:pt x="1596" y="308"/>
                                  <a:pt x="1612" y="302"/>
                                  <a:pt x="1629" y="296"/>
                                </a:cubicBezTo>
                                <a:cubicBezTo>
                                  <a:pt x="1646" y="307"/>
                                  <a:pt x="1659" y="327"/>
                                  <a:pt x="1679" y="330"/>
                                </a:cubicBezTo>
                                <a:cubicBezTo>
                                  <a:pt x="1820" y="354"/>
                                  <a:pt x="1636" y="251"/>
                                  <a:pt x="1780" y="346"/>
                                </a:cubicBezTo>
                                <a:cubicBezTo>
                                  <a:pt x="1797" y="335"/>
                                  <a:pt x="1814" y="325"/>
                                  <a:pt x="1830" y="313"/>
                                </a:cubicBezTo>
                                <a:cubicBezTo>
                                  <a:pt x="1843" y="303"/>
                                  <a:pt x="1849" y="274"/>
                                  <a:pt x="1864" y="279"/>
                                </a:cubicBezTo>
                                <a:cubicBezTo>
                                  <a:pt x="1894" y="289"/>
                                  <a:pt x="1904" y="330"/>
                                  <a:pt x="1931" y="346"/>
                                </a:cubicBezTo>
                                <a:cubicBezTo>
                                  <a:pt x="1983" y="377"/>
                                  <a:pt x="2074" y="387"/>
                                  <a:pt x="2132" y="397"/>
                                </a:cubicBezTo>
                                <a:cubicBezTo>
                                  <a:pt x="2159" y="196"/>
                                  <a:pt x="2106" y="296"/>
                                  <a:pt x="2199" y="296"/>
                                </a:cubicBezTo>
                                <a:cubicBezTo>
                                  <a:pt x="2217" y="296"/>
                                  <a:pt x="2232" y="285"/>
                                  <a:pt x="2249" y="279"/>
                                </a:cubicBezTo>
                                <a:cubicBezTo>
                                  <a:pt x="2310" y="342"/>
                                  <a:pt x="2358" y="386"/>
                                  <a:pt x="2433" y="313"/>
                                </a:cubicBezTo>
                                <a:cubicBezTo>
                                  <a:pt x="2553" y="354"/>
                                  <a:pt x="2402" y="321"/>
                                  <a:pt x="2533" y="246"/>
                                </a:cubicBezTo>
                                <a:cubicBezTo>
                                  <a:pt x="2553" y="235"/>
                                  <a:pt x="2578" y="257"/>
                                  <a:pt x="2600" y="263"/>
                                </a:cubicBezTo>
                                <a:cubicBezTo>
                                  <a:pt x="2680" y="381"/>
                                  <a:pt x="2588" y="279"/>
                                  <a:pt x="2667" y="263"/>
                                </a:cubicBezTo>
                                <a:cubicBezTo>
                                  <a:pt x="2687" y="259"/>
                                  <a:pt x="2699" y="288"/>
                                  <a:pt x="2718" y="296"/>
                                </a:cubicBezTo>
                                <a:cubicBezTo>
                                  <a:pt x="2750" y="310"/>
                                  <a:pt x="2785" y="319"/>
                                  <a:pt x="2818" y="330"/>
                                </a:cubicBezTo>
                                <a:cubicBezTo>
                                  <a:pt x="2892" y="292"/>
                                  <a:pt x="2960" y="273"/>
                                  <a:pt x="3019" y="212"/>
                                </a:cubicBezTo>
                                <a:cubicBezTo>
                                  <a:pt x="3211" y="405"/>
                                  <a:pt x="3010" y="322"/>
                                  <a:pt x="3186" y="380"/>
                                </a:cubicBezTo>
                                <a:cubicBezTo>
                                  <a:pt x="3203" y="324"/>
                                  <a:pt x="3313" y="299"/>
                                  <a:pt x="3337" y="246"/>
                                </a:cubicBezTo>
                                <a:cubicBezTo>
                                  <a:pt x="3347" y="225"/>
                                  <a:pt x="3363" y="196"/>
                                  <a:pt x="3387" y="196"/>
                                </a:cubicBezTo>
                                <a:cubicBezTo>
                                  <a:pt x="3407" y="196"/>
                                  <a:pt x="3410" y="229"/>
                                  <a:pt x="3421" y="246"/>
                                </a:cubicBezTo>
                                <a:cubicBezTo>
                                  <a:pt x="3443" y="240"/>
                                  <a:pt x="3465" y="225"/>
                                  <a:pt x="3488" y="229"/>
                                </a:cubicBezTo>
                                <a:cubicBezTo>
                                  <a:pt x="3504" y="232"/>
                                  <a:pt x="3507" y="255"/>
                                  <a:pt x="3521" y="263"/>
                                </a:cubicBezTo>
                                <a:cubicBezTo>
                                  <a:pt x="3536" y="272"/>
                                  <a:pt x="3555" y="274"/>
                                  <a:pt x="3572" y="279"/>
                                </a:cubicBezTo>
                                <a:cubicBezTo>
                                  <a:pt x="3583" y="262"/>
                                  <a:pt x="3586" y="236"/>
                                  <a:pt x="3605" y="229"/>
                                </a:cubicBezTo>
                                <a:cubicBezTo>
                                  <a:pt x="3621" y="222"/>
                                  <a:pt x="3637" y="246"/>
                                  <a:pt x="3655" y="246"/>
                                </a:cubicBezTo>
                                <a:cubicBezTo>
                                  <a:pt x="3678" y="246"/>
                                  <a:pt x="3700" y="235"/>
                                  <a:pt x="3722" y="229"/>
                                </a:cubicBezTo>
                                <a:cubicBezTo>
                                  <a:pt x="3829" y="283"/>
                                  <a:pt x="3852" y="304"/>
                                  <a:pt x="3973" y="279"/>
                                </a:cubicBezTo>
                                <a:cubicBezTo>
                                  <a:pt x="3984" y="234"/>
                                  <a:pt x="3980" y="182"/>
                                  <a:pt x="4007" y="145"/>
                                </a:cubicBezTo>
                                <a:cubicBezTo>
                                  <a:pt x="4017" y="131"/>
                                  <a:pt x="4048" y="147"/>
                                  <a:pt x="4057" y="162"/>
                                </a:cubicBezTo>
                                <a:cubicBezTo>
                                  <a:pt x="4074" y="192"/>
                                  <a:pt x="4057" y="233"/>
                                  <a:pt x="4074" y="263"/>
                                </a:cubicBezTo>
                                <a:cubicBezTo>
                                  <a:pt x="4098" y="304"/>
                                  <a:pt x="4141" y="330"/>
                                  <a:pt x="4174" y="363"/>
                                </a:cubicBezTo>
                                <a:cubicBezTo>
                                  <a:pt x="4185" y="330"/>
                                  <a:pt x="4198" y="297"/>
                                  <a:pt x="4208" y="263"/>
                                </a:cubicBezTo>
                                <a:cubicBezTo>
                                  <a:pt x="4221" y="219"/>
                                  <a:pt x="4214" y="166"/>
                                  <a:pt x="4241" y="129"/>
                                </a:cubicBezTo>
                                <a:cubicBezTo>
                                  <a:pt x="4251" y="114"/>
                                  <a:pt x="4275" y="140"/>
                                  <a:pt x="4292" y="145"/>
                                </a:cubicBezTo>
                                <a:cubicBezTo>
                                  <a:pt x="4303" y="156"/>
                                  <a:pt x="4309" y="179"/>
                                  <a:pt x="4325" y="179"/>
                                </a:cubicBezTo>
                                <a:cubicBezTo>
                                  <a:pt x="4341" y="179"/>
                                  <a:pt x="4345" y="138"/>
                                  <a:pt x="4359" y="145"/>
                                </a:cubicBezTo>
                                <a:cubicBezTo>
                                  <a:pt x="4381" y="156"/>
                                  <a:pt x="4381" y="190"/>
                                  <a:pt x="4392" y="212"/>
                                </a:cubicBezTo>
                                <a:cubicBezTo>
                                  <a:pt x="4455" y="119"/>
                                  <a:pt x="4389" y="181"/>
                                  <a:pt x="4493" y="196"/>
                                </a:cubicBezTo>
                                <a:cubicBezTo>
                                  <a:pt x="4510" y="199"/>
                                  <a:pt x="4526" y="185"/>
                                  <a:pt x="4543" y="179"/>
                                </a:cubicBezTo>
                                <a:cubicBezTo>
                                  <a:pt x="4560" y="190"/>
                                  <a:pt x="4573" y="212"/>
                                  <a:pt x="4593" y="212"/>
                                </a:cubicBezTo>
                                <a:cubicBezTo>
                                  <a:pt x="4694" y="212"/>
                                  <a:pt x="4669" y="108"/>
                                  <a:pt x="4677" y="45"/>
                                </a:cubicBezTo>
                                <a:cubicBezTo>
                                  <a:pt x="4694" y="67"/>
                                  <a:pt x="4706" y="94"/>
                                  <a:pt x="4727" y="112"/>
                                </a:cubicBezTo>
                                <a:cubicBezTo>
                                  <a:pt x="4740" y="123"/>
                                  <a:pt x="4766" y="116"/>
                                  <a:pt x="4777" y="129"/>
                                </a:cubicBezTo>
                                <a:cubicBezTo>
                                  <a:pt x="4801" y="157"/>
                                  <a:pt x="4810" y="196"/>
                                  <a:pt x="4827" y="229"/>
                                </a:cubicBezTo>
                                <a:cubicBezTo>
                                  <a:pt x="4877" y="57"/>
                                  <a:pt x="4831" y="99"/>
                                  <a:pt x="4911" y="179"/>
                                </a:cubicBezTo>
                                <a:cubicBezTo>
                                  <a:pt x="4925" y="193"/>
                                  <a:pt x="4944" y="201"/>
                                  <a:pt x="4961" y="212"/>
                                </a:cubicBezTo>
                                <a:cubicBezTo>
                                  <a:pt x="5020" y="387"/>
                                  <a:pt x="4966" y="305"/>
                                  <a:pt x="5045" y="212"/>
                                </a:cubicBezTo>
                                <a:cubicBezTo>
                                  <a:pt x="5056" y="199"/>
                                  <a:pt x="5078" y="201"/>
                                  <a:pt x="5095" y="196"/>
                                </a:cubicBezTo>
                                <a:cubicBezTo>
                                  <a:pt x="5106" y="229"/>
                                  <a:pt x="5094" y="303"/>
                                  <a:pt x="5129" y="296"/>
                                </a:cubicBezTo>
                                <a:cubicBezTo>
                                  <a:pt x="5141" y="293"/>
                                  <a:pt x="5184" y="165"/>
                                  <a:pt x="5196" y="129"/>
                                </a:cubicBezTo>
                                <a:cubicBezTo>
                                  <a:pt x="5213" y="140"/>
                                  <a:pt x="5228" y="153"/>
                                  <a:pt x="5246" y="162"/>
                                </a:cubicBezTo>
                                <a:cubicBezTo>
                                  <a:pt x="5262" y="170"/>
                                  <a:pt x="5284" y="167"/>
                                  <a:pt x="5296" y="179"/>
                                </a:cubicBezTo>
                                <a:cubicBezTo>
                                  <a:pt x="5314" y="197"/>
                                  <a:pt x="5319" y="224"/>
                                  <a:pt x="5330" y="246"/>
                                </a:cubicBezTo>
                                <a:cubicBezTo>
                                  <a:pt x="5335" y="229"/>
                                  <a:pt x="5329" y="200"/>
                                  <a:pt x="5346" y="196"/>
                                </a:cubicBezTo>
                                <a:cubicBezTo>
                                  <a:pt x="5366" y="191"/>
                                  <a:pt x="5379" y="220"/>
                                  <a:pt x="5397" y="229"/>
                                </a:cubicBezTo>
                                <a:cubicBezTo>
                                  <a:pt x="5413" y="237"/>
                                  <a:pt x="5430" y="240"/>
                                  <a:pt x="5447" y="246"/>
                                </a:cubicBezTo>
                                <a:cubicBezTo>
                                  <a:pt x="5502" y="24"/>
                                  <a:pt x="5435" y="124"/>
                                  <a:pt x="5598" y="212"/>
                                </a:cubicBezTo>
                                <a:cubicBezTo>
                                  <a:pt x="5628" y="228"/>
                                  <a:pt x="5665" y="223"/>
                                  <a:pt x="5698" y="229"/>
                                </a:cubicBezTo>
                                <a:cubicBezTo>
                                  <a:pt x="5735" y="12"/>
                                  <a:pt x="5690" y="183"/>
                                  <a:pt x="5748" y="229"/>
                                </a:cubicBezTo>
                                <a:cubicBezTo>
                                  <a:pt x="5764" y="242"/>
                                  <a:pt x="5782" y="207"/>
                                  <a:pt x="5799" y="196"/>
                                </a:cubicBezTo>
                                <a:cubicBezTo>
                                  <a:pt x="5847" y="0"/>
                                  <a:pt x="5806" y="41"/>
                                  <a:pt x="5882" y="162"/>
                                </a:cubicBezTo>
                                <a:cubicBezTo>
                                  <a:pt x="5891" y="176"/>
                                  <a:pt x="5905" y="185"/>
                                  <a:pt x="5916" y="196"/>
                                </a:cubicBezTo>
                                <a:cubicBezTo>
                                  <a:pt x="5922" y="168"/>
                                  <a:pt x="5904" y="112"/>
                                  <a:pt x="5933" y="112"/>
                                </a:cubicBezTo>
                                <a:cubicBezTo>
                                  <a:pt x="5972" y="112"/>
                                  <a:pt x="5988" y="168"/>
                                  <a:pt x="6016" y="196"/>
                                </a:cubicBezTo>
                                <a:cubicBezTo>
                                  <a:pt x="6056" y="237"/>
                                  <a:pt x="6128" y="218"/>
                                  <a:pt x="6184" y="229"/>
                                </a:cubicBezTo>
                                <a:cubicBezTo>
                                  <a:pt x="6201" y="223"/>
                                  <a:pt x="6217" y="210"/>
                                  <a:pt x="6234" y="212"/>
                                </a:cubicBezTo>
                                <a:cubicBezTo>
                                  <a:pt x="6356" y="228"/>
                                  <a:pt x="6285" y="280"/>
                                  <a:pt x="6351" y="212"/>
                                </a:cubicBezTo>
                                <a:cubicBezTo>
                                  <a:pt x="6368" y="218"/>
                                  <a:pt x="6394" y="245"/>
                                  <a:pt x="6401" y="229"/>
                                </a:cubicBezTo>
                                <a:cubicBezTo>
                                  <a:pt x="6429" y="167"/>
                                  <a:pt x="6435" y="28"/>
                                  <a:pt x="6435" y="28"/>
                                </a:cubicBezTo>
                                <a:cubicBezTo>
                                  <a:pt x="6441" y="62"/>
                                  <a:pt x="6424" y="110"/>
                                  <a:pt x="6452" y="129"/>
                                </a:cubicBezTo>
                                <a:cubicBezTo>
                                  <a:pt x="6473" y="143"/>
                                  <a:pt x="6463" y="51"/>
                                  <a:pt x="6485" y="62"/>
                                </a:cubicBezTo>
                                <a:cubicBezTo>
                                  <a:pt x="6517" y="78"/>
                                  <a:pt x="6508" y="129"/>
                                  <a:pt x="6519" y="162"/>
                                </a:cubicBezTo>
                                <a:cubicBezTo>
                                  <a:pt x="6549" y="350"/>
                                  <a:pt x="6521" y="244"/>
                                  <a:pt x="6552" y="162"/>
                                </a:cubicBezTo>
                                <a:cubicBezTo>
                                  <a:pt x="6558" y="147"/>
                                  <a:pt x="6575" y="140"/>
                                  <a:pt x="6586" y="129"/>
                                </a:cubicBezTo>
                                <a:cubicBezTo>
                                  <a:pt x="6653" y="146"/>
                                  <a:pt x="6723" y="152"/>
                                  <a:pt x="6786" y="179"/>
                                </a:cubicBezTo>
                                <a:cubicBezTo>
                                  <a:pt x="6805" y="187"/>
                                  <a:pt x="6814" y="248"/>
                                  <a:pt x="6820" y="229"/>
                                </a:cubicBezTo>
                                <a:cubicBezTo>
                                  <a:pt x="6841" y="159"/>
                                  <a:pt x="6831" y="84"/>
                                  <a:pt x="6837" y="11"/>
                                </a:cubicBezTo>
                                <a:cubicBezTo>
                                  <a:pt x="6849" y="54"/>
                                  <a:pt x="6860" y="154"/>
                                  <a:pt x="6904" y="162"/>
                                </a:cubicBezTo>
                                <a:cubicBezTo>
                                  <a:pt x="7067" y="193"/>
                                  <a:pt x="6867" y="100"/>
                                  <a:pt x="6987" y="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33.35pt;width:354.35pt;height:15.05pt" coordorigin="993,667" coordsize="7087,301">
                <v:shape id="shape_0" coordsize="7067,480" path="m22,346c109,436,0,346,89,346c105,346,111,369,122,380c128,363,122,327,139,330c170,336,206,397,206,397c285,318,246,319,340,346c357,351,373,357,390,363c407,313,409,255,440,212c449,199,465,233,474,246c527,322,575,402,625,480c642,469,666,465,675,447c703,390,717,241,725,179c780,345,737,293,809,363c826,352,839,330,859,330c875,330,879,355,893,363c908,372,926,374,943,380c954,369,960,346,976,346c996,346,1008,371,1026,380c1042,388,1060,391,1077,397c1082,380,1076,352,1093,346c1108,341,1116,391,1127,380c1152,355,1149,313,1160,279c1177,285,1196,287,1211,296c1262,327,1233,363,1261,279c1278,291,1333,335,1361,330c1381,327,1395,307,1412,296c1525,334,1484,341,1579,313c1596,308,1612,302,1629,296c1646,307,1659,327,1679,330c1820,354,1636,251,1780,346c1797,335,1814,325,1830,313c1843,303,1849,274,1864,279c1894,289,1904,330,1931,346c1983,377,2074,387,2132,397c2159,196,2106,296,2199,296c2217,296,2232,285,2249,279c2310,342,2358,386,2433,313c2553,354,2402,321,2533,246c2553,235,2578,257,2600,263c2680,381,2588,279,2667,263c2687,259,2699,288,2718,296c2750,310,2785,319,2818,330c2892,292,2960,273,3019,212c3211,405,3010,322,3186,380c3203,324,3313,299,3337,246c3347,225,3363,196,3387,196c3407,196,3410,229,3421,246c3443,240,3465,225,3488,229c3504,232,3507,255,3521,263c3536,272,3555,274,3572,279c3583,262,3586,236,3605,229c3621,222,3637,246,3655,246c3678,246,3700,235,3722,229c3829,283,3852,304,3973,279c3984,234,3980,182,4007,145c4017,131,4048,147,4057,162c4074,192,4057,233,4074,263c4098,304,4141,330,4174,363c4185,330,4198,297,4208,263c4221,219,4214,166,4241,129c4251,114,4275,140,4292,145c4303,156,4309,179,4325,179c4341,179,4345,138,4359,145c4381,156,4381,190,4392,212c4455,119,4389,181,4493,196c4510,199,4526,185,4543,179c4560,190,4573,212,4593,212c4694,212,4669,108,4677,45c4694,67,4706,94,4727,112c4740,123,4766,116,4777,129c4801,157,4810,196,4827,229c4877,57,4831,99,4911,179c4925,193,4944,201,4961,212c5020,387,4966,305,5045,212c5056,199,5078,201,5095,196c5106,229,5094,303,5129,296c5141,293,5184,165,5196,129c5213,140,5228,153,5246,162c5262,170,5284,167,5296,179c5314,197,5319,224,5330,246c5335,229,5329,200,5346,196c5366,191,5379,220,5397,229c5413,237,5430,240,5447,246c5502,24,5435,124,5598,212c5628,228,5665,223,5698,229c5735,12,5690,183,5748,229c5764,242,5782,207,5799,196c5847,0,5806,41,5882,162c5891,176,5905,185,5916,196c5922,168,5904,112,5933,112c5972,112,5988,168,6016,196c6056,237,6128,218,6184,229c6201,223,6217,210,6234,212c6356,228,6285,280,6351,212c6368,218,6394,245,6401,229c6429,167,6435,28,6435,28c6441,62,6424,110,6452,129c6473,143,6463,51,6485,62c6517,78,6508,129,6519,162c6549,350,6521,244,6552,162c6558,147,6575,140,6586,129c6653,146,6723,152,6786,179c6805,187,6814,248,6820,229c6841,159,6831,84,6837,11c6849,54,6860,154,6904,162c7067,193,6867,100,6987,162e" stroked="t" o:allowincell="f" style="position:absolute;left:992;top:683;width:3570;height:283;mso-wrap-style:none;v-text-anchor:middle;rotation:2">
                  <v:fill o:detectmouseclick="t" on="false"/>
                  <v:stroke color="black" weight="9360" joinstyle="round" endcap="flat"/>
                  <w10:wrap type="none"/>
                </v:shape>
                <v:shape id="shape_0" coordsize="7067,480" path="m22,346c109,436,0,346,89,346c105,346,111,369,122,380c128,363,122,327,139,330c170,336,206,397,206,397c285,318,246,319,340,346c357,351,373,357,390,363c407,313,409,255,440,212c449,199,465,233,474,246c527,322,575,402,625,480c642,469,666,465,675,447c703,390,717,241,725,179c780,345,737,293,809,363c826,352,839,330,859,330c875,330,879,355,893,363c908,372,926,374,943,380c954,369,960,346,976,346c996,346,1008,371,1026,380c1042,388,1060,391,1077,397c1082,380,1076,352,1093,346c1108,341,1116,391,1127,380c1152,355,1149,313,1160,279c1177,285,1196,287,1211,296c1262,327,1233,363,1261,279c1278,291,1333,335,1361,330c1381,327,1395,307,1412,296c1525,334,1484,341,1579,313c1596,308,1612,302,1629,296c1646,307,1659,327,1679,330c1820,354,1636,251,1780,346c1797,335,1814,325,1830,313c1843,303,1849,274,1864,279c1894,289,1904,330,1931,346c1983,377,2074,387,2132,397c2159,196,2106,296,2199,296c2217,296,2232,285,2249,279c2310,342,2358,386,2433,313c2553,354,2402,321,2533,246c2553,235,2578,257,2600,263c2680,381,2588,279,2667,263c2687,259,2699,288,2718,296c2750,310,2785,319,2818,330c2892,292,2960,273,3019,212c3211,405,3010,322,3186,380c3203,324,3313,299,3337,246c3347,225,3363,196,3387,196c3407,196,3410,229,3421,246c3443,240,3465,225,3488,229c3504,232,3507,255,3521,263c3536,272,3555,274,3572,279c3583,262,3586,236,3605,229c3621,222,3637,246,3655,246c3678,246,3700,235,3722,229c3829,283,3852,304,3973,279c3984,234,3980,182,4007,145c4017,131,4048,147,4057,162c4074,192,4057,233,4074,263c4098,304,4141,330,4174,363c4185,330,4198,297,4208,263c4221,219,4214,166,4241,129c4251,114,4275,140,4292,145c4303,156,4309,179,4325,179c4341,179,4345,138,4359,145c4381,156,4381,190,4392,212c4455,119,4389,181,4493,196c4510,199,4526,185,4543,179c4560,190,4573,212,4593,212c4694,212,4669,108,4677,45c4694,67,4706,94,4727,112c4740,123,4766,116,4777,129c4801,157,4810,196,4827,229c4877,57,4831,99,4911,179c4925,193,4944,201,4961,212c5020,387,4966,305,5045,212c5056,199,5078,201,5095,196c5106,229,5094,303,5129,296c5141,293,5184,165,5196,129c5213,140,5228,153,5246,162c5262,170,5284,167,5296,179c5314,197,5319,224,5330,246c5335,229,5329,200,5346,196c5366,191,5379,220,5397,229c5413,237,5430,240,5447,246c5502,24,5435,124,5598,212c5628,228,5665,223,5698,229c5735,12,5690,183,5748,229c5764,242,5782,207,5799,196c5847,0,5806,41,5882,162c5891,176,5905,185,5916,196c5922,168,5904,112,5933,112c5972,112,5988,168,6016,196c6056,237,6128,218,6184,229c6201,223,6217,210,6234,212c6356,228,6285,280,6351,212c6368,218,6394,245,6401,229c6429,167,6435,28,6435,28c6441,62,6424,110,6452,129c6473,143,6463,51,6485,62c6517,78,6508,129,6519,162c6549,350,6521,244,6552,162c6558,147,6575,140,6586,129c6653,146,6723,152,6786,179c6805,187,6814,248,6820,229c6841,159,6831,84,6837,11c6849,54,6860,154,6904,162c7067,193,6867,100,6987,162e" stroked="t" o:allowincell="f" style="position:absolute;left:4508;top:666;width:3570;height:283;mso-wrap-style:none;v-text-anchor:middle;rotation:2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*</w:t>
        <w:tab/>
        <w:t>u</w:t>
      </w:r>
      <w:r>
        <w:rPr>
          <w:position w:val="-6"/>
        </w:rPr>
        <w:t>1</w:t>
      </w:r>
      <w:r>
        <w:rPr/>
        <w:t>(t) führt verhältnismäßig hochfrequente, aber geringe Schwankungen (=kleine Streuung) um den lin. Mittelwert von etwa 3V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29225</wp:posOffset>
                </wp:positionH>
                <wp:positionV relativeFrom="paragraph">
                  <wp:posOffset>1606550</wp:posOffset>
                </wp:positionV>
                <wp:extent cx="360680" cy="3606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6.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0555</wp:posOffset>
                </wp:positionH>
                <wp:positionV relativeFrom="paragraph">
                  <wp:posOffset>73660</wp:posOffset>
                </wp:positionV>
                <wp:extent cx="541020" cy="3606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/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5.8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/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875</wp:posOffset>
                </wp:positionH>
                <wp:positionV relativeFrom="paragraph">
                  <wp:posOffset>1877060</wp:posOffset>
                </wp:positionV>
                <wp:extent cx="360680" cy="270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47.8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9875</wp:posOffset>
                </wp:positionH>
                <wp:positionV relativeFrom="paragraph">
                  <wp:posOffset>1516380</wp:posOffset>
                </wp:positionV>
                <wp:extent cx="360680" cy="270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9.4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875</wp:posOffset>
                </wp:positionH>
                <wp:positionV relativeFrom="paragraph">
                  <wp:posOffset>1155700</wp:posOffset>
                </wp:positionV>
                <wp:extent cx="360680" cy="2705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1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9875</wp:posOffset>
                </wp:positionH>
                <wp:positionV relativeFrom="paragraph">
                  <wp:posOffset>795020</wp:posOffset>
                </wp:positionV>
                <wp:extent cx="360680" cy="2705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2.6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9875</wp:posOffset>
                </wp:positionH>
                <wp:positionV relativeFrom="paragraph">
                  <wp:posOffset>434340</wp:posOffset>
                </wp:positionV>
                <wp:extent cx="360680" cy="2705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2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*</w:t>
        <w:tab/>
        <w:t>u</w:t>
      </w:r>
      <w:r>
        <w:rPr>
          <w:position w:val="-6"/>
        </w:rPr>
        <w:t>2</w:t>
      </w:r>
      <w:r>
        <w:rPr/>
        <w:t>(t) dagegen besitzt mehr niederfrequente Schwankungen mit allerdings größerer Amplitude um den lin. Mittelwert von etwa -1V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 mathematische Beschreibung zufallsbedingter Prozesse erfolgt mittels der Wahrscheinlichkeitsrechnung. Da diese aus der Vorlesung "Meßtechnik" als bekannt vorausgesetzt werden kann, genügt an dieser Stelle eine wiederholende Zusammenstel-lung, die bereits auf die Anforderungen dieser Vorlesung ausgerichtet 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ahrscheinlichkeit:</w:t>
      </w:r>
    </w:p>
    <w:p>
      <w:pPr>
        <w:pStyle w:val="Normal"/>
        <w:spacing w:before="120" w:after="0"/>
        <w:rPr/>
      </w:pPr>
      <w:r>
        <w:rPr/>
        <w:t>Ein Zufallsexperiment besitze n mögliche Versuchsergebnisse</w:t>
      </w: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961061083" r:id="rId2"/>
        </w:object>
      </w:r>
      <w:r>
        <w:rPr/>
        <w:t xml:space="preserve">, diese bilden die Ereignismenge </w:t>
      </w:r>
      <w:r>
        <w:rPr>
          <w:b/>
          <w:i/>
        </w:rPr>
        <w:t>A</w:t>
      </w:r>
      <w:r>
        <w:rPr/>
        <w:t>:</w:t>
      </w:r>
    </w:p>
    <w:p>
      <w:pPr>
        <w:pStyle w:val="Normal"/>
        <w:spacing w:before="120" w:after="0"/>
        <w:jc w:val="both"/>
        <w:rPr/>
      </w:pPr>
      <w:r>
        <w:rPr/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259426232" r:id="rId4"/>
        </w:object>
      </w:r>
      <w:r>
        <w:br w:type="page"/>
      </w:r>
    </w:p>
    <w:p>
      <w:pPr>
        <w:pStyle w:val="Normal"/>
        <w:spacing w:before="120" w:after="0"/>
        <w:rPr/>
      </w:pPr>
      <w:r>
        <w:rPr/>
        <w:t xml:space="preserve">Die Wahrscheinlichkeit für das Auftreten eines einzelnen Ereignisses </w:t>
      </w:r>
      <w:r>
        <w:rPr>
          <w:i/>
        </w:rPr>
        <w:t>A</w:t>
      </w:r>
      <w:r>
        <w:rPr>
          <w:rFonts w:ascii="Symbol" w:hAnsi="Symbol"/>
          <w:i/>
          <w:position w:val="-6"/>
        </w:rPr>
        <w:t>n</w:t>
      </w:r>
      <w:r>
        <w:rPr/>
        <w:t xml:space="preserve"> sei 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>
          <w:rFonts w:ascii="Symbol" w:hAnsi="Symbol"/>
          <w:i/>
          <w:position w:val="-6"/>
        </w:rPr>
        <w:t>n</w:t>
      </w:r>
      <w:r>
        <w:rPr/>
        <w:t>), wobei gilt:</w:t>
      </w:r>
    </w:p>
    <w:p>
      <w:pPr>
        <w:pStyle w:val="Normal"/>
        <w:spacing w:before="120" w:after="0"/>
        <w:jc w:val="both"/>
        <w:rPr/>
      </w:pPr>
      <w:r>
        <w:rPr/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1817472072" r:id="rId6"/>
        </w:object>
      </w:r>
      <w:r>
        <w:rPr/>
        <w:t xml:space="preserve">    </w:t>
      </w:r>
      <w:r>
        <w:rPr/>
        <w:t xml:space="preserve">und    </w:t>
      </w:r>
      <w:r>
        <w:rPr/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2114781352" r:id="rId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ditionssatz der Wahrscheinlichkeitsrechnung:</w:t>
      </w:r>
    </w:p>
    <w:p>
      <w:pPr>
        <w:pStyle w:val="Normal"/>
        <w:spacing w:before="120" w:after="0"/>
        <w:rPr/>
      </w:pPr>
      <w:r>
        <w:rPr/>
        <w:t xml:space="preserve">Schließen sich die beiden Ereignisse </w:t>
      </w:r>
      <w:r>
        <w:rPr/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1962581372" r:id="rId10"/>
        </w:object>
      </w:r>
      <w:r>
        <w:rPr/>
        <w:t xml:space="preserve"> und </w:t>
      </w:r>
      <w:r>
        <w:rPr/>
        <w:object w:dxaOrig="3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pt" filled="f" o:ole="">
            <v:imagedata r:id="rId13" o:title=""/>
          </v:shape>
          <o:OLEObject Type="Embed" ProgID="" ShapeID="ole_rId12" DrawAspect="Content" ObjectID="_1724183647" r:id="rId12"/>
        </w:object>
      </w:r>
      <w:r>
        <w:rPr/>
        <w:t xml:space="preserve"> gegenseitig aus, so gilt: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rPr/>
      </w:pPr>
      <w:r>
        <w:rPr/>
        <w:object w:dxaOrig="2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pt;height:14pt" filled="f" o:ole="">
            <v:imagedata r:id="rId15" o:title=""/>
          </v:shape>
          <o:OLEObject Type="Embed" ProgID="" ShapeID="ole_rId14" DrawAspect="Content" ObjectID="_1147165288" r:id="rId14"/>
        </w:objec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Multiplikationssatz der Wahrscheinlichkeitsrechnung:</w:t>
      </w:r>
    </w:p>
    <w:p>
      <w:pPr>
        <w:pStyle w:val="Normal"/>
        <w:spacing w:before="120" w:after="0"/>
        <w:rPr/>
      </w:pPr>
      <w:r>
        <w:rPr/>
        <w:t>Sind die beiden Ereignisse A</w:t>
      </w:r>
      <w:r>
        <w:rPr>
          <w:position w:val="-6"/>
        </w:rPr>
        <w:t>1</w:t>
      </w:r>
      <w:r>
        <w:rPr/>
        <w:t xml:space="preserve"> und A</w:t>
      </w:r>
      <w:r>
        <w:rPr>
          <w:position w:val="-6"/>
        </w:rPr>
        <w:t>2</w:t>
      </w:r>
      <w:r>
        <w:rPr/>
        <w:t xml:space="preserve"> statistisch voneinander unabhängig, so gilt: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rPr/>
      </w:pPr>
      <w:r>
        <w:rPr/>
        <w:object w:dxaOrig="2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4pt" filled="f" o:ole="">
            <v:imagedata r:id="rId17" o:title=""/>
          </v:shape>
          <o:OLEObject Type="Embed" ProgID="" ShapeID="ole_rId16" DrawAspect="Content" ObjectID="_1971924246" r:id="rId16"/>
        </w:object>
      </w:r>
      <w:r>
        <w:rPr/>
        <w:tab/>
        <w:t>(7.1-1)</w:t>
      </w:r>
    </w:p>
    <w:p>
      <w:pPr>
        <w:pStyle w:val="Normal"/>
        <w:spacing w:before="120" w:after="0"/>
        <w:rPr/>
      </w:pPr>
      <w:r>
        <w:rPr/>
        <w:t xml:space="preserve">Ansonsten: </w:t>
      </w:r>
      <w:r>
        <w:rPr/>
        <w:object w:dxaOrig="30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14pt" filled="f" o:ole="">
            <v:imagedata r:id="rId19" o:title=""/>
          </v:shape>
          <o:OLEObject Type="Embed" ProgID="" ShapeID="ole_rId18" DrawAspect="Content" ObjectID="_493414077" r:id="rId18"/>
        </w:object>
      </w:r>
      <w:r>
        <w:rPr/>
        <w:t xml:space="preserve">; hierbei ist </w:t>
      </w:r>
      <w:r>
        <w:rPr/>
        <w:object w:dxaOrig="10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4pt" filled="f" o:ole="">
            <v:imagedata r:id="rId21" o:title=""/>
          </v:shape>
          <o:OLEObject Type="Embed" ProgID="" ShapeID="ole_rId20" DrawAspect="Content" ObjectID="_978785875" r:id="rId20"/>
        </w:object>
      </w:r>
      <w:r>
        <w:rPr/>
        <w:t xml:space="preserve"> die bedingte Wahrscheinlichkeit für das Eintreffen des Ereignisses </w:t>
      </w:r>
      <w:r>
        <w:rPr/>
        <w:object w:dxaOrig="3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7pt" filled="f" o:ole="">
            <v:imagedata r:id="rId23" o:title=""/>
          </v:shape>
          <o:OLEObject Type="Embed" ProgID="" ShapeID="ole_rId22" DrawAspect="Content" ObjectID="_765968112" r:id="rId22"/>
        </w:object>
      </w:r>
      <w:r>
        <w:rPr/>
        <w:t xml:space="preserve">, nachdem </w:t>
      </w:r>
      <w:r>
        <w:rPr/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141352451" r:id="rId24"/>
        </w:object>
      </w:r>
      <w:r>
        <w:rPr/>
        <w:t xml:space="preserve"> eingetreten ist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Verteilungsfunktion:</w:t>
      </w:r>
    </w:p>
    <w:p>
      <w:pPr>
        <w:pStyle w:val="Normal"/>
        <w:spacing w:before="120" w:after="0"/>
        <w:rPr/>
      </w:pPr>
      <w:r>
        <w:rPr/>
        <w:t>Aus formalen Gründen müssen die folgenden Überlegungen für dis-krete und kontinuierliche Zufallsvariablen teilweise getrennt durchgeführt werden.</w:t>
      </w:r>
    </w:p>
    <w:p>
      <w:pPr>
        <w:pStyle w:val="Normal"/>
        <w:spacing w:before="120" w:after="0"/>
        <w:rPr/>
      </w:pPr>
      <w:r>
        <w:rPr/>
        <w:t xml:space="preserve">Das Auftreten des Ereignisses </w:t>
      </w:r>
      <w:r>
        <w:rPr/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409651929" r:id="rId26"/>
        </w:object>
      </w:r>
      <w:r>
        <w:rPr/>
        <w:t xml:space="preserve"> ist durch eine Zahl </w:t>
      </w:r>
      <w:r>
        <w:rPr/>
        <w:object w:dxaOrig="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0pt" filled="f" o:ole="">
            <v:imagedata r:id="rId29" o:title=""/>
          </v:shape>
          <o:OLEObject Type="Embed" ProgID="" ShapeID="ole_rId28" DrawAspect="Content" ObjectID="_1709605129" r:id="rId28"/>
        </w:object>
      </w:r>
      <w:r>
        <w:rPr/>
        <w:t xml:space="preserve"> zu kennzeichnen. Kurzschreibweise:</w:t>
      </w:r>
      <w:r>
        <w:rPr/>
        <w:object w:dxaOrig="11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20pt" filled="f" o:ole="">
            <v:imagedata r:id="rId31" o:title=""/>
          </v:shape>
          <o:OLEObject Type="Embed" ProgID="" ShapeID="ole_rId30" DrawAspect="Content" ObjectID="_1303396115" r:id="rId30"/>
        </w:objec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Beispiele: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1.</w:t>
        <w:tab/>
        <w:t xml:space="preserve">Die Zahlen eines Würfels können direkt zur Kennzeichnung verwendet werden: </w:t>
      </w:r>
      <w:r>
        <w:rPr/>
        <w:object w:dxaOrig="12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0pt" filled="f" o:ole="">
            <v:imagedata r:id="rId33" o:title=""/>
          </v:shape>
          <o:OLEObject Type="Embed" ProgID="" ShapeID="ole_rId32" DrawAspect="Content" ObjectID="_1259936429" r:id="rId32"/>
        </w:object>
      </w:r>
      <w:r>
        <w:rPr/>
        <w:t>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2.</w:t>
        <w:tab/>
        <w:t xml:space="preserve">Bei einem Farbwürfel kann den Farben ein Zahlenwert zuge-ordent werden: </w:t>
      </w:r>
      <w:r>
        <w:rPr/>
        <w:object w:dxaOrig="12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" filled="f" o:ole="">
            <v:imagedata r:id="rId35" o:title=""/>
          </v:shape>
          <o:OLEObject Type="Embed" ProgID="" ShapeID="ole_rId34" DrawAspect="Content" ObjectID="_220630310" r:id="rId34"/>
        </w:object>
      </w:r>
      <w:r>
        <w:rPr/>
        <w:t xml:space="preserve">, </w:t>
      </w:r>
      <w:r>
        <w:rPr/>
        <w:object w:dxaOrig="11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0pt" filled="f" o:ole="">
            <v:imagedata r:id="rId37" o:title=""/>
          </v:shape>
          <o:OLEObject Type="Embed" ProgID="" ShapeID="ole_rId36" DrawAspect="Content" ObjectID="_1049140217" r:id="rId36"/>
        </w:object>
      </w:r>
      <w:r>
        <w:rPr/>
        <w:t>, usw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2.</w:t>
        <w:tab/>
        <w:t>Die gemessene und normierte Geschwindigkeit von Fahrzeugen stellt eine kontinuierliche Zufallsvariable dar.</w:t>
      </w:r>
    </w:p>
    <w:p>
      <w:pPr>
        <w:pStyle w:val="Normal"/>
        <w:spacing w:before="120" w:after="0"/>
        <w:rPr/>
      </w:pPr>
      <w:r>
        <w:rPr/>
        <w:t>Bei einer diskreten Zufallsvariablen (z.B. Würfel) kann man eine Wahrscheinlichkeit für das Auftreten eines Ereignisses angeben:</w:t>
      </w:r>
      <w:r>
        <w:rPr/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384220734" r:id="rId38"/>
        </w:objec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Bei einer kontinuierlichen Zufallsvariablen ist die Wahrschein-lichkeit für das Auftreten eines Ereignisbereichs angebbar: </w:t>
      </w:r>
      <w:r>
        <w:rPr/>
        <w:object w:dxaOrig="13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0pt" filled="f" o:ole="">
            <v:imagedata r:id="rId41" o:title=""/>
          </v:shape>
          <o:OLEObject Type="Embed" ProgID="" ShapeID="ole_rId40" DrawAspect="Content" ObjectID="_2145961320" r:id="rId40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Es gilt:</w:t>
        <w:tab/>
      </w:r>
      <w:r>
        <w:rPr/>
        <w:object w:dxaOrig="1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20pt" filled="f" o:ole="">
            <v:imagedata r:id="rId43" o:title=""/>
          </v:shape>
          <o:OLEObject Type="Embed" ProgID="" ShapeID="ole_rId42" DrawAspect="Content" ObjectID="_1505769510" r:id="rId42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423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1.95pt;height:20pt" filled="f" o:ole="">
            <v:imagedata r:id="rId45" o:title=""/>
          </v:shape>
          <o:OLEObject Type="Embed" ProgID="" ShapeID="ole_rId44" DrawAspect="Content" ObjectID="_956924953" r:id="rId44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24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3pt;height:20pt" filled="f" o:ole="">
            <v:imagedata r:id="rId47" o:title=""/>
          </v:shape>
          <o:OLEObject Type="Embed" ProgID="" ShapeID="ole_rId46" DrawAspect="Content" ObjectID="_1653703540" r:id="rId46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 xml:space="preserve">Definition der </w:t>
      </w:r>
      <w:r>
        <w:rPr>
          <w:u w:val="single"/>
        </w:rPr>
        <w:t>Verteilungsfunktion</w:t>
      </w:r>
      <w:r>
        <w:rPr/>
        <w:t xml:space="preserve"> einer Zufallsvariablen </w:t>
      </w:r>
      <w:r>
        <w:rPr>
          <w:i/>
        </w:rPr>
        <w:t>X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before="120" w:after="0"/>
        <w:rPr/>
      </w:pPr>
      <w:r>
        <w:rPr/>
        <w:tab/>
      </w:r>
      <w:r>
        <w:rPr/>
        <w:object w:dxaOrig="1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20pt" filled="f" o:ole="">
            <v:imagedata r:id="rId49" o:title=""/>
          </v:shape>
          <o:OLEObject Type="Embed" ProgID="" ShapeID="ole_rId48" DrawAspect="Content" ObjectID="_1067948852" r:id="rId48"/>
        </w:object>
      </w:r>
      <w:r>
        <w:rPr/>
        <w:t xml:space="preserve">        </w:t>
      </w:r>
      <w:r>
        <w:rPr/>
        <w:object w:dxaOrig="6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.95pt" filled="f" o:ole="">
            <v:imagedata r:id="rId51" o:title=""/>
          </v:shape>
          <o:OLEObject Type="Embed" ProgID="" ShapeID="ole_rId50" DrawAspect="Content" ObjectID="_1794085929" r:id="rId50"/>
        </w:object>
      </w:r>
      <w:r>
        <w:rPr/>
        <w:tab/>
        <w:t>(7.1-2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Es gilt:</w:t>
        <w:tab/>
      </w:r>
      <w:r>
        <w:rPr/>
        <w:object w:dxaOrig="1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0pt" filled="f" o:ole="">
            <v:imagedata r:id="rId53" o:title=""/>
          </v:shape>
          <o:OLEObject Type="Embed" ProgID="" ShapeID="ole_rId52" DrawAspect="Content" ObjectID="_712934986" r:id="rId52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11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20pt" filled="f" o:ole="">
            <v:imagedata r:id="rId55" o:title=""/>
          </v:shape>
          <o:OLEObject Type="Embed" ProgID="" ShapeID="ole_rId54" DrawAspect="Content" ObjectID="_1670893652" r:id="rId54"/>
        </w:object>
      </w:r>
      <w:r>
        <w:rPr/>
        <w:t xml:space="preserve">         </w:t>
      </w:r>
      <w:r>
        <w:rPr/>
        <w:object w:dxaOrig="9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20pt" filled="f" o:ole="">
            <v:imagedata r:id="rId57" o:title=""/>
          </v:shape>
          <o:OLEObject Type="Embed" ProgID="" ShapeID="ole_rId56" DrawAspect="Content" ObjectID="_1879161467" r:id="rId56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Für x</w:t>
      </w:r>
      <w:r>
        <w:rPr>
          <w:position w:val="-6"/>
        </w:rPr>
        <w:t>2</w:t>
      </w:r>
      <w:r>
        <w:rPr/>
        <w:t>&gt;x</w:t>
      </w:r>
      <w:r>
        <w:rPr>
          <w:position w:val="-6"/>
        </w:rPr>
        <w:t>1</w:t>
      </w:r>
      <w:r>
        <w:rPr/>
        <w:t xml:space="preserve"> findet man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39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5pt;height:14pt" filled="f" o:ole="">
            <v:imagedata r:id="rId59" o:title=""/>
          </v:shape>
          <o:OLEObject Type="Embed" ProgID="" ShapeID="ole_rId58" DrawAspect="Content" ObjectID="_1288150638" r:id="rId58"/>
        </w:objec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0"/>
        <w:rPr/>
      </w:pPr>
      <w:r>
        <w:rPr/>
        <w:tab/>
        <w:tab/>
      </w:r>
      <w:r>
        <w:rPr/>
        <w:object w:dxaOrig="41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7pt;height:14pt" filled="f" o:ole="">
            <v:imagedata r:id="rId61" o:title=""/>
          </v:shape>
          <o:OLEObject Type="Embed" ProgID="" ShapeID="ole_rId60" DrawAspect="Content" ObjectID="_419262601" r:id="rId60"/>
        </w:objec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0"/>
        <w:rPr/>
      </w:pPr>
      <w:r>
        <w:rPr/>
        <w:tab/>
        <w:tab/>
      </w:r>
      <w:r>
        <w:rPr/>
        <w:object w:dxaOrig="20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4pt" filled="f" o:ole="">
            <v:imagedata r:id="rId63" o:title=""/>
          </v:shape>
          <o:OLEObject Type="Embed" ProgID="" ShapeID="ole_rId62" DrawAspect="Content" ObjectID="_1639310669" r:id="rId62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Somit ist F(x) eine monoton wachsende Funktio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Beispiele: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1.</w:t>
        <w:tab/>
        <w:t>x sei die auf einer Autobahn gemessene Geschwindigkeit von PKW’s in km/h:</w:t>
      </w:r>
    </w:p>
    <w:p>
      <w:pPr>
        <w:pStyle w:val="Normal"/>
        <w:tabs>
          <w:tab w:val="clear" w:pos="708"/>
          <w:tab w:val="left" w:pos="454" w:leader="none"/>
        </w:tabs>
        <w:spacing w:before="4253" w:after="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9705</wp:posOffset>
                </wp:positionH>
                <wp:positionV relativeFrom="paragraph">
                  <wp:posOffset>2099945</wp:posOffset>
                </wp:positionV>
                <wp:extent cx="513969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65.35pt" to="418.8pt,16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0385</wp:posOffset>
                </wp:positionH>
                <wp:positionV relativeFrom="paragraph">
                  <wp:posOffset>296545</wp:posOffset>
                </wp:positionV>
                <wp:extent cx="0" cy="2254250"/>
                <wp:effectExtent l="2540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3.35pt" to="42.55pt,200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92935</wp:posOffset>
                </wp:positionH>
                <wp:positionV relativeFrom="paragraph">
                  <wp:posOffset>2056765</wp:posOffset>
                </wp:positionV>
                <wp:extent cx="0" cy="90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61.95pt" to="149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7205</wp:posOffset>
                </wp:positionH>
                <wp:positionV relativeFrom="paragraph">
                  <wp:posOffset>657225</wp:posOffset>
                </wp:positionV>
                <wp:extent cx="901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51.75pt" to="46.2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0385</wp:posOffset>
                </wp:positionH>
                <wp:positionV relativeFrom="paragraph">
                  <wp:posOffset>657225</wp:posOffset>
                </wp:positionV>
                <wp:extent cx="4508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51.75pt" to="397.5pt,5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45485</wp:posOffset>
                </wp:positionH>
                <wp:positionV relativeFrom="paragraph">
                  <wp:posOffset>2056765</wp:posOffset>
                </wp:positionV>
                <wp:extent cx="0" cy="90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61.95pt" to="255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5920</wp:posOffset>
                </wp:positionH>
                <wp:positionV relativeFrom="paragraph">
                  <wp:posOffset>657225</wp:posOffset>
                </wp:positionV>
                <wp:extent cx="4582795" cy="144526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14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7" h="2276">
                              <a:moveTo>
                                <a:pt x="0" y="2276"/>
                              </a:moveTo>
                              <a:cubicBezTo>
                                <a:pt x="90" y="2249"/>
                                <a:pt x="381" y="2225"/>
                                <a:pt x="543" y="2130"/>
                              </a:cubicBezTo>
                              <a:cubicBezTo>
                                <a:pt x="705" y="2035"/>
                                <a:pt x="730" y="1800"/>
                                <a:pt x="969" y="1704"/>
                              </a:cubicBezTo>
                              <a:cubicBezTo>
                                <a:pt x="1208" y="1608"/>
                                <a:pt x="1716" y="1674"/>
                                <a:pt x="1976" y="1556"/>
                              </a:cubicBezTo>
                              <a:cubicBezTo>
                                <a:pt x="2236" y="1438"/>
                                <a:pt x="2297" y="1136"/>
                                <a:pt x="2531" y="994"/>
                              </a:cubicBezTo>
                              <a:cubicBezTo>
                                <a:pt x="2765" y="852"/>
                                <a:pt x="3073" y="834"/>
                                <a:pt x="3382" y="702"/>
                              </a:cubicBezTo>
                              <a:cubicBezTo>
                                <a:pt x="3691" y="570"/>
                                <a:pt x="3748" y="317"/>
                                <a:pt x="4387" y="200"/>
                              </a:cubicBezTo>
                              <a:cubicBezTo>
                                <a:pt x="5026" y="83"/>
                                <a:pt x="6628" y="42"/>
                                <a:pt x="72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7,2276" path="m0,2276c90,2249,381,2225,543,2130c705,2035,730,1800,969,1704c1208,1608,1716,1674,1976,1556c2236,1438,2297,1136,2531,994c2765,852,3073,834,3382,702c3691,570,3748,317,4387,200c5026,83,6628,42,7217,0e" stroked="t" o:allowincell="f" style="position:absolute;margin-left:29.6pt;margin-top:51.75pt;width:360.8pt;height:1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2.</w:t>
        <w:tab/>
        <w:t>x ist die gewürfelte Augenzah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8885</wp:posOffset>
                </wp:positionH>
                <wp:positionV relativeFrom="paragraph">
                  <wp:posOffset>2065655</wp:posOffset>
                </wp:positionV>
                <wp:extent cx="576580" cy="4851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2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1pt;height:31pt" filled="f" o:ole="">
                                  <v:imagedata r:id="rId65" o:title=""/>
                                </v:shape>
                                <o:OLEObject Type="Embed" ProgID="" ShapeID="ole_rId64" DrawAspect="Content" ObjectID="_993929675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38.2pt;mso-wrap-distance-left:9.05pt;mso-wrap-distance-right:9.05pt;mso-wrap-distance-top:0pt;mso-wrap-distance-bottom:0pt;margin-top:162.65pt;mso-position-vertical-relative:text;margin-left:3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2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31pt;height:31pt" filled="f" o:ole="">
                            <v:imagedata r:id="rId67" o:title=""/>
                          </v:shape>
                          <o:OLEObject Type="Embed" ProgID="" ShapeID="ole_rId66" DrawAspect="Content" ObjectID="_1928538976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0385</wp:posOffset>
                </wp:positionH>
                <wp:positionV relativeFrom="paragraph">
                  <wp:posOffset>206375</wp:posOffset>
                </wp:positionV>
                <wp:extent cx="563880" cy="3454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00" w:dyaOrig="40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0pt;height:20pt" filled="f" o:ole="">
                                  <v:imagedata r:id="rId69" o:title=""/>
                                </v:shape>
                                <o:OLEObject Type="Embed" ProgID="" ShapeID="ole_rId68" DrawAspect="Content" ObjectID="_1435584542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7.2pt;mso-wrap-distance-left:9.05pt;mso-wrap-distance-right:9.05pt;mso-wrap-distance-top:0pt;mso-wrap-distance-bottom:0pt;margin-top:16.2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00" w:dyaOrig="40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30pt;height:20pt" filled="f" o:ole="">
                            <v:imagedata r:id="rId71" o:title=""/>
                          </v:shape>
                          <o:OLEObject Type="Embed" ProgID="" ShapeID="ole_rId70" DrawAspect="Content" ObjectID="_1024231009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9705</wp:posOffset>
                </wp:positionH>
                <wp:positionV relativeFrom="paragraph">
                  <wp:posOffset>567055</wp:posOffset>
                </wp:positionV>
                <wp:extent cx="360680" cy="2705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4.65pt;mso-position-vertical-relative:text;margin-left: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2595</wp:posOffset>
                </wp:positionH>
                <wp:positionV relativeFrom="paragraph">
                  <wp:posOffset>2099945</wp:posOffset>
                </wp:positionV>
                <wp:extent cx="360680" cy="2705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5.3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65145</wp:posOffset>
                </wp:positionH>
                <wp:positionV relativeFrom="paragraph">
                  <wp:posOffset>2099945</wp:posOffset>
                </wp:positionV>
                <wp:extent cx="360680" cy="2705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5.35pt;mso-position-vertical-relative:text;margin-left:241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536" w:after="0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875</wp:posOffset>
                </wp:positionH>
                <wp:positionV relativeFrom="paragraph">
                  <wp:posOffset>2285365</wp:posOffset>
                </wp:positionV>
                <wp:extent cx="369697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79.95pt" to="312.3pt,17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0385</wp:posOffset>
                </wp:positionH>
                <wp:positionV relativeFrom="paragraph">
                  <wp:posOffset>211455</wp:posOffset>
                </wp:positionV>
                <wp:extent cx="0" cy="225425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6.65pt" to="42.55pt,194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0895</wp:posOffset>
                </wp:positionH>
                <wp:positionV relativeFrom="paragraph">
                  <wp:posOffset>2014855</wp:posOffset>
                </wp:positionV>
                <wp:extent cx="2705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58.65pt" to="85.1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1405</wp:posOffset>
                </wp:positionH>
                <wp:positionV relativeFrom="paragraph">
                  <wp:posOffset>1744345</wp:posOffset>
                </wp:positionV>
                <wp:extent cx="2705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37.35pt" to="106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1915</wp:posOffset>
                </wp:positionH>
                <wp:positionV relativeFrom="paragraph">
                  <wp:posOffset>1473835</wp:posOffset>
                </wp:positionV>
                <wp:extent cx="27051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16.05pt" to="127.7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10895</wp:posOffset>
                </wp:positionH>
                <wp:positionV relativeFrom="paragraph">
                  <wp:posOffset>2014855</wp:posOffset>
                </wp:positionV>
                <wp:extent cx="0" cy="27051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58.65pt" to="63.85pt,1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92935</wp:posOffset>
                </wp:positionH>
                <wp:positionV relativeFrom="paragraph">
                  <wp:posOffset>932815</wp:posOffset>
                </wp:positionV>
                <wp:extent cx="27051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73.45pt" to="170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63445</wp:posOffset>
                </wp:positionH>
                <wp:positionV relativeFrom="paragraph">
                  <wp:posOffset>662305</wp:posOffset>
                </wp:positionV>
                <wp:extent cx="2705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2.15pt" to="191.6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81405</wp:posOffset>
                </wp:positionH>
                <wp:positionV relativeFrom="paragraph">
                  <wp:posOffset>1744345</wp:posOffset>
                </wp:positionV>
                <wp:extent cx="0" cy="27051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37.35pt" to="85.15pt,1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1915</wp:posOffset>
                </wp:positionH>
                <wp:positionV relativeFrom="paragraph">
                  <wp:posOffset>1473835</wp:posOffset>
                </wp:positionV>
                <wp:extent cx="0" cy="270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16.05pt" to="106.45pt,1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22425</wp:posOffset>
                </wp:positionH>
                <wp:positionV relativeFrom="paragraph">
                  <wp:posOffset>1203325</wp:posOffset>
                </wp:positionV>
                <wp:extent cx="0" cy="2705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4.75pt" to="127.75pt,1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2425</wp:posOffset>
                </wp:positionH>
                <wp:positionV relativeFrom="paragraph">
                  <wp:posOffset>1203325</wp:posOffset>
                </wp:positionV>
                <wp:extent cx="27051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4.75pt" to="149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92935</wp:posOffset>
                </wp:positionH>
                <wp:positionV relativeFrom="paragraph">
                  <wp:posOffset>932815</wp:posOffset>
                </wp:positionV>
                <wp:extent cx="0" cy="2705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73.45pt" to="149.05pt,9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63445</wp:posOffset>
                </wp:positionH>
                <wp:positionV relativeFrom="paragraph">
                  <wp:posOffset>662305</wp:posOffset>
                </wp:positionV>
                <wp:extent cx="0" cy="2705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2.15pt" to="170.3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33955</wp:posOffset>
                </wp:positionH>
                <wp:positionV relativeFrom="paragraph">
                  <wp:posOffset>662305</wp:posOffset>
                </wp:positionV>
                <wp:extent cx="7213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52.15pt" to="248.4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725</wp:posOffset>
                </wp:positionH>
                <wp:positionV relativeFrom="paragraph">
                  <wp:posOffset>1924685</wp:posOffset>
                </wp:positionV>
                <wp:extent cx="180340" cy="1803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151.55pt;width:14.2pt;height:14.2pt" coordorigin="1135,3031" coordsize="284,284">
                <v:oval id="shape_0" fillcolor="black" stroked="f" o:allowincell="f" style="position:absolute;left:1226;top:313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5;top:3031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91235</wp:posOffset>
                </wp:positionH>
                <wp:positionV relativeFrom="paragraph">
                  <wp:posOffset>1654175</wp:posOffset>
                </wp:positionV>
                <wp:extent cx="180340" cy="1803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30.25pt;width:14.2pt;height:14.2pt" coordorigin="1561,2605" coordsize="284,284">
                <v:oval id="shape_0" fillcolor="black" stroked="f" o:allowincell="f" style="position:absolute;left:1652;top:2713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1;top:2605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61745</wp:posOffset>
                </wp:positionH>
                <wp:positionV relativeFrom="paragraph">
                  <wp:posOffset>1383665</wp:posOffset>
                </wp:positionV>
                <wp:extent cx="180340" cy="1803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108.95pt;width:14.2pt;height:14.2pt" coordorigin="1987,2179" coordsize="284,284">
                <v:oval id="shape_0" fillcolor="black" stroked="f" o:allowincell="f" style="position:absolute;left:2078;top:2288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7;top:217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2255</wp:posOffset>
                </wp:positionH>
                <wp:positionV relativeFrom="paragraph">
                  <wp:posOffset>1113155</wp:posOffset>
                </wp:positionV>
                <wp:extent cx="180340" cy="1803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87.65pt;width:14.2pt;height:14.2pt" coordorigin="2413,1753" coordsize="284,284">
                <v:oval id="shape_0" fillcolor="black" stroked="f" o:allowincell="f" style="position:absolute;left:2504;top:186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1753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2765</wp:posOffset>
                </wp:positionH>
                <wp:positionV relativeFrom="paragraph">
                  <wp:posOffset>842645</wp:posOffset>
                </wp:positionV>
                <wp:extent cx="180340" cy="1803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5pt;margin-top:66.35pt;width:14.2pt;height:14.2pt" coordorigin="2839,1327" coordsize="284,284">
                <v:oval id="shape_0" fillcolor="black" stroked="f" o:allowincell="f" style="position:absolute;left:2930;top:1435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9;top:1327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73275</wp:posOffset>
                </wp:positionH>
                <wp:positionV relativeFrom="paragraph">
                  <wp:posOffset>572135</wp:posOffset>
                </wp:positionV>
                <wp:extent cx="180340" cy="1803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45.05pt;width:14.2pt;height:14.2pt" coordorigin="3265,901" coordsize="284,284">
                <v:oval id="shape_0" fillcolor="black" stroked="f" o:allowincell="f" style="position:absolute;left:3356;top:100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5;top:901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1089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76.55pt" to="63.8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140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76.55pt" to="85.1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191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76.55pt" to="106.4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2242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76.55pt" to="127.7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9293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76.55pt" to="149.0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344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76.55pt" to="170.3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3395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76.55pt" to="191.6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446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76.55pt" to="212.9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2760</wp:posOffset>
                </wp:positionH>
                <wp:positionV relativeFrom="paragraph">
                  <wp:posOffset>661670</wp:posOffset>
                </wp:positionV>
                <wp:extent cx="901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2.1pt" to="45.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2760</wp:posOffset>
                </wp:positionH>
                <wp:positionV relativeFrom="paragraph">
                  <wp:posOffset>932180</wp:posOffset>
                </wp:positionV>
                <wp:extent cx="901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3.4pt" to="45.8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2760</wp:posOffset>
                </wp:positionH>
                <wp:positionV relativeFrom="paragraph">
                  <wp:posOffset>1202690</wp:posOffset>
                </wp:positionV>
                <wp:extent cx="90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94.7pt" to="45.85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2760</wp:posOffset>
                </wp:positionH>
                <wp:positionV relativeFrom="paragraph">
                  <wp:posOffset>1473200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16pt" to="45.85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2760</wp:posOffset>
                </wp:positionH>
                <wp:positionV relativeFrom="paragraph">
                  <wp:posOffset>1743710</wp:posOffset>
                </wp:positionV>
                <wp:extent cx="9017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37.3pt" to="45.85pt,1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2760</wp:posOffset>
                </wp:positionH>
                <wp:positionV relativeFrom="paragraph">
                  <wp:posOffset>2014220</wp:posOffset>
                </wp:positionV>
                <wp:extent cx="901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58.6pt" to="45.85pt,1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0385</wp:posOffset>
                </wp:positionH>
                <wp:positionV relativeFrom="paragraph">
                  <wp:posOffset>211455</wp:posOffset>
                </wp:positionV>
                <wp:extent cx="0" cy="225425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6.65pt" to="42.55pt,194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497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76.55pt" to="234.25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Verteilungsdichtefunk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055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49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0215</wp:posOffset>
                </wp:positionH>
                <wp:positionV relativeFrom="paragraph">
                  <wp:posOffset>136525</wp:posOffset>
                </wp:positionV>
                <wp:extent cx="563880" cy="34544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00" w:dyaOrig="4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0pt;height:20pt" filled="f" o:ole="">
                                  <v:imagedata r:id="rId73" o:title=""/>
                                </v:shape>
                                <o:OLEObject Type="Embed" ProgID="" ShapeID="ole_rId72" DrawAspect="Content" ObjectID="_107984558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7.2pt;mso-wrap-distance-left:9.05pt;mso-wrap-distance-right:9.05pt;mso-wrap-distance-top:0pt;mso-wrap-distance-bottom:0pt;margin-top:10.7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00" w:dyaOrig="40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0pt;height:20pt" filled="f" o:ole="">
                            <v:imagedata r:id="rId75" o:title=""/>
                          </v:shape>
                          <o:OLEObject Type="Embed" ProgID="" ShapeID="ole_rId74" DrawAspect="Content" ObjectID="_1163871789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987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0106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70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7157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92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4208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13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259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8310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56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5361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77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2412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98.7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650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298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9705</wp:posOffset>
                </wp:positionH>
                <wp:positionV relativeFrom="paragraph">
                  <wp:posOffset>1924685</wp:posOffset>
                </wp:positionV>
                <wp:extent cx="360680" cy="36068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51.5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705</wp:posOffset>
                </wp:positionH>
                <wp:positionV relativeFrom="paragraph">
                  <wp:posOffset>1654175</wp:posOffset>
                </wp:positionV>
                <wp:extent cx="360680" cy="27051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30.2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9705</wp:posOffset>
                </wp:positionH>
                <wp:positionV relativeFrom="paragraph">
                  <wp:posOffset>1383665</wp:posOffset>
                </wp:positionV>
                <wp:extent cx="360680" cy="27051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8.9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9705</wp:posOffset>
                </wp:positionH>
                <wp:positionV relativeFrom="paragraph">
                  <wp:posOffset>1113155</wp:posOffset>
                </wp:positionV>
                <wp:extent cx="360680" cy="27051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7.6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9705</wp:posOffset>
                </wp:positionH>
                <wp:positionV relativeFrom="paragraph">
                  <wp:posOffset>842645</wp:posOffset>
                </wp:positionV>
                <wp:extent cx="360680" cy="27051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6.3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9705</wp:posOffset>
                </wp:positionH>
                <wp:positionV relativeFrom="paragraph">
                  <wp:posOffset>572135</wp:posOffset>
                </wp:positionV>
                <wp:extent cx="360680" cy="27051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5.0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before="120" w:after="0"/>
        <w:rPr/>
      </w:pPr>
      <w:r>
        <w:rPr/>
        <w:tab/>
      </w:r>
      <w:r>
        <w:rPr/>
        <w:object w:dxaOrig="14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29pt" filled="f" o:ole="">
            <v:imagedata r:id="rId77" o:title=""/>
          </v:shape>
          <o:OLEObject Type="Embed" ProgID="" ShapeID="ole_rId76" DrawAspect="Content" ObjectID="_1878265248" r:id="rId76"/>
        </w:object>
      </w:r>
      <w:r>
        <w:rPr/>
        <w:tab/>
        <w:t>(7.1-3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>Da F(x) eine monoton waschsende Funktion ist, muß gelten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ab/>
      </w:r>
      <w:r>
        <w:rPr/>
        <w:object w:dxaOrig="9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20pt" filled="f" o:ole="">
            <v:imagedata r:id="rId79" o:title=""/>
          </v:shape>
          <o:OLEObject Type="Embed" ProgID="" ShapeID="ole_rId78" DrawAspect="Content" ObjectID="_592741204" r:id="rId78"/>
        </w:objec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before="120" w:after="0"/>
        <w:rPr/>
      </w:pPr>
      <w:r>
        <w:rPr/>
        <w:t>Weiterhin:</w:t>
        <w:tab/>
      </w:r>
      <w:r>
        <w:rPr/>
        <w:object w:dxaOrig="171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36pt" filled="f" o:ole="">
            <v:imagedata r:id="rId81" o:title=""/>
          </v:shape>
          <o:OLEObject Type="Embed" ProgID="" ShapeID="ole_rId80" DrawAspect="Content" ObjectID="_261656599" r:id="rId80"/>
        </w:object>
      </w:r>
      <w:r>
        <w:rPr/>
        <w:tab/>
        <w:t>(7.1-4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ab/>
      </w:r>
      <w:r>
        <w:rPr/>
        <w:object w:dxaOrig="2079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.95pt;height:36pt" filled="f" o:ole="">
            <v:imagedata r:id="rId83" o:title=""/>
          </v:shape>
          <o:OLEObject Type="Embed" ProgID="" ShapeID="ole_rId82" DrawAspect="Content" ObjectID="_823567501" r:id="rId82"/>
        </w:objec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>Beispiele:</w:t>
      </w:r>
    </w:p>
    <w:p>
      <w:pPr>
        <w:pStyle w:val="Normal"/>
        <w:tabs>
          <w:tab w:val="clear" w:pos="708"/>
          <w:tab w:val="left" w:pos="454" w:leader="none"/>
          <w:tab w:val="left" w:pos="1134" w:leader="none"/>
        </w:tabs>
        <w:spacing w:before="120" w:after="0"/>
        <w:ind w:left="454" w:hanging="454"/>
        <w:rPr/>
      </w:pPr>
      <w:r>
        <w:rPr/>
        <w:t>1.</w:t>
        <w:tab/>
        <w:t>x sei die auf einer Autobahn gemessene Geschwindigkeit von PKW’s in km/h: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</w:tabs>
        <w:spacing w:before="4253" w:after="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9705</wp:posOffset>
                </wp:positionH>
                <wp:positionV relativeFrom="paragraph">
                  <wp:posOffset>2042795</wp:posOffset>
                </wp:positionV>
                <wp:extent cx="513969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60.85pt" to="418.8pt,16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0385</wp:posOffset>
                </wp:positionH>
                <wp:positionV relativeFrom="paragraph">
                  <wp:posOffset>239395</wp:posOffset>
                </wp:positionV>
                <wp:extent cx="0" cy="2254250"/>
                <wp:effectExtent l="25400" t="0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8.85pt" to="42.55pt,196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92935</wp:posOffset>
                </wp:positionH>
                <wp:positionV relativeFrom="paragraph">
                  <wp:posOffset>1999615</wp:posOffset>
                </wp:positionV>
                <wp:extent cx="0" cy="9017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7.45pt" to="149.0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45485</wp:posOffset>
                </wp:positionH>
                <wp:positionV relativeFrom="paragraph">
                  <wp:posOffset>1999615</wp:posOffset>
                </wp:positionV>
                <wp:extent cx="0" cy="9017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57.45pt" to="255.5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7670</wp:posOffset>
                </wp:positionH>
                <wp:positionV relativeFrom="paragraph">
                  <wp:posOffset>1066800</wp:posOffset>
                </wp:positionV>
                <wp:extent cx="4752975" cy="994410"/>
                <wp:effectExtent l="5715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5" h="1566">
                              <a:moveTo>
                                <a:pt x="0" y="1515"/>
                              </a:moveTo>
                              <a:cubicBezTo>
                                <a:pt x="43" y="1505"/>
                                <a:pt x="195" y="1519"/>
                                <a:pt x="259" y="1455"/>
                              </a:cubicBezTo>
                              <a:cubicBezTo>
                                <a:pt x="323" y="1391"/>
                                <a:pt x="328" y="1131"/>
                                <a:pt x="385" y="1130"/>
                              </a:cubicBezTo>
                              <a:cubicBezTo>
                                <a:pt x="442" y="1129"/>
                                <a:pt x="467" y="1566"/>
                                <a:pt x="603" y="1448"/>
                              </a:cubicBezTo>
                              <a:cubicBezTo>
                                <a:pt x="739" y="1330"/>
                                <a:pt x="1032" y="454"/>
                                <a:pt x="1203" y="425"/>
                              </a:cubicBezTo>
                              <a:cubicBezTo>
                                <a:pt x="1374" y="396"/>
                                <a:pt x="1416" y="1135"/>
                                <a:pt x="1629" y="1277"/>
                              </a:cubicBezTo>
                              <a:cubicBezTo>
                                <a:pt x="1842" y="1419"/>
                                <a:pt x="2222" y="1461"/>
                                <a:pt x="2481" y="1277"/>
                              </a:cubicBezTo>
                              <a:cubicBezTo>
                                <a:pt x="2740" y="1093"/>
                                <a:pt x="2996" y="350"/>
                                <a:pt x="3182" y="175"/>
                              </a:cubicBezTo>
                              <a:cubicBezTo>
                                <a:pt x="3368" y="0"/>
                                <a:pt x="3316" y="58"/>
                                <a:pt x="3600" y="225"/>
                              </a:cubicBezTo>
                              <a:cubicBezTo>
                                <a:pt x="3884" y="392"/>
                                <a:pt x="4242" y="968"/>
                                <a:pt x="4889" y="1180"/>
                              </a:cubicBezTo>
                              <a:cubicBezTo>
                                <a:pt x="5536" y="1392"/>
                                <a:pt x="6944" y="1432"/>
                                <a:pt x="7485" y="14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5,1566" path="m0,1515c43,1505,195,1519,259,1455c323,1391,328,1131,385,1130c442,1129,467,1566,603,1448c739,1330,1032,454,1203,425c1374,396,1416,1135,1629,1277c1842,1419,2222,1461,2481,1277c2740,1093,2996,350,3182,175c3368,0,3316,58,3600,225c3884,392,4242,968,4889,1180c5536,1392,6944,1432,7485,1498e" stroked="t" o:allowincell="f" style="position:absolute;margin-left:32.1pt;margin-top:84pt;width:374.2pt;height:7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Es gilt</w:t>
        <w:tab/>
      </w:r>
      <w:r>
        <w:rPr/>
        <w:object w:dxaOrig="30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pt;height:36pt" filled="f" o:ole="">
            <v:imagedata r:id="rId85" o:title=""/>
          </v:shape>
          <o:OLEObject Type="Embed" ProgID="" ShapeID="ole_rId84" DrawAspect="Content" ObjectID="_626565662" r:id="rId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48885</wp:posOffset>
                </wp:positionH>
                <wp:positionV relativeFrom="paragraph">
                  <wp:posOffset>2008505</wp:posOffset>
                </wp:positionV>
                <wp:extent cx="576580" cy="48514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20" w:dyaOrig="6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1pt;height:31pt" filled="f" o:ole="">
                                  <v:imagedata r:id="rId87" o:title=""/>
                                </v:shape>
                                <o:OLEObject Type="Embed" ProgID="" ShapeID="ole_rId86" DrawAspect="Content" ObjectID="_525794730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38.2pt;mso-wrap-distance-left:9.05pt;mso-wrap-distance-right:9.05pt;mso-wrap-distance-top:0pt;mso-wrap-distance-bottom:0pt;margin-top:158.15pt;mso-position-vertical-relative:text;margin-left:3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20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1pt;height:31pt" filled="f" o:ole="">
                            <v:imagedata r:id="rId89" o:title=""/>
                          </v:shape>
                          <o:OLEObject Type="Embed" ProgID="" ShapeID="ole_rId88" DrawAspect="Content" ObjectID="_289167267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0385</wp:posOffset>
                </wp:positionH>
                <wp:positionV relativeFrom="paragraph">
                  <wp:posOffset>149225</wp:posOffset>
                </wp:positionV>
                <wp:extent cx="551180" cy="3454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4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9pt;height:20pt" filled="f" o:ole="">
                                  <v:imagedata r:id="rId91" o:title=""/>
                                </v:shape>
                                <o:OLEObject Type="Embed" ProgID="" ShapeID="ole_rId90" DrawAspect="Content" ObjectID="_1327674231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7.2pt;mso-wrap-distance-left:9.05pt;mso-wrap-distance-right:9.05pt;mso-wrap-distance-top:0pt;mso-wrap-distance-bottom:0pt;margin-top:11.7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40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29pt;height:20pt" filled="f" o:ole="">
                            <v:imagedata r:id="rId93" o:title=""/>
                          </v:shape>
                          <o:OLEObject Type="Embed" ProgID="" ShapeID="ole_rId92" DrawAspect="Content" ObjectID="_1219577590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2595</wp:posOffset>
                </wp:positionH>
                <wp:positionV relativeFrom="paragraph">
                  <wp:posOffset>2042795</wp:posOffset>
                </wp:positionV>
                <wp:extent cx="360680" cy="27051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0.8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65145</wp:posOffset>
                </wp:positionH>
                <wp:positionV relativeFrom="paragraph">
                  <wp:posOffset>2042795</wp:posOffset>
                </wp:positionV>
                <wp:extent cx="360680" cy="27051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0.85pt;mso-position-vertical-relative:text;margin-left:241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" w:leader="none"/>
          <w:tab w:val="left" w:pos="2552" w:leader="none"/>
        </w:tabs>
        <w:spacing w:before="120" w:after="0"/>
        <w:ind w:left="454" w:hanging="454"/>
        <w:rPr/>
      </w:pPr>
      <w:r>
        <w:rPr/>
        <w:tab/>
        <w:tab/>
      </w:r>
      <w:r>
        <w:rPr/>
        <w:object w:dxaOrig="31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14pt" filled="f" o:ole="">
            <v:imagedata r:id="rId95" o:title=""/>
          </v:shape>
          <o:OLEObject Type="Embed" ProgID="" ShapeID="ole_rId94" DrawAspect="Content" ObjectID="_1575145842" r:id="rId94"/>
        </w:objec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ab/>
        <w:t>Dies ist die Wahrscheinlichkeit, daß der Wert der Zufallsvariablen X zwischen x und x+</w:t>
      </w:r>
      <w:r>
        <w:rPr>
          <w:rFonts w:ascii="Symbol" w:hAnsi="Symbol"/>
        </w:rPr>
        <w:t>D</w:t>
      </w:r>
      <w:r>
        <w:rPr/>
        <w:t>x liegt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2.</w:t>
        <w:tab/>
        <w:t>x ist die gewürfelte Augenzahl:</w:t>
      </w:r>
    </w:p>
    <w:p>
      <w:pPr>
        <w:pStyle w:val="Normal"/>
        <w:tabs>
          <w:tab w:val="clear" w:pos="708"/>
          <w:tab w:val="left" w:pos="454" w:leader="none"/>
        </w:tabs>
        <w:spacing w:before="2880" w:after="0"/>
        <w:ind w:left="454" w:hanging="45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9875</wp:posOffset>
                </wp:positionH>
                <wp:positionV relativeFrom="paragraph">
                  <wp:posOffset>1534795</wp:posOffset>
                </wp:positionV>
                <wp:extent cx="369697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20.85pt" to="312.3pt,1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0385</wp:posOffset>
                </wp:positionH>
                <wp:positionV relativeFrom="paragraph">
                  <wp:posOffset>92075</wp:posOffset>
                </wp:positionV>
                <wp:extent cx="0" cy="162306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.25pt" to="42.55pt,1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1089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42.75pt" to="63.8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1089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17.45pt" to="63.8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8140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17.45pt" to="85.1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5191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17.45pt" to="106.4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2242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17.45pt" to="127.7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9293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7.45pt" to="149.0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6344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17.45pt" to="170.3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3395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17.45pt" to="191.6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0446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17.45pt" to="212.9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497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17.45pt" to="234.2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8140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2.75pt" to="85.1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191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2.75pt" to="106.4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2242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42.75pt" to="127.7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9293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42.75pt" to="149.0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6344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42.75pt" to="170.3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3395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42.75pt" to="191.6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Es gilt:    </w:t>
      </w:r>
      <w:r>
        <w:rPr/>
        <w:object w:dxaOrig="41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7pt;height:20pt" filled="f" o:ole="">
            <v:imagedata r:id="rId97" o:title=""/>
          </v:shape>
          <o:OLEObject Type="Embed" ProgID="" ShapeID="ole_rId96" DrawAspect="Content" ObjectID="_1428211848" r:id="rId96"/>
        </w:object>
      </w:r>
      <w:r>
        <w:rPr/>
        <w:t xml:space="preserve">   für </w:t>
      </w:r>
      <w:r>
        <w:rPr>
          <w:rFonts w:ascii="Symbol" w:hAnsi="Symbol"/>
        </w:rPr>
        <w:t>n</w:t>
      </w:r>
      <w:r>
        <w:rPr/>
        <w:t>=1...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055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49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0215</wp:posOffset>
                </wp:positionH>
                <wp:positionV relativeFrom="paragraph">
                  <wp:posOffset>1905</wp:posOffset>
                </wp:positionV>
                <wp:extent cx="551180" cy="34544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40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9pt;height:20pt" filled="f" o:ole="">
                                  <v:imagedata r:id="rId99" o:title=""/>
                                </v:shape>
                                <o:OLEObject Type="Embed" ProgID="" ShapeID="ole_rId98" DrawAspect="Content" ObjectID="_776760990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7.2pt;mso-wrap-distance-left:9.05pt;mso-wrap-distance-right:9.05pt;mso-wrap-distance-top:0pt;mso-wrap-distance-bottom:0pt;margin-top:0.1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40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29pt;height:20pt" filled="f" o:ole="">
                            <v:imagedata r:id="rId101" o:title=""/>
                          </v:shape>
                          <o:OLEObject Type="Embed" ProgID="" ShapeID="ole_rId100" DrawAspect="Content" ObjectID="_1524329528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987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106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70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7157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92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4208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13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259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8310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56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5361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77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2412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98.7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8650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298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9463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220.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33955</wp:posOffset>
                </wp:positionH>
                <wp:positionV relativeFrom="paragraph">
                  <wp:posOffset>813435</wp:posOffset>
                </wp:positionV>
                <wp:extent cx="360680" cy="36068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/6)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64.05pt;mso-position-vertical-relative:text;margin-left:191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/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ab/>
        <w:t>Die "Fläche" unter den Diracimpulsen ist die Wahrschein-lichkeit für das Eintreffen des Ereignisses X=x</w:t>
      </w:r>
      <w:r>
        <w:rPr>
          <w:rFonts w:ascii="Symbol" w:hAnsi="Symbol"/>
          <w:position w:val="-6"/>
        </w:rPr>
        <w:t>n</w:t>
      </w:r>
      <w:r>
        <w:rPr/>
        <w:t xml:space="preserve"> 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ab/>
        <w:t>Bei kontinuierlichen Zufallsvariablen ist dieser Grenzwert gleich Null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jc w:val="both"/>
        <w:rPr/>
      </w:pPr>
      <w:r>
        <w:rPr/>
        <w:tab/>
        <w:t xml:space="preserve">In Zukunft wollen wir abkürzen: </w:t>
      </w:r>
      <w:r>
        <w:rPr/>
        <w:object w:dxaOrig="15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5pt" filled="f" o:ole="">
            <v:imagedata r:id="rId103" o:title=""/>
          </v:shape>
          <o:OLEObject Type="Embed" ProgID="" ShapeID="ole_rId102" DrawAspect="Content" ObjectID="_79081332" r:id="rId10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wartungswerte:</w:t>
      </w:r>
    </w:p>
    <w:p>
      <w:pPr>
        <w:pStyle w:val="Normal"/>
        <w:spacing w:before="120" w:after="0"/>
        <w:rPr/>
      </w:pPr>
      <w:r>
        <w:rPr/>
        <w:t>Erwartungswerte sind Maßzahlen zur "groben" Beurteilung von Verteilungen. Sie lassen sich aus der Verteilungsdichtefunktion durch Mittelwertbildung gewinnen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1.</w:t>
        <w:tab/>
        <w:t>Linearer 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2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23pt" filled="f" o:ole="">
            <v:imagedata r:id="rId105" o:title=""/>
          </v:shape>
          <o:OLEObject Type="Embed" ProgID="" ShapeID="ole_rId104" DrawAspect="Content" ObjectID="_1715724763" r:id="rId104"/>
        </w:object>
      </w:r>
      <w:r>
        <w:rPr/>
        <w:tab/>
        <w:t>(7.1-5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62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6pt" filled="f" o:ole="">
            <v:imagedata r:id="rId107" o:title=""/>
          </v:shape>
          <o:OLEObject Type="Embed" ProgID="" ShapeID="ole_rId106" DrawAspect="Content" ObjectID="_1289750808" r:id="rId106"/>
        </w:object>
      </w:r>
      <w:r>
        <w:rPr/>
        <w:tab/>
        <w:t>(7.1-5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Beispiel: Würfel    </w:t>
      </w:r>
      <w:r>
        <w:rPr/>
        <w:object w:dxaOrig="44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0pt;height:29pt" filled="f" o:ole="">
            <v:imagedata r:id="rId109" o:title=""/>
          </v:shape>
          <o:OLEObject Type="Embed" ProgID="" ShapeID="ole_rId108" DrawAspect="Content" ObjectID="_159337535" r:id="rId10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2.</w:t>
        <w:tab/>
        <w:t>Quadratischer 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28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pt;height:24pt" filled="f" o:ole="">
            <v:imagedata r:id="rId111" o:title=""/>
          </v:shape>
          <o:OLEObject Type="Embed" ProgID="" ShapeID="ole_rId110" DrawAspect="Content" ObjectID="_430024683" r:id="rId110"/>
        </w:object>
      </w:r>
      <w:r>
        <w:rPr/>
        <w:tab/>
        <w:t>(7.1-6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799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9.95pt;height:36pt" filled="f" o:ole="">
            <v:imagedata r:id="rId113" o:title=""/>
          </v:shape>
          <o:OLEObject Type="Embed" ProgID="" ShapeID="ole_rId112" DrawAspect="Content" ObjectID="_355487130" r:id="rId112"/>
        </w:object>
      </w:r>
      <w:r>
        <w:rPr/>
        <w:tab/>
        <w:t>(7.1-6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3.</w:t>
        <w:tab/>
        <w:t>Varianz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Die obigen Mittelwerte sind zur Kennzeichnung von Zufalls-größen allein schlecht geeignet. Zum Beispiel besitzen die beiden Folgen  1; 2; 3; 4; 5   und  2,8; 2,9; 3; 3,1; 3,2 denselben lin. Mittelwert  m</w:t>
      </w:r>
      <w:r>
        <w:rPr>
          <w:position w:val="-6"/>
        </w:rPr>
        <w:t>x</w:t>
      </w:r>
      <w:r>
        <w:rPr/>
        <w:t>=3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Um darzustellen, daß die Verteilung in beiden Fällen völlig anders ausschaut, ermittelt man die "mittlere quadratische Abweichung" vom lin. 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72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pt;height:24pt" filled="f" o:ole="">
            <v:imagedata r:id="rId115" o:title=""/>
          </v:shape>
          <o:OLEObject Type="Embed" ProgID="" ShapeID="ole_rId114" DrawAspect="Content" ObjectID="_2123283593" r:id="rId114"/>
        </w:object>
      </w:r>
      <w:r>
        <w:rPr/>
        <w:tab/>
        <w:t>(7.1-7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12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6pt;height:36pt" filled="f" o:ole="">
            <v:imagedata r:id="rId117" o:title=""/>
          </v:shape>
          <o:OLEObject Type="Embed" ProgID="" ShapeID="ole_rId116" DrawAspect="Content" ObjectID="_1981541886" r:id="rId116"/>
        </w:object>
      </w:r>
      <w:r>
        <w:rPr/>
        <w:tab/>
        <w:t>(7.1-7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Für den Würfel findet man:</w:t>
      </w:r>
      <w:r>
        <w:rPr/>
        <w:object w:dxaOrig="11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38pt" filled="f" o:ole="">
            <v:imagedata r:id="rId119" o:title=""/>
          </v:shape>
          <o:OLEObject Type="Embed" ProgID="" ShapeID="ole_rId118" DrawAspect="Content" ObjectID="_702577140" r:id="rId11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Man bezeichnet </w:t>
      </w:r>
      <w:r>
        <w:rPr/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pt;height:16pt" filled="f" o:ole="">
            <v:imagedata r:id="rId121" o:title=""/>
          </v:shape>
          <o:OLEObject Type="Embed" ProgID="" ShapeID="ole_rId120" DrawAspect="Content" ObjectID="_503627336" r:id="rId120"/>
        </w:object>
      </w:r>
      <w:r>
        <w:rPr/>
        <w:t xml:space="preserve"> als Varianz und </w:t>
      </w:r>
      <w:r>
        <w:rPr/>
        <w:object w:dxaOrig="11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9pt" filled="f" o:ole="">
            <v:imagedata r:id="rId123" o:title=""/>
          </v:shape>
          <o:OLEObject Type="Embed" ProgID="" ShapeID="ole_rId122" DrawAspect="Content" ObjectID="_1205889756" r:id="rId122"/>
        </w:object>
      </w:r>
      <w:r>
        <w:rPr/>
        <w:t xml:space="preserve"> als Standardab-weichung oder Streuung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Man finde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752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6pt;height:36pt" filled="f" o:ole="">
            <v:imagedata r:id="rId125" o:title=""/>
          </v:shape>
          <o:OLEObject Type="Embed" ProgID="" ShapeID="ole_rId124" DrawAspect="Content" ObjectID="_1092305404" r:id="rId124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1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pt;height:16pt" filled="f" o:ole="">
            <v:imagedata r:id="rId127" o:title=""/>
          </v:shape>
          <o:OLEObject Type="Embed" ProgID="" ShapeID="ole_rId126" DrawAspect="Content" ObjectID="_80197251" r:id="rId126"/>
        </w:object>
      </w:r>
      <w:r>
        <w:rPr/>
        <w:tab/>
        <w:t>(7.1-7c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Die Erwartungswerte heißen auch Momente einer Verteilung.</w:t>
      </w:r>
      <w:r>
        <w:br w:type="page"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u w:val="single"/>
        </w:rPr>
      </w:pPr>
      <w:r>
        <w:rPr>
          <w:u w:val="single"/>
        </w:rPr>
        <w:t>Verbundverteilung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>Ein stochastisches Ereignis besteht im allgemeinen aus mehreren Zufallsgrößen. Von besonderer Bedeutung sind Prozesse mit zwei Zufallsvariablen (z.B.: Eingangs- und Ausgangsgröße eines Systems)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>Die beiden Zufallsgrößen X(A) und Y(A) eines Ereignisses A lassen sich verknüpfe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</w:r>
      <w:r>
        <w:rPr>
          <w:lang w:val="fr-FR"/>
        </w:rPr>
        <w:t>(X(A)</w:t>
      </w:r>
      <w:r>
        <w:rPr>
          <w:rFonts w:ascii="Symbol" w:hAnsi="Symbol"/>
        </w:rPr>
        <w:t>£</w:t>
      </w:r>
      <w:r>
        <w:rPr>
          <w:lang w:val="fr-FR"/>
        </w:rPr>
        <w:t>x)</w:t>
      </w:r>
      <w:r>
        <w:rPr>
          <w:rFonts w:ascii="Symbol" w:hAnsi="Symbol"/>
        </w:rPr>
        <w:t>Ù</w:t>
      </w:r>
      <w:r>
        <w:rPr>
          <w:lang w:val="fr-FR"/>
        </w:rPr>
        <w:t>(Y(A)</w:t>
      </w:r>
      <w:r>
        <w:rPr>
          <w:rFonts w:ascii="Symbol" w:hAnsi="Symbol"/>
        </w:rPr>
        <w:t>£</w:t>
      </w:r>
      <w:r>
        <w:rPr>
          <w:lang w:val="fr-FR"/>
        </w:rPr>
        <w:t>y)  oder kürzer:  (X</w:t>
      </w:r>
      <w:r>
        <w:rPr>
          <w:rFonts w:ascii="Symbol" w:hAnsi="Symbol"/>
        </w:rPr>
        <w:t>£</w:t>
      </w:r>
      <w:r>
        <w:rPr>
          <w:lang w:val="fr-FR"/>
        </w:rPr>
        <w:t>x)</w:t>
      </w:r>
      <w:r>
        <w:rPr>
          <w:rFonts w:ascii="Symbol" w:hAnsi="Symbol"/>
        </w:rPr>
        <w:t>Ù</w:t>
      </w:r>
      <w:r>
        <w:rPr>
          <w:lang w:val="fr-FR"/>
        </w:rPr>
        <w:t>(Y</w:t>
      </w:r>
      <w:r>
        <w:rPr>
          <w:rFonts w:ascii="Symbol" w:hAnsi="Symbol"/>
        </w:rPr>
        <w:t>£</w:t>
      </w:r>
      <w:r>
        <w:rPr>
          <w:lang w:val="fr-FR"/>
        </w:rPr>
        <w:t>y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u w:val="single"/>
        </w:rPr>
      </w:pPr>
      <w:r>
        <w:rPr>
          <w:u w:val="single"/>
        </w:rPr>
        <w:t>Verbundverteilungsfunktio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>
          <w:lang w:val="fr-FR"/>
        </w:rPr>
        <w:tab/>
        <w:t>F(x,y)=P(X</w:t>
      </w:r>
      <w:r>
        <w:rPr>
          <w:rFonts w:ascii="Symbol" w:hAnsi="Symbol"/>
        </w:rPr>
        <w:t>£</w:t>
      </w:r>
      <w:r>
        <w:rPr>
          <w:lang w:val="fr-FR"/>
        </w:rPr>
        <w:t xml:space="preserve">x </w:t>
      </w:r>
      <w:r>
        <w:rPr>
          <w:rFonts w:ascii="Symbol" w:hAnsi="Symbol"/>
        </w:rPr>
        <w:t>Ù</w:t>
      </w:r>
      <w:r>
        <w:rPr>
          <w:lang w:val="fr-FR"/>
        </w:rPr>
        <w:t xml:space="preserve"> Y</w:t>
      </w:r>
      <w:r>
        <w:rPr>
          <w:rFonts w:ascii="Symbol" w:hAnsi="Symbol"/>
        </w:rPr>
        <w:t>£</w:t>
      </w:r>
      <w:r>
        <w:rPr>
          <w:lang w:val="fr-FR"/>
        </w:rPr>
        <w:t>y</w:t>
        <w:tab/>
        <w:t>(7.1-8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u w:val="single"/>
        </w:rPr>
      </w:pPr>
      <w:r>
        <w:rPr>
          <w:u w:val="single"/>
        </w:rPr>
        <w:t>Verbundverteilungsdichtefunktio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</w:r>
      <w:r>
        <w:rPr/>
        <w:object w:dxaOrig="2940" w:dyaOrig="1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76pt" filled="f" o:ole="">
            <v:imagedata r:id="rId129" o:title=""/>
          </v:shape>
          <o:OLEObject Type="Embed" ProgID="" ShapeID="ole_rId128" DrawAspect="Content" ObjectID="_1668764371" r:id="rId128"/>
        </w:object>
      </w:r>
      <w:r>
        <w:rPr/>
        <w:tab/>
        <w:t>(7.1-9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>Die zugehörigen eindimensionalen Randverteilungen sind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09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4.95pt;height:36pt" filled="f" o:ole="">
            <v:imagedata r:id="rId131" o:title=""/>
          </v:shape>
          <o:OLEObject Type="Embed" ProgID="" ShapeID="ole_rId130" DrawAspect="Content" ObjectID="_1783758340" r:id="rId130"/>
        </w:object>
      </w:r>
      <w:r>
        <w:rPr/>
        <w:tab/>
        <w:t>(7.1-10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06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3pt;height:37pt" filled="f" o:ole="">
            <v:imagedata r:id="rId133" o:title=""/>
          </v:shape>
          <o:OLEObject Type="Embed" ProgID="" ShapeID="ole_rId132" DrawAspect="Content" ObjectID="_1233783101" r:id="rId132"/>
        </w:object>
      </w:r>
      <w:r>
        <w:rPr/>
        <w:tab/>
        <w:t>(7.1-11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>Sind die Zufallsgrößen X und Y stochastisch unabhängig, dann gilt entsprechend dem Multiplikationssatz  P(X</w:t>
      </w:r>
      <w:r>
        <w:rPr>
          <w:rFonts w:ascii="Symbol" w:hAnsi="Symbol"/>
        </w:rPr>
        <w:t>Ù</w:t>
      </w:r>
      <w:r>
        <w:rPr/>
        <w:t>Y)=P(X) P(Y)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</w:r>
      <w:r>
        <w:rPr>
          <w:lang w:val="fr-FR"/>
        </w:rPr>
        <w:t>P(X</w:t>
      </w:r>
      <w:r>
        <w:rPr>
          <w:rFonts w:ascii="Symbol" w:hAnsi="Symbol"/>
        </w:rPr>
        <w:t>£</w:t>
      </w:r>
      <w:r>
        <w:rPr>
          <w:lang w:val="fr-FR"/>
        </w:rPr>
        <w:t>x, Y</w:t>
      </w:r>
      <w:r>
        <w:rPr>
          <w:rFonts w:ascii="Symbol" w:hAnsi="Symbol"/>
        </w:rPr>
        <w:t>£</w:t>
      </w:r>
      <w:r>
        <w:rPr>
          <w:lang w:val="fr-FR"/>
        </w:rPr>
        <w:t>y)=P(X</w:t>
      </w:r>
      <w:r>
        <w:rPr>
          <w:rFonts w:ascii="Symbol" w:hAnsi="Symbol"/>
        </w:rPr>
        <w:t>£</w:t>
      </w:r>
      <w:r>
        <w:rPr>
          <w:lang w:val="fr-FR"/>
        </w:rPr>
        <w:t>x) P(Y</w:t>
      </w:r>
      <w:r>
        <w:rPr>
          <w:rFonts w:ascii="Symbol" w:hAnsi="Symbol"/>
        </w:rPr>
        <w:t>£</w:t>
      </w:r>
      <w:r>
        <w:rPr>
          <w:lang w:val="fr-FR"/>
        </w:rPr>
        <w:t>y)   und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12595</wp:posOffset>
                </wp:positionH>
                <wp:positionV relativeFrom="paragraph">
                  <wp:posOffset>138430</wp:posOffset>
                </wp:positionV>
                <wp:extent cx="90170" cy="541020"/>
                <wp:effectExtent l="0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85pt;margin-top:10.9pt;width:7.05pt;height:4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>F(x,y)=F(x) F(y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lang w:val="fr-FR"/>
        </w:rPr>
      </w:pPr>
      <w:r>
        <w:rPr>
          <w:lang w:val="fr-FR"/>
        </w:rPr>
        <w:tab/>
        <w:tab/>
        <w:t>(7.1-12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0" w:after="120"/>
        <w:rPr>
          <w:lang w:val="fr-FR"/>
        </w:rPr>
      </w:pPr>
      <w:r>
        <w:rPr>
          <w:lang w:val="fr-FR"/>
        </w:rPr>
        <w:tab/>
        <w:t>f(x,y)=f(x) f(y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>
          <w:u w:val="single"/>
        </w:rPr>
        <w:t>Beispiel:</w:t>
      </w:r>
      <w:r>
        <w:rPr/>
        <w:t xml:space="preserve"> Augenzahlen beim Spiel mit 2 Würfeln. Die Würfeler-gebnisse beider Würfel sind unabhängig voneinander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83740</wp:posOffset>
                </wp:positionH>
                <wp:positionV relativeFrom="paragraph">
                  <wp:posOffset>150495</wp:posOffset>
                </wp:positionV>
                <wp:extent cx="2614930" cy="225425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2254320"/>
                          <a:chOff x="0" y="0"/>
                          <a:chExt cx="2615040" cy="22543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2073960" cy="2073960"/>
                          </a:xfrm>
                        </wpg:grpSpPr>
                        <wps:wsp>
                          <wps:cNvSpPr/>
                          <wps:spPr>
                            <a:xfrm>
                              <a:off x="0" y="20739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28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88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5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0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5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2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0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28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9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2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5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328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11.85pt;width:205.9pt;height:177.5pt" coordorigin="3124,237" coordsize="4118,3550">
                <v:group id="shape_0" style="position:absolute;left:3692;top:237;width:3265;height:3266">
                  <v:line id="shape_0" from="3692,3503" to="6957,35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2,237" to="3692,35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2,3077" to="6673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651" to="6673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225" to="6673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1799" to="6673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1373" to="6673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947" to="6673,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521" to="4118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521" to="4544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521" to="4970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521" to="5396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521" to="5822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521" to="6248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92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1373" to="6673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5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0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5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1799" to="6673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2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0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3077" to="6673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651" to="6673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225" to="6673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92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9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2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5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2651" to="6673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3077" to="6673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24;top:293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250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208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65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336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23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80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23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erbundverteilungsfunktion:</w:t>
      </w:r>
      <w:r>
        <w:br w:type="page"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u w:val="single"/>
        </w:rPr>
      </w:pPr>
      <w:r>
        <w:rPr>
          <w:u w:val="single"/>
        </w:rPr>
        <w:t>Erwartungswerte bei Verbundverteilunge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b/>
          <w:b/>
        </w:rPr>
      </w:pPr>
      <w:r>
        <w:rPr>
          <w:b/>
        </w:rPr>
        <w:t>1.</w:t>
        <w:tab/>
        <w:t>Summations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lang w:val="fr-FR"/>
        </w:rPr>
      </w:pPr>
      <w:r>
        <w:rPr>
          <w:lang w:val="fr-FR"/>
        </w:rPr>
        <w:tab/>
      </w:r>
      <w:r>
        <w:rPr/>
        <w:object w:dxaOrig="37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6pt;height:36pt" filled="f" o:ole="">
            <v:imagedata r:id="rId135" o:title=""/>
          </v:shape>
          <o:OLEObject Type="Embed" ProgID="" ShapeID="ole_rId134" DrawAspect="Content" ObjectID="_939680656" r:id="rId134"/>
        </w:objec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7797" w:leader="none"/>
        </w:tabs>
        <w:spacing w:before="120" w:after="0"/>
        <w:rPr/>
      </w:pPr>
      <w:r>
        <w:rPr/>
        <w:tab/>
        <w:tab/>
      </w:r>
      <w:r>
        <w:rPr/>
        <w:object w:dxaOrig="4599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9.95pt;height:36pt" filled="f" o:ole="">
            <v:imagedata r:id="rId137" o:title=""/>
          </v:shape>
          <o:OLEObject Type="Embed" ProgID="" ShapeID="ole_rId136" DrawAspect="Content" ObjectID="_1597238618" r:id="rId13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7797" w:leader="none"/>
        </w:tabs>
        <w:spacing w:before="120" w:after="0"/>
        <w:rPr/>
      </w:pPr>
      <w:r>
        <w:rPr/>
        <w:tab/>
        <w:tab/>
      </w:r>
      <w:r>
        <w:rPr/>
        <w:object w:dxaOrig="4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6pt;height:38pt" filled="f" o:ole="">
            <v:imagedata r:id="rId139" o:title=""/>
          </v:shape>
          <o:OLEObject Type="Embed" ProgID="" ShapeID="ole_rId138" DrawAspect="Content" ObjectID="_222438450" r:id="rId138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7797" w:leader="none"/>
        </w:tabs>
        <w:spacing w:before="120" w:after="0"/>
        <w:rPr/>
      </w:pPr>
      <w:r>
        <w:rPr/>
        <w:tab/>
        <w:tab/>
      </w:r>
      <w:r>
        <w:rPr/>
        <w:object w:dxaOrig="30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2pt;height:36pt" filled="f" o:ole="">
            <v:imagedata r:id="rId141" o:title=""/>
          </v:shape>
          <o:OLEObject Type="Embed" ProgID="" ShapeID="ole_rId140" DrawAspect="Content" ObjectID="_1932847522" r:id="rId140"/>
        </w:object>
      </w:r>
    </w:p>
    <w:p>
      <w:pPr>
        <w:pStyle w:val="Normal"/>
        <w:tabs>
          <w:tab w:val="clear" w:pos="708"/>
          <w:tab w:val="left" w:pos="454" w:leader="none"/>
          <w:tab w:val="left" w:pos="1276" w:leader="none"/>
          <w:tab w:val="left" w:pos="7797" w:leader="none"/>
        </w:tabs>
        <w:spacing w:before="240" w:after="120"/>
        <w:rPr/>
      </w:pPr>
      <w:r>
        <w:rPr/>
        <w:tab/>
      </w:r>
      <w:r>
        <w:rPr/>
        <w:object w:dxaOrig="35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9pt;height:20pt" filled="f" o:ole="">
            <v:imagedata r:id="rId143" o:title=""/>
          </v:shape>
          <o:OLEObject Type="Embed" ProgID="" ShapeID="ole_rId142" DrawAspect="Content" ObjectID="_1147821684" r:id="rId142"/>
        </w:object>
      </w:r>
      <w:r>
        <w:rPr/>
        <w:tab/>
        <w:t>(7.1-13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Bsp: Die mittlere Augenzahl beim Spiel mit 2 Würfeln ist 7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2.</w:t>
        <w:tab/>
        <w:t>Produkt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4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2pt;height:36pt" filled="f" o:ole="">
            <v:imagedata r:id="rId145" o:title=""/>
          </v:shape>
          <o:OLEObject Type="Embed" ProgID="" ShapeID="ole_rId144" DrawAspect="Content" ObjectID="_116137438" r:id="rId144"/>
        </w:object>
      </w:r>
      <w:r>
        <w:rPr/>
        <w:tab/>
        <w:t>(7.1-14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3.</w:t>
        <w:tab/>
        <w:t>Kovarianz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72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6pt;height:22pt" filled="f" o:ole="">
            <v:imagedata r:id="rId147" o:title=""/>
          </v:shape>
          <o:OLEObject Type="Embed" ProgID="" ShapeID="ole_rId146" DrawAspect="Content" ObjectID="_1727933615" r:id="rId146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74975</wp:posOffset>
                </wp:positionH>
                <wp:positionV relativeFrom="paragraph">
                  <wp:posOffset>252095</wp:posOffset>
                </wp:positionV>
                <wp:extent cx="180340" cy="631190"/>
                <wp:effectExtent l="0" t="5080" r="127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3108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5pt;margin-top:19.85pt;width:14.15pt;height:49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object w:dxaOrig="418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9pt;height:36pt" filled="f" o:ole="">
            <v:imagedata r:id="rId149" o:title=""/>
          </v:shape>
          <o:OLEObject Type="Embed" ProgID="" ShapeID="ole_rId148" DrawAspect="Content" ObjectID="_515150795" r:id="rId14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ind w:left="454" w:hanging="454"/>
        <w:rPr/>
      </w:pPr>
      <w:r>
        <w:rPr/>
        <w:tab/>
        <w:tab/>
        <w:t>(7.1-15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ind w:left="454" w:hanging="454"/>
        <w:rPr/>
      </w:pPr>
      <w:r>
        <w:rPr/>
        <w:tab/>
      </w:r>
      <w:r>
        <w:rPr/>
        <w:object w:dxaOrig="3379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9pt;height:24pt" filled="f" o:ole="">
            <v:imagedata r:id="rId151" o:title=""/>
          </v:shape>
          <o:OLEObject Type="Embed" ProgID="" ShapeID="ole_rId150" DrawAspect="Content" ObjectID="_1564887978" r:id="rId150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Im folgenden wird nur der kontinuierliche Fall betrachtet (der diskontinuierliche Fall ergibt sich sinngemäß)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object w:dxaOrig="1054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6.35pt;height:31.75pt" filled="f" o:ole="">
            <v:imagedata r:id="rId153" o:title=""/>
          </v:shape>
          <o:OLEObject Type="Embed" ProgID="" ShapeID="ole_rId152" DrawAspect="Content" ObjectID="_1307595649" r:id="rId152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object w:dxaOrig="409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4.95pt;height:31pt" filled="f" o:ole="">
            <v:imagedata r:id="rId155" o:title=""/>
          </v:shape>
          <o:OLEObject Type="Embed" ProgID="" ShapeID="ole_rId154" DrawAspect="Content" ObjectID="_294103953" r:id="rId154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object w:dxaOrig="27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0pt;height:16pt" filled="f" o:ole="">
            <v:imagedata r:id="rId157" o:title=""/>
          </v:shape>
          <o:OLEObject Type="Embed" ProgID="" ShapeID="ole_rId156" DrawAspect="Content" ObjectID="_1395454688" r:id="rId156"/>
        </w:object>
      </w:r>
      <w:r>
        <w:rPr/>
        <w:tab/>
        <w:t>(7.1-16)</w:t>
      </w:r>
      <w:r>
        <w:br w:type="page"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Im Falle der </w:t>
      </w:r>
      <w:r>
        <w:rPr>
          <w:b/>
        </w:rPr>
        <w:t>stochastischen Unabhängigkeit</w:t>
      </w:r>
      <w:r>
        <w:rPr/>
        <w:t xml:space="preserve"> der Zufalls-größen X und Y gilt nach Gl. (7.1-12)</w:t>
      </w:r>
    </w:p>
    <w:p>
      <w:pPr>
        <w:pStyle w:val="Normal"/>
        <w:tabs>
          <w:tab w:val="clear" w:pos="708"/>
          <w:tab w:val="left" w:pos="454" w:leader="none"/>
          <w:tab w:val="left" w:pos="993" w:leader="none"/>
          <w:tab w:val="left" w:pos="7797" w:leader="none"/>
        </w:tabs>
        <w:spacing w:before="120" w:after="0"/>
        <w:rPr>
          <w:lang w:val="fr-FR"/>
        </w:rPr>
      </w:pPr>
      <w:r>
        <w:rPr/>
        <w:tab/>
        <w:tab/>
      </w:r>
      <w:r>
        <w:rPr>
          <w:lang w:val="fr-FR"/>
        </w:rPr>
        <w:object w:dxaOrig="21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9pt;height:20pt" filled="f" o:ole="">
            <v:imagedata r:id="rId159" o:title=""/>
          </v:shape>
          <o:OLEObject Type="Embed" ProgID="" ShapeID="ole_rId158" DrawAspect="Content" ObjectID="_1750148460" r:id="rId15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>
          <w:lang w:val="fr-FR"/>
        </w:rPr>
        <w:tab/>
      </w:r>
      <w:r>
        <w:rPr/>
        <w:t>und dami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 xml:space="preserve">   </w:t>
      </w:r>
      <w:r>
        <w:rPr/>
        <w:object w:dxaOrig="8199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95pt;height:38pt" filled="f" o:ole="">
            <v:imagedata r:id="rId161" o:title=""/>
          </v:shape>
          <o:OLEObject Type="Embed" ProgID="" ShapeID="ole_rId160" DrawAspect="Content" ObjectID="_1625812299" r:id="rId160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  <w:tab/>
        <w:t>(7.1-17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Im Falle der stochastischen Unabhängigkeit der Zufalls-variablen X und Y wird die Kovarianz </w:t>
      </w:r>
      <w:r>
        <w:rPr/>
        <w:object w:dxaOrig="6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pt;height:16pt" filled="f" o:ole="">
            <v:imagedata r:id="rId163" o:title=""/>
          </v:shape>
          <o:OLEObject Type="Embed" ProgID="" ShapeID="ole_rId162" DrawAspect="Content" ObjectID="_1029002674" r:id="rId162"/>
        </w:object>
      </w:r>
      <w:r>
        <w:rPr/>
        <w:t xml:space="preserve">, es handelt sich um </w:t>
      </w:r>
      <w:r>
        <w:rPr>
          <w:b/>
        </w:rPr>
        <w:t>unkorrelierte</w:t>
      </w:r>
      <w:r>
        <w:rPr/>
        <w:t xml:space="preserve"> Zufallsvariable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>
          <w:b/>
          <w:b/>
        </w:rPr>
      </w:pPr>
      <w:r>
        <w:rPr>
          <w:b/>
        </w:rPr>
        <w:t>4.</w:t>
        <w:tab/>
        <w:t>Varianz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  <w:t>Die Varianz der Summe von 2 Zufallsvariablen is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</w:r>
      <w:r>
        <w:rPr/>
        <w:object w:dxaOrig="83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8pt;height:22pt" filled="f" o:ole="">
            <v:imagedata r:id="rId165" o:title=""/>
          </v:shape>
          <o:OLEObject Type="Embed" ProgID="" ShapeID="ole_rId164" DrawAspect="Content" ObjectID="_1973841098" r:id="rId164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</w:r>
      <w:r>
        <w:rPr/>
        <w:object w:dxaOrig="2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2pt;height:18pt" filled="f" o:ole="">
            <v:imagedata r:id="rId167" o:title=""/>
          </v:shape>
          <o:OLEObject Type="Embed" ProgID="" ShapeID="ole_rId166" DrawAspect="Content" ObjectID="_1968987839" r:id="rId166"/>
        </w:object>
      </w:r>
      <w:r>
        <w:rPr/>
        <w:tab/>
        <w:t>(7.1-18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</w:r>
      <w:r>
        <w:rPr>
          <w:u w:val="single"/>
        </w:rPr>
        <w:t>Beispiel:</w:t>
      </w:r>
      <w:r>
        <w:rPr/>
        <w:t xml:space="preserve"> Würfelspiel mit 2 (unabhängigen) Würfeln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922782704" r:id="rId16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8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1pt;height:18pt" filled="f" o:ole="">
            <v:imagedata r:id="rId171" o:title=""/>
          </v:shape>
          <o:OLEObject Type="Embed" ProgID="" ShapeID="ole_rId170" DrawAspect="Content" ObjectID="_1019361021" r:id="rId170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11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6pt" filled="f" o:ole="">
            <v:imagedata r:id="rId173" o:title=""/>
          </v:shape>
          <o:OLEObject Type="Embed" ProgID="" ShapeID="ole_rId172" DrawAspect="Content" ObjectID="_1686235053" r:id="rId172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5.</w:t>
        <w:tab/>
        <w:t>Orthogonalitä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Zwei Zufallsvariable heißen orthogonal, wenn gil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12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20pt" filled="f" o:ole="">
            <v:imagedata r:id="rId175" o:title=""/>
          </v:shape>
          <o:OLEObject Type="Embed" ProgID="" ShapeID="ole_rId174" DrawAspect="Content" ObjectID="_544989623" r:id="rId174"/>
        </w:object>
      </w:r>
      <w:r>
        <w:rPr/>
        <w:tab/>
      </w:r>
      <w:r>
        <w:rPr>
          <w:lang w:val="fr-FR"/>
        </w:rPr>
        <w:t>(7.1-19)</w:t>
      </w:r>
    </w:p>
    <w:p>
      <w:pPr>
        <w:pStyle w:val="Header"/>
        <w:tabs>
          <w:tab w:val="clear" w:pos="4536"/>
          <w:tab w:val="clear" w:pos="9072"/>
          <w:tab w:val="left" w:pos="7810" w:leader="none"/>
        </w:tabs>
        <w:rPr>
          <w:lang w:val="fr-FR"/>
        </w:rPr>
      </w:pPr>
      <w:r>
        <w:rPr>
          <w:lang w:val="fr-FR"/>
        </w:rPr>
      </w:r>
    </w:p>
    <w:sectPr>
      <w:headerReference w:type="default" r:id="rId176"/>
      <w:footerReference w:type="default" r:id="rId17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rPr>
        <w:sz w:val="20"/>
        <w:lang w:val="en-GB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GB"/>
      </w:rPr>
      <w:tab/>
      <w:t>Prof. Dr. Kühnel</w:t>
      <w:tab/>
      <w:t>Kap. 7.1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2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25" name="Frame4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2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2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84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png"/><Relationship Id="rId2" Type="http://schemas.openxmlformats.org/officeDocument/2006/relationships/image" Target="media/image7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38:00Z</dcterms:created>
  <dc:creator>Sebastian Sas</dc:creator>
  <dc:description/>
  <dc:language>en-US</dc:language>
  <cp:lastModifiedBy>Sebastian Sas</cp:lastModifiedBy>
  <dcterms:modified xsi:type="dcterms:W3CDTF">2001-08-06T16:56:00Z</dcterms:modified>
  <cp:revision>4</cp:revision>
  <dc:subject/>
  <dc:title>2</dc:title>
</cp:coreProperties>
</file>