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7 Allpass, Phasenminimumssystem</w:t>
      </w:r>
    </w:p>
    <w:p>
      <w:pPr>
        <w:pStyle w:val="Normal"/>
        <w:rPr/>
      </w:pPr>
      <w:r>
        <w:rPr/>
        <w:t>Allpass: Definition:</w:t>
      </w:r>
    </w:p>
    <w:p>
      <w:pPr>
        <w:pStyle w:val="Normal"/>
        <w:rPr/>
      </w:pPr>
      <w:r>
        <w:rPr/>
        <w:tab/>
      </w:r>
      <w:r>
        <w:rPr/>
        <w:object w:dxaOrig="19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20pt" filled="f" o:ole="">
            <v:imagedata r:id="rId3" o:title=""/>
          </v:shape>
          <o:OLEObject Type="Embed" ProgID="" ShapeID="ole_rId2" DrawAspect="Content" ObjectID="_2110436154" r:id="rId2"/>
        </w:object>
      </w:r>
      <w:r>
        <w:rPr/>
        <w:tab/>
        <w:tab/>
        <w:tab/>
        <w:tab/>
        <w:tab/>
        <w:tab/>
        <w:tab/>
        <w:tab/>
        <w:t>(6.7-1)</w:t>
      </w:r>
    </w:p>
    <w:p>
      <w:pPr>
        <w:pStyle w:val="Normal"/>
        <w:rPr/>
      </w:pPr>
      <w:r>
        <w:rPr/>
        <w:tab/>
      </w:r>
      <w:r>
        <w:rPr/>
        <w:object w:dxaOrig="14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19pt" filled="f" o:ole="">
            <v:imagedata r:id="rId5" o:title=""/>
          </v:shape>
          <o:OLEObject Type="Embed" ProgID="" ShapeID="ole_rId4" DrawAspect="Content" ObjectID="_1599650369" r:id="rId4"/>
        </w:object>
      </w:r>
    </w:p>
    <w:p>
      <w:pPr>
        <w:pStyle w:val="Normal"/>
        <w:rPr/>
      </w:pPr>
      <w:r>
        <w:rPr/>
        <w:t>Verwendung zur Phasenkorrektur</w:t>
      </w:r>
    </w:p>
    <w:p>
      <w:pPr>
        <w:pStyle w:val="Heading3"/>
        <w:rPr/>
      </w:pPr>
      <w:r>
        <w:rPr/>
        <w:t>Beispiel:</w:t>
      </w:r>
    </w:p>
    <w:p>
      <w:pPr>
        <w:pStyle w:val="Normal"/>
        <w:rPr/>
      </w:pPr>
      <w:r>
        <w:rPr/>
        <w:tab/>
      </w:r>
      <w:r>
        <w:rPr/>
        <w:object w:dxaOrig="171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33pt" filled="f" o:ole="">
            <v:imagedata r:id="rId7" o:title=""/>
          </v:shape>
          <o:OLEObject Type="Embed" ProgID="" ShapeID="ole_rId6" DrawAspect="Content" ObjectID="_1305933806" r:id="rId6"/>
        </w:object>
      </w:r>
    </w:p>
    <w:p>
      <w:pPr>
        <w:pStyle w:val="Normal"/>
        <w:rPr/>
      </w:pPr>
      <w:r>
        <w:rPr/>
        <w:tab/>
      </w:r>
      <w:r>
        <w:rPr/>
        <w:object w:dxaOrig="2340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49.95pt" filled="f" o:ole="">
            <v:imagedata r:id="rId9" o:title=""/>
          </v:shape>
          <o:OLEObject Type="Embed" ProgID="" ShapeID="ole_rId8" DrawAspect="Content" ObjectID="_723490135" r:id="rId8"/>
        </w:object>
      </w:r>
    </w:p>
    <w:p>
      <w:pPr>
        <w:pStyle w:val="Normal"/>
        <w:rPr/>
      </w:pPr>
      <w:r>
        <w:rPr/>
        <w:tab/>
      </w:r>
      <w:r>
        <w:rPr/>
        <w:object w:dxaOrig="2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16pt" filled="f" o:ole="">
            <v:imagedata r:id="rId11" o:title=""/>
          </v:shape>
          <o:OLEObject Type="Embed" ProgID="" ShapeID="ole_rId10" DrawAspect="Content" ObjectID="_324483590" r:id="rId10"/>
        </w:object>
      </w:r>
    </w:p>
    <w:p>
      <w:pPr>
        <w:pStyle w:val="Normal"/>
        <w:rPr/>
      </w:pPr>
      <w:r>
        <w:rPr/>
        <w:tab/>
      </w:r>
      <w:r>
        <w:rPr/>
        <w:object w:dxaOrig="35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pt;height:34pt" filled="f" o:ole="">
            <v:imagedata r:id="rId13" o:title=""/>
          </v:shape>
          <o:OLEObject Type="Embed" ProgID="" ShapeID="ole_rId12" DrawAspect="Content" ObjectID="_402814993" r:id="rId12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5080</wp:posOffset>
                </wp:positionV>
                <wp:extent cx="2735580" cy="1943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5640" cy="1943640"/>
                          <a:chOff x="0" y="0"/>
                          <a:chExt cx="2735640" cy="194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28600"/>
                            <a:ext cx="2513160" cy="171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" y="343440"/>
                            <a:ext cx="457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5040"/>
                            <a:ext cx="2400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92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148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00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722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485360" y="228600"/>
                            <a:ext cx="33228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1486080"/>
                            <a:ext cx="4190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85360" y="0"/>
                            <a:ext cx="547920" cy="3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400480" y="800640"/>
                            <a:ext cx="33516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.4pt;width:215.45pt;height:153.05pt" coordorigin="5220,8" coordsize="4309,30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0;top:368;width:3957;height:269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580;top:549;width:719;height:2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01;top:2709;width:37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401,1629" to="9180,162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561,189" to="7561,270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561,2529" to="9000,252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940,594" to="7559,59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7559;top:368;width:522;height:37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2348;width:65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9;top:8;width:862;height:47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9001;top:1269;width:527;height:36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object w:dxaOrig="2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16pt" filled="f" o:ole="">
            <v:imagedata r:id="rId23" o:title=""/>
          </v:shape>
          <o:OLEObject Type="Embed" ProgID="" ShapeID="ole_rId22" DrawAspect="Content" ObjectID="_618647341" r:id="rId2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0" cy="91440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pt" to="72pt,83.3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636905" cy="354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4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5pt;height:20pt" filled="f" o:ole="">
                                  <v:imagedata r:id="rId25" o:title=""/>
                                </v:shape>
                                <o:OLEObject Type="Embed" ProgID="" ShapeID="ole_rId24" DrawAspect="Content" ObjectID="_709234011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7.95pt;mso-wrap-distance-left:9.05pt;mso-wrap-distance-right:9.05pt;mso-wrap-distance-top:0pt;mso-wrap-distance-bottom:0pt;margin-top:2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40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5pt;height:20pt" filled="f" o:ole="">
                            <v:imagedata r:id="rId27" o:title=""/>
                          </v:shape>
                          <o:OLEObject Type="Embed" ProgID="" ShapeID="ole_rId26" DrawAspect="Content" ObjectID="_1884965676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1371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152.95pt,1.8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4572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17145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pt" to="179.95pt,10.2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Übertragungsfunk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0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5pt;height:33pt" filled="f" o:ole="">
            <v:imagedata r:id="rId29" o:title=""/>
          </v:shape>
          <o:OLEObject Type="Embed" ProgID="" ShapeID="ole_rId28" DrawAspect="Content" ObjectID="_1440304393" r:id="rId28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107950</wp:posOffset>
                </wp:positionV>
                <wp:extent cx="2628900" cy="12839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284120"/>
                          <a:chOff x="0" y="0"/>
                          <a:chExt cx="2629080" cy="1284120"/>
                        </a:xfrm>
                      </wpg:grpSpPr>
                      <wpg:grpSp>
                        <wpg:cNvGrpSpPr/>
                        <wpg:grpSpPr>
                          <a:xfrm>
                            <a:off x="1486080" y="1429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428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743040"/>
                            <a:ext cx="450720" cy="541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4640" y="135000"/>
                              <a:ext cx="360720" cy="270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400" y="307080"/>
                              <a:ext cx="12780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80" y="119160"/>
                              <a:ext cx="10872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360" y="27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7240" y="399960"/>
                            <a:ext cx="450720" cy="541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5000" y="135360"/>
                              <a:ext cx="360720" cy="270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60" y="307440"/>
                              <a:ext cx="12780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" y="119520"/>
                              <a:ext cx="10872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720" y="2707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58104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9000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48564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464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3618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464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520" y="82944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4428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7240" y="1429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4428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71680" y="92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6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76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66560"/>
                            <a:ext cx="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379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379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237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37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237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76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8104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19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762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14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885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228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6764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333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5pt;width:206.95pt;height:101.1pt" coordorigin="360,170" coordsize="4139,2022">
                <v:group id="shape_0" style="position:absolute;left:2700;top:395;width:568;height:284">
                  <v:rect id="shape_0" stroked="f" o:allowincell="f" style="position:absolute;left:2700;top:395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3126,537" to="3267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537" to="2841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842;top:465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620;top:1340;width:710;height:852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692;top:1553;width:567;height:425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99;top:1824;width:200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5;top:1528;width:170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88,1766" to="2329,1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1624" to="1761,1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1908" to="1761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1620;top:1340;width:709;height:851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3285;top:800;width:710;height:852">
                  <v:shape id="shape_0" fillcolor="white" stroked="t" o:allowincell="f" style="position:absolute;left:3357;top:1013;width:567;height:425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64;top:1284;width:200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0;top:988;width:170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53,1226" to="3994,1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5,1084" to="3426,1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5,1368" to="3426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3285;top:800;width:709;height:851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1620;top:1085;width:568;height:284">
                  <v:line id="shape_0" from="1620,1227" to="1875,1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6,1085" to="1876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2,1085" to="1932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2,1227" to="2187,1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1620;top:1085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2700;top:935;width:568;height:284">
                  <v:rect id="shape_0" stroked="f" o:allowincell="f" style="position:absolute;left:2700;top:935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3126,1077" to="3267,1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1077" to="2841,1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842;top:1005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620;top:740;width:568;height:284">
                  <v:rect id="shape_0" stroked="f" o:allowincell="f" style="position:absolute;left:1620;top:740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046,882" to="2187,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882" to="1761,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762;top:810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90;top:1476;width:568;height:284">
                  <v:rect id="shape_0" stroked="f" o:allowincell="f" style="position:absolute;left:690;top:1476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1116,1618" to="1257,1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,1618" to="831,1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2;top:1546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285;top:395;width:568;height:284">
                  <v:rect id="shape_0" stroked="f" o:allowincell="f" style="position:absolute;left:3285;top:395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3711,537" to="3852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5,537" to="3426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427;top:465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260,1625" to="1619,1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1625" to="719,1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905" to="1620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235" to="2339,1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890" to="2339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905" to="2340,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545" to="720,16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,545" to="269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0,545" to="3270,1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5,545" to="4004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5,545" to="4005,1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235" to="4499,1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085" to="2700,1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775" to="269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0,1370" to="3270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925" to="1620,2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0,1565" to="3359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,2105" to="1709,2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;top:123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69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1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1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154305</wp:posOffset>
                </wp:positionV>
                <wp:extent cx="2247900" cy="12573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257480"/>
                          <a:chOff x="0" y="0"/>
                          <a:chExt cx="2247840" cy="1257480"/>
                        </a:xfrm>
                      </wpg:grpSpPr>
                      <wps:wsp>
                        <wps:cNvSpPr/>
                        <wps:spPr>
                          <a:xfrm>
                            <a:off x="0" y="8002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685800" y="457200"/>
                            <a:ext cx="14860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x(t)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2.15pt;width:177.05pt;height:99pt" coordorigin="5580,243" coordsize="3541,1980">
                <v:line id="shape_0" from="5580,1503" to="8819,150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660,423" to="6660,222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660;top:963;width:2339;height:1079;flip:y;mso-wrap-style:none;v-text-anchor:middle;rotation:180">
                  <v:fill o:detectmouseclick="t" on="false"/>
                  <v:stroke color="red" weight="19080" joinstyle="miter" endcap="flat"/>
                  <w10:wrap type="none"/>
                </v:rect>
                <v:line id="shape_0" from="5580,1503" to="6659,150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660,1503" to="6660,204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660,783" to="8999,783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6660,783" to="6660,1502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660;top:24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x(t)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1143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138430</wp:posOffset>
                </wp:positionV>
                <wp:extent cx="852805" cy="5200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0" w:dyaOrig="6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2pt;height:33pt" filled="f" o:ole="">
                                  <v:imagedata r:id="rId31" o:title=""/>
                                </v:shape>
                                <o:OLEObject Type="Embed" ProgID="" ShapeID="ole_rId30" DrawAspect="Content" ObjectID="_1800719430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40.95pt;mso-wrap-distance-left:9.05pt;mso-wrap-distance-right:9.05pt;mso-wrap-distance-top:0pt;mso-wrap-distance-bottom:0pt;margin-top:10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0" w:dyaOrig="66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2pt;height:33pt" filled="f" o:ole="">
                            <v:imagedata r:id="rId33" o:title=""/>
                          </v:shape>
                          <o:OLEObject Type="Embed" ProgID="" ShapeID="ole_rId32" DrawAspect="Content" ObjectID="_1908198160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Sprungantwort:</w:t>
        <w:tab/>
        <w:tab/>
      </w:r>
    </w:p>
    <w:p>
      <w:pPr>
        <w:pStyle w:val="Normal"/>
        <w:rPr/>
      </w:pPr>
      <w:r>
        <w:rPr/>
        <w:tab/>
      </w:r>
      <w:r>
        <w:rPr/>
        <w:object w:dxaOrig="387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3.95pt;height:33pt" filled="f" o:ole="">
            <v:imagedata r:id="rId35" o:title=""/>
          </v:shape>
          <o:OLEObject Type="Embed" ProgID="" ShapeID="ole_rId34" DrawAspect="Content" ObjectID="_323161683" r:id="rId34"/>
        </w:object>
      </w:r>
    </w:p>
    <w:p>
      <w:pPr>
        <w:pStyle w:val="Normal"/>
        <w:rPr/>
      </w:pPr>
      <w:r>
        <w:rPr/>
        <w:tab/>
      </w:r>
      <w:r>
        <w:rPr/>
        <w:object w:dxaOrig="2799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9.95pt;height:40pt" filled="f" o:ole="">
            <v:imagedata r:id="rId37" o:title=""/>
          </v:shape>
          <o:OLEObject Type="Embed" ProgID="" ShapeID="ole_rId36" DrawAspect="Content" ObjectID="_694964089" r:id="rId36"/>
        </w:object>
      </w:r>
    </w:p>
    <w:p>
      <w:pPr>
        <w:pStyle w:val="Normal"/>
        <w:rPr/>
      </w:pPr>
      <w:r>
        <w:rPr/>
        <w:tab/>
      </w:r>
      <w:r>
        <w:rPr/>
        <w:object w:dxaOrig="22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0pt;height:38pt" filled="f" o:ole="">
            <v:imagedata r:id="rId39" o:title=""/>
          </v:shape>
          <o:OLEObject Type="Embed" ProgID="" ShapeID="ole_rId38" DrawAspect="Content" ObjectID="_677999209" r:id="rId38"/>
        </w:objec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317500</wp:posOffset>
                </wp:positionV>
                <wp:extent cx="34290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9360" y="475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5pt;width:27pt;height:27pt" coordorigin="3060,500" coordsize="540,540">
                <v:oval id="shape_0" fillcolor="white" stroked="t" o:allowincell="f" style="position:absolute;left:3075;top:57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060;top:5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ole-Nullstellendiagram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0" cy="685800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90pt,58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3429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97155</wp:posOffset>
                </wp:positionV>
                <wp:extent cx="22860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65pt" to="188.95pt,7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llgemein:</w:t>
      </w:r>
      <w:r>
        <w:rPr/>
        <w:t xml:space="preserve"> Bei Allpässen müssen Pole und Nullstellen symmetrisch zur imaginären Achse liegen.</w:t>
      </w:r>
    </w:p>
    <w:p>
      <w:pPr>
        <w:pStyle w:val="Normal"/>
        <w:rPr/>
      </w:pPr>
      <w:r>
        <w:rPr/>
        <w:t>Bei stabilen Allpässen: Pole links, Nullstellen rech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bspalten von versteckten Allpassanteilen</w:t>
      </w:r>
    </w:p>
    <w:p>
      <w:pPr>
        <w:pStyle w:val="Normal"/>
        <w:rPr/>
      </w:pPr>
      <w:r>
        <w:rPr/>
        <w:t>Erläuterung an einem Beisp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8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pt;height:35pt" filled="f" o:ole="">
            <v:imagedata r:id="rId41" o:title=""/>
          </v:shape>
          <o:OLEObject Type="Embed" ProgID="" ShapeID="ole_rId40" DrawAspect="Content" ObjectID="_1690311341" r:id="rId40"/>
        </w:object>
      </w:r>
      <w:r>
        <w:rPr/>
        <w:tab/>
        <w:tab/>
        <w:tab/>
        <w:tab/>
      </w:r>
      <w:r>
        <w:rPr/>
        <w:object w:dxaOrig="39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7pt;height:19pt" filled="f" o:ole="">
            <v:imagedata r:id="rId43" o:title=""/>
          </v:shape>
          <o:OLEObject Type="Embed" ProgID="" ShapeID="ole_rId42" DrawAspect="Content" ObjectID="_41402534" r:id="rId42"/>
        </w:object>
      </w:r>
    </w:p>
    <w:p>
      <w:pPr>
        <w:pStyle w:val="Normal"/>
        <w:rPr/>
      </w:pPr>
      <w:r>
        <w:rPr/>
        <w:tab/>
      </w:r>
      <w:r>
        <w:rPr/>
        <w:object w:dxaOrig="360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0pt;height:19pt" filled="f" o:ole="">
            <v:imagedata r:id="rId45" o:title=""/>
          </v:shape>
          <o:OLEObject Type="Embed" ProgID="" ShapeID="ole_rId44" DrawAspect="Content" ObjectID="_359555867" r:id="rId4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</wp:posOffset>
                </wp:positionV>
                <wp:extent cx="0" cy="1714500"/>
                <wp:effectExtent l="25400" t="635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3pt" to="117pt,136.2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92710</wp:posOffset>
                </wp:positionV>
                <wp:extent cx="34290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83185</wp:posOffset>
                </wp:positionV>
                <wp:extent cx="3429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4875</wp:posOffset>
                </wp:positionH>
                <wp:positionV relativeFrom="paragraph">
                  <wp:posOffset>92710</wp:posOffset>
                </wp:positionV>
                <wp:extent cx="34290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3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342900" cy="342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9360" y="475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5.5pt;width:27pt;height:27pt" coordorigin="4140,110" coordsize="540,540">
                <v:oval id="shape_0" fillcolor="white" stroked="t" o:allowincell="f" style="position:absolute;left:4155;top:18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140;top:1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28750</wp:posOffset>
                </wp:positionH>
                <wp:positionV relativeFrom="paragraph">
                  <wp:posOffset>6985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.5pt" to="121.4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28750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9.7pt" to="121.4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90675</wp:posOffset>
                </wp:positionH>
                <wp:positionV relativeFrom="paragraph">
                  <wp:posOffset>147955</wp:posOffset>
                </wp:positionV>
                <wp:extent cx="457200" cy="228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65pt;mso-position-vertical-relative:text;margin-left:1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229870</wp:posOffset>
                </wp:positionV>
                <wp:extent cx="274320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.1pt" to="224.95pt,18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17272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6pt" to="99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63195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5pt" to="81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17272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6pt" to="63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163195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85pt" to="13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17272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6pt" to="162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28750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0.1pt" to="121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28750</wp:posOffset>
                </wp:positionH>
                <wp:positionV relativeFrom="paragraph">
                  <wp:posOffset>45847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36.1pt" to="121.45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28750</wp:posOffset>
                </wp:positionH>
                <wp:positionV relativeFrom="paragraph">
                  <wp:posOffset>687070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4.1pt" to="121.45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17272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6pt" to="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17272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6pt" to="27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</w:r>
      <w:r>
        <w:rPr/>
        <w:object w:dxaOrig="4459" w:dyaOrig="1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2.95pt;height:69pt" filled="f" o:ole="">
            <v:imagedata r:id="rId47" o:title=""/>
          </v:shape>
          <o:OLEObject Type="Embed" ProgID="" ShapeID="ole_rId46" DrawAspect="Content" ObjectID="_1391711754" r:id="rId4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772795</wp:posOffset>
                </wp:positionV>
                <wp:extent cx="342900" cy="2286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0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33475</wp:posOffset>
                </wp:positionH>
                <wp:positionV relativeFrom="paragraph">
                  <wp:posOffset>86995</wp:posOffset>
                </wp:positionV>
                <wp:extent cx="342900" cy="2286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85pt;mso-position-vertical-relative:text;margin-left: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4875</wp:posOffset>
                </wp:positionH>
                <wp:positionV relativeFrom="paragraph">
                  <wp:posOffset>772795</wp:posOffset>
                </wp:positionV>
                <wp:extent cx="342900" cy="2286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0.8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3100</wp:posOffset>
                </wp:positionH>
                <wp:positionV relativeFrom="paragraph">
                  <wp:posOffset>772795</wp:posOffset>
                </wp:positionV>
                <wp:extent cx="342900" cy="2286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0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9075</wp:posOffset>
                </wp:positionH>
                <wp:positionV relativeFrom="paragraph">
                  <wp:posOffset>86995</wp:posOffset>
                </wp:positionV>
                <wp:extent cx="342900" cy="2286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8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04900</wp:posOffset>
                </wp:positionH>
                <wp:positionV relativeFrom="paragraph">
                  <wp:posOffset>86995</wp:posOffset>
                </wp:positionV>
                <wp:extent cx="342900" cy="2286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85pt;mso-position-vertical-relative:text;margin-left: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66750</wp:posOffset>
                </wp:positionH>
                <wp:positionV relativeFrom="paragraph">
                  <wp:posOffset>86995</wp:posOffset>
                </wp:positionV>
                <wp:extent cx="342900" cy="2286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85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28750</wp:posOffset>
                </wp:positionH>
                <wp:positionV relativeFrom="paragraph">
                  <wp:posOffset>120650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9.5pt" to="121.4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71550</wp:posOffset>
                </wp:positionH>
                <wp:positionV relativeFrom="paragraph">
                  <wp:posOffset>2540</wp:posOffset>
                </wp:positionV>
                <wp:extent cx="114300" cy="228600"/>
                <wp:effectExtent l="5715" t="0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6.5pt;margin-top:0.25pt;width:8.95pt;height:17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0075</wp:posOffset>
                </wp:positionH>
                <wp:positionV relativeFrom="paragraph">
                  <wp:posOffset>107315</wp:posOffset>
                </wp:positionV>
                <wp:extent cx="1371600" cy="4572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weiterung um Nullst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.4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weiterung um Nullst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s stabile System lässt sich zerlegen in eine Allpassanteil (soweit Nullstellen in rechter p-Halbebene liegen) und ein minimalphasiges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23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17pt" filled="f" o:ole="">
            <v:imagedata r:id="rId49" o:title=""/>
          </v:shape>
          <o:OLEObject Type="Embed" ProgID="" ShapeID="ole_rId48" DrawAspect="Content" ObjectID="_1054376312" r:id="rId48"/>
        </w:object>
      </w:r>
      <w:r>
        <w:rPr/>
        <w:tab/>
        <w:tab/>
        <w:tab/>
        <w:tab/>
        <w:t>(6.7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gen rechts keine Nullstellen ist das System allpassfrei!</w:t>
      </w:r>
    </w:p>
    <w:p>
      <w:pPr>
        <w:pStyle w:val="Normal"/>
        <w:rPr/>
      </w:pPr>
      <w:r>
        <w:rPr>
          <w:u w:val="single"/>
        </w:rPr>
        <w:t>Frage:</w:t>
      </w:r>
      <w:r>
        <w:rPr/>
        <w:t xml:space="preserve"> Woher kommt der Name „minimalphasiges System“?</w:t>
      </w:r>
    </w:p>
    <w:p>
      <w:pPr>
        <w:pStyle w:val="Normal"/>
        <w:rPr/>
      </w:pPr>
      <w:r>
        <w:rPr/>
        <w:t>Erläuterung durch Zusatzbetrachtung:</w:t>
      </w:r>
    </w:p>
    <w:p>
      <w:pPr>
        <w:pStyle w:val="Normal"/>
        <w:rPr/>
      </w:pPr>
      <w:r>
        <w:rPr/>
        <w:t>Bestimmung von H(j</w:t>
      </w:r>
      <w:r>
        <w:rPr>
          <w:rFonts w:eastAsia="Symbol" w:cs="Symbol" w:ascii="Symbol" w:hAnsi="Symbol"/>
        </w:rPr>
        <w:t></w:t>
      </w:r>
      <w:r>
        <w:rPr/>
        <w:t>) aus Pole-Nullstellen-Diagramm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object w:dxaOrig="44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2pt;height:34pt" filled="f" o:ole="">
            <v:imagedata r:id="rId51" o:title=""/>
          </v:shape>
          <o:OLEObject Type="Embed" ProgID="" ShapeID="ole_rId50" DrawAspect="Content" ObjectID="_922119145" r:id="rId50"/>
        </w:object>
      </w:r>
    </w:p>
    <w:p>
      <w:pPr>
        <w:pStyle w:val="Normal"/>
        <w:ind w:firstLine="708"/>
        <w:rPr/>
      </w:pPr>
      <w:r>
        <w:rPr/>
        <w:tab/>
      </w:r>
      <w:r>
        <w:rPr/>
        <w:object w:dxaOrig="7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6pt" filled="f" o:ole="">
            <v:imagedata r:id="rId53" o:title=""/>
          </v:shape>
          <o:OLEObject Type="Embed" ProgID="" ShapeID="ole_rId52" DrawAspect="Content" ObjectID="_526428460" r:id="rId52"/>
        </w:object>
      </w:r>
    </w:p>
    <w:p>
      <w:pPr>
        <w:pStyle w:val="Normal"/>
        <w:ind w:firstLine="708"/>
        <w:rPr/>
      </w:pPr>
      <w:r>
        <w:rPr/>
        <w:object w:dxaOrig="47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5pt;height:34pt" filled="f" o:ole="">
            <v:imagedata r:id="rId55" o:title=""/>
          </v:shape>
          <o:OLEObject Type="Embed" ProgID="" ShapeID="ole_rId54" DrawAspect="Content" ObjectID="_1672995639" r:id="rId54"/>
        </w:objec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</wp:posOffset>
                </wp:positionH>
                <wp:positionV relativeFrom="paragraph">
                  <wp:posOffset>190500</wp:posOffset>
                </wp:positionV>
                <wp:extent cx="4686300" cy="24765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476440"/>
                          <a:chOff x="0" y="0"/>
                          <a:chExt cx="4686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2514600" y="1144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7160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5716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571680"/>
                            <a:ext cx="57168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571680"/>
                            <a:ext cx="137160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71680"/>
                            <a:ext cx="228600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4600" y="571680"/>
                            <a:ext cx="102888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3366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228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133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0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560" y="1219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228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8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FF"/>
                                  <w:lang w:val="de-DE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FF"/>
                                  <w:lang w:val="de-DE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00FF"/>
                                  <w:lang w:val="de-DE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FF00FF"/>
                                  <w:lang w:val="de-DE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0000"/>
                                  <w:lang w:val="de-DE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9900"/>
                                  <w:lang w:val="de-DE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FF9900"/>
                                  <w:lang w:val="de-DE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FF9900"/>
                                  <w:lang w:val="de-DE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38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80"/>
                                  <w:lang w:val="de-DE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008080"/>
                                  <w:lang w:val="de-DE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008080"/>
                                  <w:lang w:val="de-DE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1486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FF"/>
                                  <w:lang w:val="de-DE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FF00FF"/>
                                  <w:lang w:val="de-DE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FF00FF"/>
                                  <w:lang w:val="de-DE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42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9900"/>
                                  <w:lang w:val="de-DE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FF9900"/>
                                  <w:lang w:val="de-DE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FF9900"/>
                                  <w:lang w:val="de-DE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8080"/>
                                  <w:lang w:val="de-DE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008080"/>
                                  <w:lang w:val="de-DE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008080"/>
                                  <w:lang w:val="de-DE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05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00FF"/>
                                  <w:lang w:val="de-DE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FF00FF"/>
                                  <w:lang w:val="de-DE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FF00FF"/>
                                  <w:lang w:val="de-DE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2057400" y="205740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452240" y="1110960"/>
                            <a:ext cx="2959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605" h="10800">
                                <a:moveTo>
                                  <a:pt x="10800" y="0"/>
                                </a:moveTo>
                                <a:arcTo wR="10800" hR="10800" stAng="-5400000" swAng="37676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605" h="10800">
                                <a:moveTo>
                                  <a:pt x="10800" y="0"/>
                                </a:moveTo>
                                <a:arcTo wR="10800" hR="10800" stAng="-5400000" swAng="376761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700920" y="1158480"/>
                            <a:ext cx="1980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60" h="10800">
                                <a:moveTo>
                                  <a:pt x="10800" y="0"/>
                                </a:moveTo>
                                <a:arcTo wR="10800" hR="10800" stAng="-5400000" swAng="36049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60" h="10800">
                                <a:moveTo>
                                  <a:pt x="10800" y="0"/>
                                </a:moveTo>
                                <a:arcTo wR="10800" hR="10800" stAng="-5400000" swAng="36049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516480" y="1055880"/>
                            <a:ext cx="2286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078">
                                <a:moveTo>
                                  <a:pt x="10800" y="0"/>
                                </a:moveTo>
                                <a:arcTo wR="10800" hR="10800" stAng="-5400000" swAng="84026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078">
                                <a:moveTo>
                                  <a:pt x="10800" y="0"/>
                                </a:moveTo>
                                <a:arcTo wR="10800" hR="10800" stAng="-5400000" swAng="84026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71160" y="230040"/>
                            <a:ext cx="221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82" h="10453">
                                <a:moveTo>
                                  <a:pt x="13512" y="346"/>
                                </a:moveTo>
                                <a:arcTo wR="10800" hR="10800" stAng="-4527444" swAng="3691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82" h="10453">
                                <a:moveTo>
                                  <a:pt x="13512" y="346"/>
                                </a:moveTo>
                                <a:arcTo wR="10800" hR="10800" stAng="-4527444" swAng="36916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295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205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333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1343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5pt;width:369pt;height:195pt" coordorigin="180,300" coordsize="7380,3900">
                <v:line id="shape_0" from="4140,480" to="4140,407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1,2460" to="7200,246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241,840" to="4140,1199" stroked="t" o:allowincell="f" style="position:absolute">
                  <v:stroke color="#ffcc00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3241,1200" to="4140,3899" stroked="t" o:allowincell="f" style="position:absolute;flip:y">
                  <v:stroke color="fuchsia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1200" to="4139,2459" stroked="t" o:allowincell="f" style="position:absolute;flip:y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540,1200" to="4139,2459" stroked="t" o:allowincell="f" style="position:absolute;flip:y">
                  <v:stroke color="#339966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4140,1200" to="5759,2459" stroked="t" o:allowincell="f" style="position:absolute;flip:xy">
                  <v:stroke color="#993366" weight="1908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1;top:223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6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6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5;top:22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5;top:223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17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13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FF"/>
                            <w:lang w:val="de-DE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FF"/>
                            <w:lang w:val="de-DE" w:bidi="ar-SA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1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00FF"/>
                            <w:lang w:val="de-DE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FF00FF"/>
                            <w:lang w:val="de-DE" w:bidi="ar-SA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1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0000"/>
                            <w:lang w:val="de-DE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4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9900"/>
                            <w:lang w:val="de-DE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FF9900"/>
                            <w:lang w:val="de-DE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FF9900"/>
                            <w:lang w:val="de-DE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30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80"/>
                            <w:lang w:val="de-DE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008080"/>
                            <w:lang w:val="de-DE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008080"/>
                            <w:lang w:val="de-DE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5;top:26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FF"/>
                            <w:lang w:val="de-DE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FF00FF"/>
                            <w:lang w:val="de-DE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FF00FF"/>
                            <w:lang w:val="de-DE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52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9900"/>
                            <w:lang w:val="de-DE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FF9900"/>
                            <w:lang w:val="de-DE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FF9900"/>
                            <w:lang w:val="de-DE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21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8080"/>
                            <w:lang w:val="de-DE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008080"/>
                            <w:lang w:val="de-DE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008080"/>
                            <w:lang w:val="de-DE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35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00FF"/>
                            <w:lang w:val="de-DE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FF00FF"/>
                            <w:lang w:val="de-DE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FF00FF"/>
                            <w:lang w:val="de-DE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21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3420;top:3540;width:359;height:359;flip:y;mso-wrap-style:none;v-text-anchor:middle;rotation:90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rect id="shape_0" coordsize="9605,10800" path="l0,21600xee" stroked="t" o:allowincell="f" style="position:absolute;left:2469;top:2050;width:465;height:359;flip:y;mso-wrap-style:none;v-text-anchor:middle;rotation:90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rect id="shape_0" coordsize="9360,10800" path="l0,21600xee" stroked="t" o:allowincell="f" style="position:absolute;left:1284;top:2125;width:311;height:359;flip:y;mso-wrap-style:none;v-text-anchor:middle;rotation:90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rect id="shape_0" coordsize="10800,19078" path="l0,21600xee" stroked="t" o:allowincell="f" style="position:absolute;left:5718;top:1964;width:359;height:635;flip:y;mso-wrap-style:none;v-text-anchor:middle;rotation:90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rect id="shape_0" coordorigin="10800,346" coordsize="10482,10453" path="l0,21600xee" stroked="t" o:allowincell="f" style="position:absolute;left:3599;top:662;width:348;height:348;mso-wrap-style:none;v-text-anchor:middle;rotation:90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line id="shape_0" from="3840,765" to="4019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;top:19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35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24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3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24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Beisp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52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0pt;margin-top:0.65pt;width:226pt;height:33.45pt;mso-wrap-distance-right:9.05pt;mso-position-horizontal-relative:text;mso-position-vertical-relative:text" filled="f" o:ole="">
            <v:imagedata r:id="rId57" o:title=""/>
            <w10:wrap type="square" side="right"/>
          </v:shape>
          <o:OLEObject Type="Embed" ProgID="" ShapeID="ole_rId56" DrawAspect="Content" ObjectID="_927364792" r:id="rId56"/>
        </w:object>
      </w:r>
      <w:r>
        <w:rPr/>
        <w:br/>
      </w:r>
      <w:r>
        <w:rPr/>
        <w:object w:dxaOrig="418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9pt;height:36pt" filled="f" o:ole="">
            <v:imagedata r:id="rId59" o:title=""/>
          </v:shape>
          <o:OLEObject Type="Embed" ProgID="" ShapeID="ole_rId58" DrawAspect="Content" ObjectID="_1873803537" r:id="rId58"/>
        </w:object>
      </w:r>
    </w:p>
    <w:p>
      <w:pPr>
        <w:pStyle w:val="Normal"/>
        <w:rPr/>
      </w:pPr>
      <w:r>
        <w:rPr/>
        <w:object w:dxaOrig="442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1pt;height:56pt" filled="f" o:ole="">
            <v:imagedata r:id="rId61" o:title=""/>
          </v:shape>
          <o:OLEObject Type="Embed" ProgID="" ShapeID="ole_rId60" DrawAspect="Content" ObjectID="_88017321" r:id="rId60"/>
        </w:object>
      </w:r>
    </w:p>
    <w:p>
      <w:pPr>
        <w:pStyle w:val="Normal"/>
        <w:rPr/>
      </w:pPr>
      <w:r>
        <w:rPr/>
        <w:t xml:space="preserve">Ermitttlung des prinzipell möglichen Winkelbereichs für </w:t>
      </w:r>
      <w:r>
        <w:rPr/>
        <w:object w:dxaOrig="68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3.95pt" filled="f" o:ole="">
            <v:imagedata r:id="rId63" o:title=""/>
          </v:shape>
          <o:OLEObject Type="Embed" ProgID="" ShapeID="ole_rId62" DrawAspect="Content" ObjectID="_1889223495" r:id="rId6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reelle Nullstellen links liefern:</w:t>
        <w:tab/>
        <w:tab/>
        <w:t>0°...90°</w:t>
      </w:r>
    </w:p>
    <w:p>
      <w:pPr>
        <w:pStyle w:val="Normal"/>
        <w:numPr>
          <w:ilvl w:val="0"/>
          <w:numId w:val="2"/>
        </w:numPr>
        <w:rPr/>
      </w:pPr>
      <w:r>
        <w:rPr/>
        <w:t>reelle Polstellen links liefern:</w:t>
        <w:tab/>
        <w:tab/>
        <w:tab/>
        <w:t>0°...-90°</w:t>
      </w:r>
    </w:p>
    <w:p>
      <w:pPr>
        <w:pStyle w:val="Normal"/>
        <w:numPr>
          <w:ilvl w:val="0"/>
          <w:numId w:val="2"/>
        </w:numPr>
        <w:rPr/>
      </w:pPr>
      <w:r>
        <w:rPr/>
        <w:t>konj. kompl. Polpaar links liefert:</w:t>
        <w:tab/>
        <w:tab/>
        <w:t>0°...-180°</w:t>
      </w:r>
    </w:p>
    <w:p>
      <w:pPr>
        <w:pStyle w:val="Normal"/>
        <w:numPr>
          <w:ilvl w:val="0"/>
          <w:numId w:val="2"/>
        </w:numPr>
        <w:rPr/>
      </w:pPr>
      <w:r>
        <w:rPr/>
        <w:t>konj. kompl. Polpaar links liefert:</w:t>
        <w:tab/>
        <w:tab/>
        <w:t>0°...+180°</w:t>
      </w:r>
    </w:p>
    <w:p>
      <w:pPr>
        <w:pStyle w:val="Normal"/>
        <w:numPr>
          <w:ilvl w:val="0"/>
          <w:numId w:val="2"/>
        </w:numPr>
        <w:rPr/>
      </w:pPr>
      <w:r>
        <w:rPr/>
        <w:t>reelle Nullstelle rechts liefert:</w:t>
        <w:tab/>
        <w:tab/>
        <w:t>90°...180°</w:t>
      </w:r>
    </w:p>
    <w:p>
      <w:pPr>
        <w:pStyle w:val="Normal"/>
        <w:numPr>
          <w:ilvl w:val="0"/>
          <w:numId w:val="2"/>
        </w:numPr>
        <w:rPr/>
      </w:pPr>
      <w:r>
        <w:rPr/>
        <w:t>konj. kompl. Polpaar rechts liefert:</w:t>
        <w:tab/>
        <w:tab/>
        <w:t>180°...36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gen alle Nullstellen in der linken Halbebene, kann sich der Gesamtwinkelbereich nur im Bereich</w:t>
      </w:r>
    </w:p>
    <w:p>
      <w:pPr>
        <w:pStyle w:val="Normal"/>
        <w:rPr/>
      </w:pPr>
      <w:r>
        <w:rPr/>
        <w:tab/>
        <w:tab/>
      </w:r>
      <w:r>
        <w:rPr/>
        <w:object w:dxaOrig="16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1pt;height:13.95pt;mso-wrap-distance-left:2.25pt;mso-wrap-distance-top:2.25pt" stroked="t" strokecolor="#FF0000" strokeweight="2pt" filled="f" o:ole="">
            <v:stroke linestyle="Single" dashstyle="Solid"/>
            <v:imagedata r:id="rId65" o:title=""/>
          </v:shape>
          <o:OLEObject Type="Embed" ProgID="" ShapeID="ole_rId64" DrawAspect="Content" ObjectID="_1616306335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wegen.</w:t>
      </w:r>
    </w:p>
    <w:p>
      <w:pPr>
        <w:pStyle w:val="Normal"/>
        <w:rPr/>
      </w:pPr>
      <w:r>
        <w:rPr/>
        <w:t xml:space="preserve">Liegen Nullstellen rechts, kann sich der Gesamtwinkelbereich </w:t>
      </w:r>
      <w:r>
        <w:rPr/>
        <w:object w:dxaOrig="5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6pt" filled="f" o:ole="">
            <v:imagedata r:id="rId67" o:title=""/>
          </v:shape>
          <o:OLEObject Type="Embed" ProgID="" ShapeID="ole_rId66" DrawAspect="Content" ObjectID="_1895897971" r:id="rId66"/>
        </w:object>
      </w:r>
      <w:r>
        <w:rPr/>
        <w:t>auch außerhalb des Bereichs nach Gleichung (6.7.3) bewegen. Gleichung (6.7.3) beschreibt also den maximal möglichen Winkelbereich.</w:t>
      </w:r>
    </w:p>
    <w:p>
      <w:pPr>
        <w:pStyle w:val="Normal"/>
        <w:rPr/>
      </w:pPr>
      <w:r>
        <w:rPr>
          <w:b/>
          <w:bCs/>
        </w:rPr>
        <w:t xml:space="preserve">Systeme mit </w:t>
      </w:r>
      <w:r>
        <w:rPr>
          <w:b/>
          <w:bCs/>
        </w:rPr>
        <w:object w:dxaOrig="135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.95pt;height:19pt" filled="f" o:ole="">
            <v:imagedata r:id="rId69" o:title=""/>
          </v:shape>
          <o:OLEObject Type="Embed" ProgID="" ShapeID="ole_rId68" DrawAspect="Content" ObjectID="_814478524" r:id="rId68"/>
        </w:object>
      </w:r>
      <w:r>
        <w:rPr>
          <w:b/>
          <w:bCs/>
        </w:rPr>
        <w:t xml:space="preserve"> heißen deshalb auch Phasenminimumssysteme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Anmerkung 1:</w:t>
      </w:r>
    </w:p>
    <w:p>
      <w:pPr>
        <w:pStyle w:val="Normal"/>
        <w:rPr/>
      </w:pPr>
      <w:r>
        <w:rPr/>
        <w:t xml:space="preserve">In einem Phasenminimumsystem sind Amplitudengang </w:t>
      </w:r>
      <w:r>
        <w:rPr/>
        <w:object w:dxaOrig="7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20pt" filled="f" o:ole="">
            <v:imagedata r:id="rId71" o:title=""/>
          </v:shape>
          <o:OLEObject Type="Embed" ProgID="" ShapeID="ole_rId70" DrawAspect="Content" ObjectID="_1845103456" r:id="rId70"/>
        </w:object>
      </w:r>
      <w:r>
        <w:rPr/>
        <w:t xml:space="preserve"> und Phasengang </w:t>
      </w:r>
      <w:r>
        <w:rPr/>
        <w:object w:dxaOrig="5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6pt" filled="f" o:ole="">
            <v:imagedata r:id="rId73" o:title=""/>
          </v:shape>
          <o:OLEObject Type="Embed" ProgID="" ShapeID="ole_rId72" DrawAspect="Content" ObjectID="_1302709449" r:id="rId72"/>
        </w:object>
      </w:r>
      <w:r>
        <w:rPr/>
        <w:t xml:space="preserve">eindeutig einander zugeordnet (bis auf Faktor </w:t>
      </w:r>
      <w:r>
        <w:rPr/>
        <w:object w:dxaOrig="3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34pt" filled="f" o:ole="">
            <v:imagedata r:id="rId75" o:title=""/>
          </v:shape>
          <o:OLEObject Type="Embed" ProgID="" ShapeID="ole_rId74" DrawAspect="Content" ObjectID="_52105081" r:id="rId74"/>
        </w:object>
      </w:r>
      <w:r>
        <w:rPr/>
        <w:t>). Es genügt also die Angabe z.B. des Amplitudengang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merkung 2:</w:t>
      </w:r>
    </w:p>
    <w:p>
      <w:pPr>
        <w:pStyle w:val="Normal"/>
        <w:rPr/>
      </w:pPr>
      <w:r>
        <w:rPr/>
        <w:t xml:space="preserve">Genauso sind  dann auch Realteil </w:t>
      </w:r>
      <w:r>
        <w:rPr/>
        <w:object w:dxaOrig="5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16pt" filled="f" o:ole="">
            <v:imagedata r:id="rId77" o:title=""/>
          </v:shape>
          <o:OLEObject Type="Embed" ProgID="" ShapeID="ole_rId76" DrawAspect="Content" ObjectID="_517792227" r:id="rId76"/>
        </w:object>
      </w:r>
      <w:r>
        <w:rPr/>
        <w:t xml:space="preserve">und Imaginärteil </w:t>
      </w:r>
      <w:r>
        <w:rPr/>
        <w:object w:dxaOrig="6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16pt" filled="f" o:ole="">
            <v:imagedata r:id="rId79" o:title=""/>
          </v:shape>
          <o:OLEObject Type="Embed" ProgID="" ShapeID="ole_rId78" DrawAspect="Content" ObjectID="_276295420" r:id="rId78"/>
        </w:object>
      </w:r>
      <w:r>
        <w:rPr/>
        <w:t>eindeutig einander zuordenbar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114300" cy="914400"/>
                <wp:effectExtent l="0" t="508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0.6pt;width:8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w:rPr/>
        <w:object w:dxaOrig="2340" w:dyaOrig="12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7pt;height:64pt" filled="f" o:ole="">
            <v:imagedata r:id="rId81" o:title=""/>
          </v:shape>
          <o:OLEObject Type="Embed" ProgID="" ShapeID="ole_rId80" DrawAspect="Content" ObjectID="_593985101" r:id="rId80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8900</wp:posOffset>
                </wp:positionH>
                <wp:positionV relativeFrom="paragraph">
                  <wp:posOffset>236220</wp:posOffset>
                </wp:positionV>
                <wp:extent cx="1485900" cy="4572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lpert-Trans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8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lpert-Trans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82"/>
      <w:footerReference w:type="default" r:id="rId8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 xml:space="preserve">Prof. Dr. </w:t>
    </w:r>
    <w:r>
      <w:rPr>
        <w:sz w:val="20"/>
        <w:szCs w:val="20"/>
      </w:rPr>
      <w:t>Kühnel                          Allpass, Phasenminimumssystem</w:t>
    </w:r>
    <w:r>
      <w:rPr>
        <w:sz w:val="20"/>
      </w:rPr>
      <w:tab/>
      <w:t xml:space="preserve">Kap. 6.7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0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47" name="Frame1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48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8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4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6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5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9.png"/><Relationship Id="rId2" Type="http://schemas.openxmlformats.org/officeDocument/2006/relationships/image" Target="media/image3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5:15:00Z</dcterms:created>
  <dc:creator>Sebastian Sas</dc:creator>
  <dc:description/>
  <dc:language>en-US</dc:language>
  <cp:lastModifiedBy>Stephan Busse</cp:lastModifiedBy>
  <dcterms:modified xsi:type="dcterms:W3CDTF">2001-07-08T09:55:00Z</dcterms:modified>
  <cp:revision>3</cp:revision>
  <dc:subject/>
  <dc:title>2</dc:title>
</cp:coreProperties>
</file>