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6 Eigenschaften der Fouriertransformierten reeller Zeitfun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rüberlegung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Jede Funktion f(t) lässt sich in gerade und ungerade Anteile zerlegen.</w:t>
      </w:r>
    </w:p>
    <w:p>
      <w:pPr>
        <w:pStyle w:val="Normal"/>
        <w:rPr>
          <w:u w:val="single"/>
        </w:rPr>
      </w:pPr>
      <w:r>
        <w:rPr>
          <w:u w:val="single"/>
        </w:rPr>
        <w:t>Bsp.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054725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45" w:dyaOrig="21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pt;height:107.4pt" filled="f" o:ole="">
                                  <v:imagedata r:id="rId3" o:title=""/>
                                </v:shape>
                                <o:OLEObject Type="Embed" ProgID="" ShapeID="ole_rId2" DrawAspect="Content" ObjectID="_6026159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5.35pt;mso-wrap-distance-left:9.05pt;mso-wrap-distance-right:9.05pt;mso-wrap-distance-top:0pt;mso-wrap-distance-bottom:0pt;margin-top:1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45" w:dyaOrig="21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pt;height:107.4pt" filled="f" o:ole="">
                            <v:imagedata r:id="rId5" o:title=""/>
                          </v:shape>
                          <o:OLEObject Type="Embed" ProgID="" ShapeID="ole_rId4" DrawAspect="Content" ObjectID="_6251404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075180" cy="80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63.2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ab/>
        <w:tab/>
        <w:t>(3.6-1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127000</wp:posOffset>
                </wp:positionV>
                <wp:extent cx="5799455" cy="159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1593720"/>
                          <a:chOff x="0" y="0"/>
                          <a:chExt cx="5799600" cy="159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9960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3707640" y="433080"/>
                            <a:ext cx="159480" cy="120708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17640 h 684360"/>
                              <a:gd name="textAreaBottom" fmla="*/ 666720 h 68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9960" y="487440"/>
                            <a:ext cx="159480" cy="1098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16200 h 622440"/>
                              <a:gd name="textAreaBottom" fmla="*/ 60624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2680" y="1115640"/>
                            <a:ext cx="18662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0 , da ungerade Fun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0pt;width:456.65pt;height:129.15pt" coordorigin="-40,200" coordsize="9133,2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;top:200;width:9132;height:16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799;top:882;width:250;height:19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60;top:968;width:250;height:1728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5;top:1957;width:293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0 , da ungerade 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Abkürzung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316480" cy="523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0" w:dyaOrig="6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8pt;height:34pt" filled="f" o:ole="">
                                  <v:imagedata r:id="rId9" o:title=""/>
                                </v:shape>
                                <o:OLEObject Type="Embed" ProgID="" ShapeID="ole_rId8" DrawAspect="Content" ObjectID="_132396292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1.2pt;mso-wrap-distance-left:9.05pt;mso-wrap-distance-right:9.05pt;mso-wrap-distance-top:0pt;mso-wrap-distance-bottom:0pt;margin-top:0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0" w:dyaOrig="6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8pt;height:34pt" filled="f" o:ole="">
                            <v:imagedata r:id="rId11" o:title=""/>
                          </v:shape>
                          <o:OLEObject Type="Embed" ProgID="" ShapeID="ole_rId10" DrawAspect="Content" ObjectID="_391593282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ind w:firstLine="1416"/>
        <w:rPr/>
      </w:pPr>
      <w:r>
        <w:rPr/>
        <w:tab/>
      </w:r>
      <w:r>
        <w:rPr/>
        <w:tab/>
        <w:tab/>
        <w:t>(3.6-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183245</wp:posOffset>
                </wp:positionV>
                <wp:extent cx="2202180" cy="1348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dT</m:t>
                                        </m:r>
                                      </m:e>
                                    </m:nary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ol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m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ol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T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m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μ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ec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06.2pt;mso-wrap-distance-left:9.05pt;mso-wrap-distance-right:9.05pt;mso-wrap-distance-top:0pt;mso-wrap-distance-bottom:0pt;margin-top:644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dT</m:t>
                                  </m:r>
                                </m:e>
                              </m:nary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m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m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c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gleich:</w:t>
      </w:r>
    </w:p>
    <w:p>
      <w:pPr>
        <w:pStyle w:val="Normal"/>
        <w:rPr/>
      </w:pPr>
      <w:r>
        <w:rPr/>
        <w:object w:dxaOrig="4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37pt" filled="f" o:ole="">
            <v:imagedata r:id="rId13" o:title=""/>
          </v:shape>
          <o:OLEObject Type="Embed" ProgID="" ShapeID="ole_rId12" DrawAspect="Content" ObjectID="_806850910" r:id="rId12"/>
        </w:object>
      </w:r>
      <w:r>
        <w:rPr/>
        <w:tab/>
        <w:tab/>
        <w:tab/>
        <w:tab/>
        <w:tab/>
        <w:t>(3.6-3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object w:dxaOrig="47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pt;height:37pt" filled="f" o:ole="">
            <v:imagedata r:id="rId15" o:title=""/>
          </v:shape>
          <o:OLEObject Type="Embed" ProgID="" ShapeID="ole_rId14" DrawAspect="Content" ObjectID="_569154264" r:id="rId14"/>
        </w:object>
      </w:r>
      <w:r>
        <w:rPr/>
        <w:tab/>
        <w:tab/>
        <w:tab/>
        <w:t>(3.6.4)</w:t>
        <w:tab/>
      </w:r>
    </w:p>
    <w:p>
      <w:pPr>
        <w:pStyle w:val="Normal"/>
        <w:rPr/>
      </w:pPr>
      <w:r>
        <w:rPr/>
        <w:object w:dxaOrig="22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37pt" filled="f" o:ole="">
            <v:imagedata r:id="rId17" o:title=""/>
          </v:shape>
          <o:OLEObject Type="Embed" ProgID="" ShapeID="ole_rId16" DrawAspect="Content" ObjectID="_1873125068" r:id="rId16"/>
        </w:object>
      </w:r>
      <w:r>
        <w:rPr/>
        <w:tab/>
        <w:tab/>
        <w:tab/>
        <w:tab/>
        <w:tab/>
        <w:tab/>
        <w:tab/>
        <w:tab/>
        <w:t>(3.6-5)</w:t>
      </w:r>
    </w:p>
    <w:p>
      <w:pPr>
        <w:pStyle w:val="Normal"/>
        <w:rPr/>
      </w:pPr>
      <w:r>
        <w:rPr/>
        <w:object w:dxaOrig="23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37pt" filled="f" o:ole="">
            <v:imagedata r:id="rId19" o:title=""/>
          </v:shape>
          <o:OLEObject Type="Embed" ProgID="" ShapeID="ole_rId18" DrawAspect="Content" ObjectID="_129887217" r:id="rId18"/>
        </w:object>
      </w:r>
      <w:r>
        <w:rPr/>
        <w:tab/>
        <w:tab/>
        <w:tab/>
        <w:tab/>
        <w:tab/>
        <w:tab/>
        <w:tab/>
        <w:tab/>
        <w:t>(3.6-6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(</w:t>
      </w:r>
      <w:r>
        <w:rPr>
          <w:rFonts w:eastAsia="Symbol" w:cs="Symbol" w:ascii="Symbol" w:hAnsi="Symbol"/>
        </w:rPr>
        <w:t></w:t>
      </w:r>
      <w:r>
        <w:rPr/>
        <w:t>) = R(-</w:t>
      </w:r>
      <w:r>
        <w:rPr>
          <w:rFonts w:eastAsia="Symbol" w:cs="Symbol" w:ascii="Symbol" w:hAnsi="Symbol"/>
        </w:rPr>
        <w:t></w:t>
      </w:r>
      <w:r>
        <w:rPr/>
        <w:t xml:space="preserve">) gerade Funktion in </w:t>
      </w:r>
      <w:r>
        <w:rPr>
          <w:rFonts w:eastAsia="Symbol" w:cs="Symbol" w:ascii="Symbol" w:hAnsi="Symbol"/>
        </w:rPr>
        <w:t>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(</w:t>
      </w:r>
      <w:r>
        <w:rPr>
          <w:rFonts w:eastAsia="Symbol" w:cs="Symbol" w:ascii="Symbol" w:hAnsi="Symbol"/>
        </w:rPr>
        <w:t></w:t>
      </w:r>
      <w:r>
        <w:rPr/>
        <w:t>) = -X(-</w:t>
      </w:r>
      <w:r>
        <w:rPr>
          <w:rFonts w:eastAsia="Symbol" w:cs="Symbol" w:ascii="Symbol" w:hAnsi="Symbol"/>
        </w:rPr>
        <w:t></w:t>
      </w:r>
      <w:r>
        <w:rPr/>
        <w:t xml:space="preserve">) ungerade Funktion in </w:t>
      </w:r>
      <w:r>
        <w:rPr>
          <w:rFonts w:eastAsia="Symbol" w:cs="Symbol" w:ascii="Symbol" w:hAnsi="Symbol"/>
        </w:rPr>
        <w:t>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-46355</wp:posOffset>
                </wp:positionV>
                <wp:extent cx="2743200" cy="2059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9200"/>
                          <a:chOff x="0" y="0"/>
                          <a:chExt cx="2743200" cy="2059200"/>
                        </a:xfrm>
                      </wpg:grpSpPr>
                      <wps:wsp>
                        <wps:cNvSpPr/>
                        <wps:spPr>
                          <a:xfrm flipV="1">
                            <a:off x="571680" y="2304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en-GB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GB" w:bidi="ar-SA"/>
                                </w:rPr>
                                <w:t>) = R(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8000"/>
                                  <w:lang w:val="en-GB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|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-X(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.65pt;width:216.05pt;height:162.05pt" coordorigin="180,-73" coordsize="4321,3241">
                <v:line id="shape_0" from="1081,290" to="1081,316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1,1727" to="3960,17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827" to="1980,172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1727" to="1980,26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1727" to="1081,2626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827" to="1081,1726" stroked="t" o:allowincell="f" style="position:absolute;flip:y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1727" to="1980,1727" stroked="t" o:allowincell="f" style="position:absolute">
                  <v:stroke color="green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1;top:17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>R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8000"/>
                            <w:lang w:val="en-GB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8000"/>
                            <w:lang w:val="en-GB" w:bidi="ar-SA"/>
                          </w:rPr>
                          <w:t>) = R(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8000"/>
                            <w:lang w:val="en-GB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8000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-7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|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3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4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4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82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087;width:1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-X(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26289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j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/>
                              <w:t>) = F*(j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| F(-j</w:t>
                            </w:r>
                            <w:r>
                              <w:rPr>
                                <w:rFonts w:eastAsia="Symbol" w:cs="Symbol" w:ascii="Symbol" w:hAnsi="Symbol"/>
                                <w:color w:val="008000"/>
                              </w:rPr>
                              <w:t></w:t>
                            </w:r>
                            <w:r>
                              <w:rPr>
                                <w:color w:val="008000"/>
                              </w:rPr>
                              <w:t>)| =  | F(j</w:t>
                            </w:r>
                            <w:r>
                              <w:rPr>
                                <w:rFonts w:eastAsia="Symbol" w:cs="Symbol" w:ascii="Symbol" w:hAnsi="Symbol"/>
                                <w:color w:val="008000"/>
                              </w:rPr>
                              <w:t></w:t>
                            </w:r>
                            <w:r>
                              <w:rPr>
                                <w:color w:val="008000"/>
                              </w:rPr>
                              <w:t>)| gerade Fun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lang w:val="en-GB"/>
                              </w:rPr>
                              <w:t></w:t>
                            </w:r>
                            <w:r>
                              <w:rPr>
                                <w:color w:val="FF0000"/>
                              </w:rPr>
                              <w:t>(-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</w:rPr>
                              <w:t>) = -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lang w:val="en-GB"/>
                              </w:rPr>
                              <w:t>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</w:rPr>
                              <w:t>) ungerade Fun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8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j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/>
                        <w:t>) = F*(j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| F(-j</w:t>
                      </w:r>
                      <w:r>
                        <w:rPr>
                          <w:rFonts w:eastAsia="Symbol" w:cs="Symbol" w:ascii="Symbol" w:hAnsi="Symbol"/>
                          <w:color w:val="008000"/>
                        </w:rPr>
                        <w:t></w:t>
                      </w:r>
                      <w:r>
                        <w:rPr>
                          <w:color w:val="008000"/>
                        </w:rPr>
                        <w:t>)| =  | F(j</w:t>
                      </w:r>
                      <w:r>
                        <w:rPr>
                          <w:rFonts w:eastAsia="Symbol" w:cs="Symbol" w:ascii="Symbol" w:hAnsi="Symbol"/>
                          <w:color w:val="008000"/>
                        </w:rPr>
                        <w:t></w:t>
                      </w:r>
                      <w:r>
                        <w:rPr>
                          <w:color w:val="008000"/>
                        </w:rPr>
                        <w:t>)| gerade Fun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lang w:val="en-GB"/>
                        </w:rPr>
                        <w:t></w:t>
                      </w:r>
                      <w:r>
                        <w:rPr>
                          <w:color w:val="FF0000"/>
                        </w:rPr>
                        <w:t>(-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</w:rPr>
                        <w:t>) = -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lang w:val="en-GB"/>
                        </w:rPr>
                        <w:t>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</w:rPr>
                        <w:t>) ungerade Fun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086735" cy="2169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169000"/>
                          <a:chOff x="0" y="0"/>
                          <a:chExt cx="3086640" cy="216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59560" cy="21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1144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09880"/>
                            <a:ext cx="2743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828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828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|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0280" y="914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717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243.05pt;height:170.8pt" coordorigin="5220,144" coordsize="4861,3416">
                <v:shape id="shape_0" stroked="f" o:allowincell="f" style="position:absolute;left:5220;top:144;width:4660;height:34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81;top:324;width:3959;height:179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401;top:3309;width:431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581;top:3024;width:53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9361;top:3024;width:17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741;top:140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|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28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6,1584" to="7756,338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761,3249" to="9900,32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1943735" cy="1313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313280"/>
                          <a:chOff x="0" y="0"/>
                          <a:chExt cx="1943640" cy="13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313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942560" cy="13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840" y="114480"/>
                              <a:ext cx="343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23920"/>
                              <a:ext cx="1600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5716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8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6476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190440"/>
                              <a:ext cx="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44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153.05pt;height:103.4pt" coordorigin="0,480" coordsize="3061,2068">
                <v:group id="shape_0" style="position:absolute;left:0;top:480;width:3059;height:2068">
                  <v:shape id="shape_0" stroked="f" o:allowincell="f" style="position:absolute;left:0;top:480;width:3058;height:206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81;top:660;width:539;height:17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361;top:2250;width:2519;height:1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2521;top:1380;width:17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441;top:660;width:539;height:1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1081,1500" to="2700,150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51,780" to="1651,227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1;top:11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4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hasengang:</w:t>
        <w:tab/>
        <w:tab/>
        <w:tab/>
        <w:tab/>
        <w:t>Amplitudenga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 xml:space="preserve">Prof. Dr. Kühnel </w:t>
      <w:tab/>
      <w:t xml:space="preserve">            Eigenschaften der Fouriertransformierten reller Zeitfunktionen        </w:t>
    </w:r>
    <w:r>
      <w:rPr>
        <w:sz w:val="20"/>
      </w:rPr>
      <w:t xml:space="preserve">    Kap. 3.4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0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670560" cy="660400"/>
                                      <wp:effectExtent l="0" t="0" r="0" b="0"/>
                                      <wp:docPr id="1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0560" cy="660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670560" cy="66040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560" cy="660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<Relationship Id="rId3" Type="http://schemas.openxmlformats.org/officeDocument/2006/relationships/image" Target="media/image10.png"/><Relationship Id="rId4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5:00Z</dcterms:created>
  <dc:creator>Stephan Busse</dc:creator>
  <dc:description/>
  <dc:language>en-US</dc:language>
  <cp:lastModifiedBy>Stephan Busse</cp:lastModifiedBy>
  <dcterms:modified xsi:type="dcterms:W3CDTF">2001-07-07T19:38:00Z</dcterms:modified>
  <cp:revision>6</cp:revision>
  <dc:subject/>
  <dc:title>3</dc:title>
</cp:coreProperties>
</file>