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4.3 Idealer Bandpass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14605</wp:posOffset>
                </wp:positionV>
                <wp:extent cx="3515360" cy="1713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5400" cy="1713240"/>
                          <a:chOff x="0" y="0"/>
                          <a:chExt cx="3515400" cy="171324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90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3607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562">
                                <a:moveTo>
                                  <a:pt x="0" y="1562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1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080"/>
                            <a:ext cx="3607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562">
                                <a:moveTo>
                                  <a:pt x="0" y="1562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1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3607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562">
                                <a:moveTo>
                                  <a:pt x="0" y="1562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1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94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85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41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541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680" y="541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BP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T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1.15pt;width:276.85pt;height:134.9pt" coordorigin="1704,23" coordsize="5537,2698">
                <v:line id="shape_0" from="1704,2437" to="6957,243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260,165" to="4260,257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84,1562" path="m0,1562l0,0l284,0l284,1562e" stroked="t" o:allowincell="f" style="position:absolute;left:3976;top:875;width:567;height:1561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coordsize="284,1562" path="m0,1562l0,0l284,0l284,1562e" stroked="t" o:allowincell="f" style="position:absolute;left:5680;top:875;width:567;height:15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84,1562" path="m0,1562l0,0l284,0l284,1562e" stroked="t" o:allowincell="f" style="position:absolute;left:2272;top:875;width:567;height:15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254,1159" to="5679,11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46,1159" to="2271,11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50,1159" to="3975,1159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48,1159" to="6673,115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40,1159" to="3265,115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44,1159" to="4969,1159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64,2377" to="5964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2362" to="2556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1;top:2437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9;top:2437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9;top:875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875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875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23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</w:t>
                        </w:r>
                        <w:r>
                          <w:rPr>
                            <w:kern w:val="2"/>
                            <w:szCs w:val="24"/>
                            <w:sz w:val="20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Cs w:val="24"/>
                            <w:sz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BP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iCs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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)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T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eastAsia="Symbol" w:cs="Symbol" w:ascii="Symbol" w:hAnsi="Symbol"/>
                            <w:color w:val="FF0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2437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Der Einfachheithalber sei </w:t>
      </w:r>
      <w:r>
        <w:rPr>
          <w:lang w:val="en-US" w:eastAsia="en-US"/>
        </w:rPr>
        <w:object w:dxaOrig="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0pt" filled="f" o:ole="">
            <v:imagedata r:id="rId3" o:title=""/>
          </v:shape>
          <o:OLEObject Type="Embed" ProgID="" ShapeID="ole_rId2" DrawAspect="Content" ObjectID="_421651820" r:id="rId2"/>
        </w:objec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19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22pt" filled="f" o:ole="">
            <v:imagedata r:id="rId5" o:title=""/>
          </v:shape>
          <o:OLEObject Type="Embed" ProgID="" ShapeID="ole_rId4" DrawAspect="Content" ObjectID="_612905594" r:id="rId4"/>
        </w:objec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>
          <w:lang w:val="en-US" w:eastAsia="en-US"/>
        </w:rPr>
        <w:object w:dxaOrig="39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34pt" filled="f" o:ole="">
            <v:imagedata r:id="rId7" o:title=""/>
          </v:shape>
          <o:OLEObject Type="Embed" ProgID="" ShapeID="ole_rId6" DrawAspect="Content" ObjectID="_81154383" r:id="rId6"/>
        </w:object>
      </w:r>
      <w:r>
        <w:rPr>
          <w:lang w:val="en-US" w:eastAsia="en-US"/>
        </w:rPr>
        <w:tab/>
        <w:tab/>
        <w:tab/>
        <w:t>(4.3-1)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  <w:object w:dxaOrig="29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pt;height:37pt" filled="f" o:ole="">
            <v:imagedata r:id="rId9" o:title=""/>
          </v:shape>
          <o:OLEObject Type="Embed" ProgID="" ShapeID="ole_rId8" DrawAspect="Content" ObjectID="_161348255" r:id="rId8"/>
        </w:objec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>
          <w:lang w:val="en-US" w:eastAsia="en-US"/>
        </w:rPr>
        <w:t xml:space="preserve">Geht einfacher mit Hilfe des  äqivalenten TP </w:t>
      </w:r>
      <w:r>
        <w:rPr>
          <w:lang w:val="en-US" w:eastAsia="en-US"/>
        </w:rPr>
        <w:object w:dxaOrig="8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0pt" filled="f" o:ole="">
            <v:imagedata r:id="rId11" o:title=""/>
          </v:shape>
          <o:OLEObject Type="Embed" ProgID="" ShapeID="ole_rId10" DrawAspect="Content" ObjectID="_565445995" r:id="rId10"/>
        </w:object>
      </w:r>
      <w:r>
        <w:rPr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  <w:object w:dxaOrig="3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9pt;height:20pt" filled="f" o:ole="">
            <v:imagedata r:id="rId13" o:title=""/>
          </v:shape>
          <o:OLEObject Type="Embed" ProgID="" ShapeID="ole_rId12" DrawAspect="Content" ObjectID="_323939139" r:id="rId12"/>
        </w:objec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  <w:object w:dxaOrig="54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1pt;height:24pt" filled="f" o:ole="">
            <v:imagedata r:id="rId15" o:title=""/>
          </v:shape>
          <o:OLEObject Type="Embed" ProgID="" ShapeID="ole_rId14" DrawAspect="Content" ObjectID="_63168636" r:id="rId14"/>
        </w:objec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>
          <w:lang w:val="en-US" w:eastAsia="en-US"/>
        </w:rPr>
        <w:object w:dxaOrig="2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20pt;mso-wrap-distance-left:1.5pt;mso-wrap-distance-top:1.5pt" stroked="t" strokecolor="#FF0000" strokeweight="1pt" filled="f" o:ole="">
            <v:stroke linestyle="Single" dashstyle="Solid"/>
            <v:imagedata r:id="rId17" o:title=""/>
          </v:shape>
          <o:OLEObject Type="Embed" ProgID="" ShapeID="ole_rId16" DrawAspect="Content" ObjectID="_2106658441" r:id="rId16"/>
        </w:object>
      </w:r>
      <w:r>
        <w:rPr>
          <w:lang w:val="en-US" w:eastAsia="en-US"/>
        </w:rPr>
        <w:tab/>
        <w:tab/>
        <w:tab/>
        <w:t>(4.3-2)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082040</wp:posOffset>
                </wp:positionH>
                <wp:positionV relativeFrom="paragraph">
                  <wp:posOffset>556260</wp:posOffset>
                </wp:positionV>
                <wp:extent cx="3515360" cy="1713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5400" cy="1713240"/>
                          <a:chOff x="0" y="0"/>
                          <a:chExt cx="3515400" cy="171324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90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94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85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BP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T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461520"/>
                            <a:ext cx="551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778">
                                <a:moveTo>
                                  <a:pt x="0" y="1768"/>
                                </a:moveTo>
                                <a:cubicBezTo>
                                  <a:pt x="126" y="1742"/>
                                  <a:pt x="123" y="1745"/>
                                  <a:pt x="149" y="1694"/>
                                </a:cubicBezTo>
                                <a:cubicBezTo>
                                  <a:pt x="175" y="1643"/>
                                  <a:pt x="242" y="452"/>
                                  <a:pt x="289" y="232"/>
                                </a:cubicBezTo>
                                <a:cubicBezTo>
                                  <a:pt x="336" y="0"/>
                                  <a:pt x="383" y="300"/>
                                  <a:pt x="430" y="300"/>
                                </a:cubicBezTo>
                                <a:cubicBezTo>
                                  <a:pt x="477" y="300"/>
                                  <a:pt x="526" y="7"/>
                                  <a:pt x="573" y="232"/>
                                </a:cubicBezTo>
                                <a:cubicBezTo>
                                  <a:pt x="620" y="457"/>
                                  <a:pt x="692" y="1536"/>
                                  <a:pt x="715" y="1652"/>
                                </a:cubicBezTo>
                                <a:cubicBezTo>
                                  <a:pt x="738" y="1768"/>
                                  <a:pt x="778" y="1752"/>
                                  <a:pt x="869" y="177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61520"/>
                            <a:ext cx="551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778">
                                <a:moveTo>
                                  <a:pt x="0" y="1768"/>
                                </a:moveTo>
                                <a:cubicBezTo>
                                  <a:pt x="126" y="1742"/>
                                  <a:pt x="123" y="1745"/>
                                  <a:pt x="149" y="1694"/>
                                </a:cubicBezTo>
                                <a:cubicBezTo>
                                  <a:pt x="175" y="1643"/>
                                  <a:pt x="242" y="452"/>
                                  <a:pt x="289" y="232"/>
                                </a:cubicBezTo>
                                <a:cubicBezTo>
                                  <a:pt x="336" y="0"/>
                                  <a:pt x="383" y="300"/>
                                  <a:pt x="430" y="300"/>
                                </a:cubicBezTo>
                                <a:cubicBezTo>
                                  <a:pt x="477" y="300"/>
                                  <a:pt x="526" y="7"/>
                                  <a:pt x="573" y="232"/>
                                </a:cubicBezTo>
                                <a:cubicBezTo>
                                  <a:pt x="620" y="457"/>
                                  <a:pt x="692" y="1536"/>
                                  <a:pt x="715" y="1652"/>
                                </a:cubicBezTo>
                                <a:cubicBezTo>
                                  <a:pt x="738" y="1768"/>
                                  <a:pt x="778" y="1752"/>
                                  <a:pt x="869" y="177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61520"/>
                            <a:ext cx="551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778">
                                <a:moveTo>
                                  <a:pt x="0" y="1768"/>
                                </a:moveTo>
                                <a:cubicBezTo>
                                  <a:pt x="126" y="1742"/>
                                  <a:pt x="123" y="1745"/>
                                  <a:pt x="149" y="1694"/>
                                </a:cubicBezTo>
                                <a:cubicBezTo>
                                  <a:pt x="175" y="1643"/>
                                  <a:pt x="242" y="452"/>
                                  <a:pt x="289" y="232"/>
                                </a:cubicBezTo>
                                <a:cubicBezTo>
                                  <a:pt x="336" y="0"/>
                                  <a:pt x="383" y="300"/>
                                  <a:pt x="430" y="300"/>
                                </a:cubicBezTo>
                                <a:cubicBezTo>
                                  <a:pt x="477" y="300"/>
                                  <a:pt x="526" y="7"/>
                                  <a:pt x="573" y="232"/>
                                </a:cubicBezTo>
                                <a:cubicBezTo>
                                  <a:pt x="620" y="457"/>
                                  <a:pt x="692" y="1536"/>
                                  <a:pt x="715" y="1652"/>
                                </a:cubicBezTo>
                                <a:cubicBezTo>
                                  <a:pt x="738" y="1768"/>
                                  <a:pt x="778" y="1752"/>
                                  <a:pt x="869" y="177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43.8pt;width:276.85pt;height:134.9pt" coordorigin="1704,876" coordsize="5537,2698">
                <v:line id="shape_0" from="1704,3290" to="6957,32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260,1018" to="4260,343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64,3230" to="5964,3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3215" to="2556,3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1;top:329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9;top:329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876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</w:t>
                        </w:r>
                        <w:r>
                          <w:rPr>
                            <w:kern w:val="2"/>
                            <w:szCs w:val="24"/>
                            <w:sz w:val="20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Cs w:val="24"/>
                            <w:sz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BP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iCs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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)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T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eastAsia="Symbol" w:cs="Symbol" w:ascii="Symbol" w:hAnsi="Symbol"/>
                            <w:color w:val="FF0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329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9,1778" path="m0,1768c126,1742,123,1745,149,1694c175,1643,242,452,289,232c336,0,383,300,430,300c477,300,526,7,573,232c620,457,692,1536,715,1652c738,1768,778,1752,869,1778e" stroked="t" o:allowincell="f" style="position:absolute;left:3829;top:1603;width:868;height:1703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coordsize="869,1778" path="m0,1768c126,1742,123,1745,149,1694c175,1643,242,452,289,232c336,0,383,300,430,300c477,300,526,7,573,232c620,457,692,1536,715,1652c738,1768,778,1752,869,1778e" stroked="t" o:allowincell="f" style="position:absolute;left:5538;top:1603;width:868;height:170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9,1778" path="m0,1768c126,1742,123,1745,149,1694c175,1643,242,452,289,232c336,0,383,300,430,300c477,300,526,7,573,232c620,457,692,1536,715,1652c738,1768,778,1752,869,1778e" stroked="t" o:allowincell="f" style="position:absolute;left:2130;top:1603;width:868;height:170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lang w:val="en-US" w:eastAsia="en-US"/>
        </w:rPr>
        <w:t>Gilt allgemein, wenn Bandpaß durch äquvalentes TP beschreibbar.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Für idealen BP nach Gl. (4.3-1) gilt mit Hilfe von Gl. (4.2-2)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/>
        <w:object w:dxaOrig="3800" w:dyaOrig="1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0pt;height:98pt;mso-wrap-distance-left:1.5pt;mso-wrap-distance-top:1.5pt" stroked="t" strokecolor="#FF0000" strokeweight="1pt" filled="f" o:ole="">
            <v:stroke linestyle="Single" dashstyle="Solid"/>
            <v:imagedata r:id="rId19" o:title=""/>
          </v:shape>
          <o:OLEObject Type="Embed" ProgID="" ShapeID="ole_rId18" DrawAspect="Content" ObjectID="_461658992" r:id="rId18"/>
        </w:object>
      </w:r>
      <w:r>
        <w:rPr/>
        <w:tab/>
        <w:tab/>
        <w:tab/>
        <w:t>(4.3-3)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0</w:t>
      </w:r>
      <w:r>
        <w:rPr/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iCs/>
        </w:rPr>
        <w:t>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4805</wp:posOffset>
                </wp:positionH>
                <wp:positionV relativeFrom="paragraph">
                  <wp:posOffset>733425</wp:posOffset>
                </wp:positionV>
                <wp:extent cx="6367145" cy="3792855"/>
                <wp:effectExtent l="6350" t="698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7320" cy="3792960"/>
                          <a:chOff x="0" y="0"/>
                          <a:chExt cx="6367320" cy="379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6400" cy="3792960"/>
                          </a:xfrm>
                          <a:prstGeom prst="roundRect">
                            <a:avLst>
                              <a:gd name="adj" fmla="val 6245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6400" y="256680"/>
                            <a:ext cx="5863680" cy="32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7360" y="114840"/>
                            <a:ext cx="14940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Einhüllen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18040" y="373320"/>
                            <a:ext cx="230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90620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190800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1720" y="2039760"/>
                            <a:ext cx="67068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0" y="2039760"/>
                            <a:ext cx="239400" cy="117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3218040"/>
                            <a:ext cx="14940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typisch für Bandpässe Phasensprung um 18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71240" y="1960920"/>
                            <a:ext cx="297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114480"/>
                            <a:ext cx="180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7240" y="200736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103428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3060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57.75pt;width:501.3pt;height:298.65pt" coordorigin="-543,1155" coordsize="10026,5973">
                <v:roundrect id="shape_0" fillcolor="white" stroked="t" o:allowincell="f" style="position:absolute;left:-543;top:1155;width:9773;height:5972;mso-wrap-style:none;v-text-anchor:middle">
                  <v:fill o:detectmouseclick="t" type="solid" color2="black"/>
                  <v:stroke color="#3366ff" weight="12600" joinstyle="miter" endcap="flat"/>
                  <v:shadow on="t" obscured="f" color="gray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5;top:1559;width:9233;height:516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886;top:1336;width:235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Einhüllen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de-DE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5,1743" to="4886,2282" stroked="t" o:allowincell="f" style="position:absolute;flip:x">
                  <v:stroke color="blue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5717;top:4157;width:180;height:180;mso-wrap-style:none;v-text-anchor:middle">
                  <v:fill o:detectmouseclick="t" on="false"/>
                  <v:stroke color="red" weight="12600" dashstyle="shortdot" joinstyle="miter" endcap="round"/>
                  <w10:wrap type="none"/>
                </v:oval>
                <v:oval id="shape_0" stroked="t" o:allowincell="f" style="position:absolute;left:7195;top:4160;width:180;height:180;mso-wrap-style:none;v-text-anchor:middle">
                  <v:fill o:detectmouseclick="t" on="false"/>
                  <v:stroke color="red" weight="12600" dashstyle="shortdot" joinstyle="miter" endcap="round"/>
                  <w10:wrap type="none"/>
                </v:oval>
                <v:line id="shape_0" from="5822,4367" to="6877,6222" stroked="t" o:allowincell="f" style="position:absolute;flip:xy">
                  <v:stroke color="red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878,4367" to="7254,6221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96;top:6223;width:235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typisch für Bandpässe Phasensprung um 18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3,4243" to="9170,424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343,1335" to="4345,1983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760;top:4316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0;top:2784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1203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0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 xml:space="preserve">Prof. Dr. Kühnel                                         </w:t>
      <w:tab/>
    </w:r>
    <w:r>
      <w:rPr>
        <w:sz w:val="20"/>
        <w:szCs w:val="20"/>
        <w:lang w:val="en-US" w:eastAsia="en-US"/>
      </w:rPr>
      <w:t>Idealer Bandpass</w:t>
    </w:r>
    <w:r>
      <w:rPr>
        <w:sz w:val="20"/>
        <w:szCs w:val="20"/>
      </w:rPr>
      <w:t xml:space="preserve">                                               Kap. 4.3</w:t>
    </w:r>
    <w:r>
      <w:rPr>
        <w:sz w:val="20"/>
      </w:rPr>
      <w:t xml:space="preserve">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9:00Z</dcterms:created>
  <dc:creator>Stephan Busse</dc:creator>
  <dc:description/>
  <dc:language>en-US</dc:language>
  <cp:lastModifiedBy>Stephan Busse</cp:lastModifiedBy>
  <cp:lastPrinted>2001-06-13T00:09:00Z</cp:lastPrinted>
  <dcterms:modified xsi:type="dcterms:W3CDTF">2001-07-08T09:39:00Z</dcterms:modified>
  <cp:revision>12</cp:revision>
  <dc:subject/>
  <dc:title>4</dc:title>
</cp:coreProperties>
</file>